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0" w:before="0" w:after="22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  <w:bookmarkStart w:id="0" w:name="bkmpage0"/>
      <w:bookmarkStart w:id="1" w:name="bkmpage0"/>
      <w:bookmarkEnd w:id="1"/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exact" w:line="270" w:before="0" w:after="22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                                                                                                       </w:t>
      </w:r>
      <w:r>
        <w:rPr>
          <w:color w:val="000000"/>
          <w:lang w:val="pl-PL"/>
        </w:rPr>
        <w:t>Załącznik nr 2d do RPO WP 2014-2020</w:t>
      </w:r>
    </w:p>
    <w:p>
      <w:pPr>
        <w:pStyle w:val="Normal"/>
        <w:widowControl w:val="false"/>
        <w:autoSpaceDE w:val="false"/>
        <w:spacing w:lineRule="exact" w:line="270" w:before="0" w:after="22"/>
        <w:ind w:firstLine="5213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2"/>
        <w:ind w:firstLine="5213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2"/>
        <w:ind w:firstLine="5213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2"/>
        <w:ind w:firstLine="5213"/>
        <w:rPr/>
      </w:pPr>
      <w:r>
        <w:rPr>
          <w:color w:val="000000"/>
          <w:sz w:val="24"/>
          <w:szCs w:val="24"/>
          <w:lang w:val="pl-PL"/>
        </w:rPr>
        <w:t>Warszawa, dnia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30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ździernika 2014</w:t>
      </w:r>
      <w:r>
        <w:rPr>
          <w:color w:val="000000"/>
          <w:spacing w:val="-1"/>
          <w:sz w:val="24"/>
          <w:szCs w:val="24"/>
          <w:lang w:val="pl-PL"/>
        </w:rPr>
        <w:t xml:space="preserve"> r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6"/>
        <w:ind w:firstLine="1726"/>
        <w:rPr/>
      </w:pP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LAN</w:t>
      </w:r>
      <w:r>
        <w:rPr>
          <w:b/>
          <w:bCs/>
          <w:color w:val="000000"/>
          <w:spacing w:val="-2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D</w:t>
      </w:r>
      <w:r>
        <w:rPr>
          <w:b/>
          <w:bCs/>
          <w:color w:val="000000"/>
          <w:spacing w:val="-1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IAŁA</w:t>
      </w:r>
      <w:r>
        <w:rPr>
          <w:b/>
          <w:bCs/>
          <w:color w:val="000000"/>
          <w:w w:val="99"/>
          <w:sz w:val="24"/>
          <w:szCs w:val="24"/>
          <w:lang w:val="pl-PL"/>
        </w:rPr>
        <w:t>Ń</w:t>
      </w:r>
      <w:r>
        <w:rPr>
          <w:b/>
          <w:bCs/>
          <w:color w:val="000000"/>
          <w:sz w:val="24"/>
          <w:szCs w:val="24"/>
          <w:lang w:val="pl-PL"/>
        </w:rPr>
        <w:t xml:space="preserve"> RZ</w:t>
      </w:r>
      <w:r>
        <w:rPr>
          <w:b/>
          <w:bCs/>
          <w:color w:val="000000"/>
          <w:spacing w:val="1"/>
          <w:sz w:val="24"/>
          <w:szCs w:val="24"/>
          <w:lang w:val="pl-PL"/>
        </w:rPr>
        <w:t>E</w:t>
      </w:r>
      <w:r>
        <w:rPr>
          <w:b/>
          <w:bCs/>
          <w:color w:val="000000"/>
          <w:sz w:val="24"/>
          <w:szCs w:val="24"/>
          <w:lang w:val="pl-PL"/>
        </w:rPr>
        <w:t>CZYPO</w:t>
      </w:r>
      <w:r>
        <w:rPr>
          <w:b/>
          <w:bCs/>
          <w:color w:val="000000"/>
          <w:spacing w:val="1"/>
          <w:sz w:val="24"/>
          <w:szCs w:val="24"/>
          <w:lang w:val="pl-PL"/>
        </w:rPr>
        <w:t>S</w:t>
      </w:r>
      <w:r>
        <w:rPr>
          <w:b/>
          <w:bCs/>
          <w:color w:val="000000"/>
          <w:sz w:val="24"/>
          <w:szCs w:val="24"/>
          <w:lang w:val="pl-PL"/>
        </w:rPr>
        <w:t>POLITEJ POLSKIEJ</w:t>
      </w:r>
    </w:p>
    <w:p>
      <w:pPr>
        <w:pStyle w:val="Normal"/>
        <w:widowControl w:val="false"/>
        <w:autoSpaceDE w:val="false"/>
        <w:spacing w:lineRule="exact" w:line="270" w:before="0" w:after="6"/>
        <w:ind w:firstLine="130"/>
        <w:rPr/>
      </w:pPr>
      <w:r>
        <w:rPr>
          <w:b/>
          <w:bCs/>
          <w:color w:val="000000"/>
          <w:sz w:val="24"/>
          <w:szCs w:val="24"/>
          <w:lang w:val="pl-PL"/>
        </w:rPr>
        <w:t>W CELU WYPEŁNIENIA KRYTERIÓW 2 i 4 DLA WARUNKU WSTĘ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NEGO</w:t>
      </w:r>
      <w:r>
        <w:rPr>
          <w:b/>
          <w:bCs/>
          <w:color w:val="000000"/>
          <w:spacing w:val="-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6.2.</w:t>
      </w:r>
    </w:p>
    <w:p>
      <w:pPr>
        <w:pStyle w:val="Normal"/>
        <w:widowControl w:val="false"/>
        <w:autoSpaceDE w:val="false"/>
        <w:spacing w:lineRule="exact" w:line="270" w:before="0" w:after="18"/>
        <w:ind w:firstLine="2893"/>
        <w:rPr/>
      </w:pPr>
      <w:r>
        <w:rPr>
          <w:b/>
          <w:bCs/>
          <w:color w:val="000000"/>
          <w:sz w:val="24"/>
          <w:szCs w:val="24"/>
          <w:lang w:val="pl-PL"/>
        </w:rPr>
        <w:t>(GOSPODAR</w:t>
      </w:r>
      <w:r>
        <w:rPr>
          <w:b/>
          <w:bCs/>
          <w:color w:val="000000"/>
          <w:spacing w:val="-1"/>
          <w:sz w:val="24"/>
          <w:szCs w:val="24"/>
          <w:lang w:val="pl-PL"/>
        </w:rPr>
        <w:t>K</w:t>
      </w:r>
      <w:r>
        <w:rPr>
          <w:b/>
          <w:bCs/>
          <w:color w:val="000000"/>
          <w:sz w:val="24"/>
          <w:szCs w:val="24"/>
          <w:lang w:val="pl-PL"/>
        </w:rPr>
        <w:t>A</w:t>
      </w:r>
      <w:r>
        <w:rPr>
          <w:b/>
          <w:bCs/>
          <w:color w:val="000000"/>
          <w:spacing w:val="-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DPADAMI)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2" w:before="0" w:after="4"/>
        <w:ind w:right="693" w:firstLine="709"/>
        <w:jc w:val="both"/>
        <w:rPr/>
      </w:pPr>
      <w:r>
        <w:rPr>
          <w:b/>
          <w:bCs/>
          <w:color w:val="000000"/>
          <w:sz w:val="24"/>
          <w:szCs w:val="24"/>
          <w:u w:val="single"/>
          <w:lang w:val="pl-PL"/>
        </w:rPr>
        <w:t>Plan</w:t>
      </w:r>
      <w:r>
        <w:rPr>
          <w:b/>
          <w:bCs/>
          <w:color w:val="000000"/>
          <w:spacing w:val="44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działań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Rzeczypospolitej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Polskiej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ce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l</w:t>
      </w:r>
      <w:r>
        <w:rPr>
          <w:b/>
          <w:bCs/>
          <w:color w:val="000000"/>
          <w:sz w:val="24"/>
          <w:szCs w:val="24"/>
          <w:u w:val="single"/>
          <w:lang w:val="pl-PL"/>
        </w:rPr>
        <w:t>u</w:t>
      </w:r>
      <w:r>
        <w:rPr>
          <w:b/>
          <w:bCs/>
          <w:color w:val="000000"/>
          <w:spacing w:val="44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z w:val="24"/>
          <w:szCs w:val="24"/>
          <w:u w:val="single"/>
          <w:lang w:val="pl-PL"/>
        </w:rPr>
        <w:t>ypełnienia</w:t>
      </w:r>
      <w:r>
        <w:rPr>
          <w:b/>
          <w:bCs/>
          <w:color w:val="000000"/>
          <w:spacing w:val="46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k</w:t>
      </w:r>
      <w:r>
        <w:rPr>
          <w:b/>
          <w:bCs/>
          <w:color w:val="000000"/>
          <w:sz w:val="24"/>
          <w:szCs w:val="24"/>
          <w:u w:val="single"/>
          <w:lang w:val="pl-PL"/>
        </w:rPr>
        <w:t>ryterió</w:t>
      </w:r>
      <w:r>
        <w:rPr>
          <w:b/>
          <w:bCs/>
          <w:color w:val="000000"/>
          <w:spacing w:val="2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2</w:t>
      </w:r>
      <w:r>
        <w:rPr>
          <w:b/>
          <w:bCs/>
          <w:color w:val="000000"/>
          <w:spacing w:val="46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i</w:t>
      </w:r>
      <w:r>
        <w:rPr>
          <w:b/>
          <w:bCs/>
          <w:color w:val="000000"/>
          <w:spacing w:val="46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4</w:t>
      </w:r>
      <w:r>
        <w:rPr>
          <w:b/>
          <w:bCs/>
          <w:color w:val="000000"/>
          <w:spacing w:val="45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dl</w:t>
      </w:r>
      <w:r>
        <w:rPr>
          <w:b/>
          <w:bCs/>
          <w:color w:val="000000"/>
          <w:sz w:val="24"/>
          <w:szCs w:val="24"/>
          <w:u w:val="single"/>
          <w:lang w:val="pl-PL"/>
        </w:rPr>
        <w:t>a</w:t>
      </w:r>
      <w:r>
        <w:rPr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warunk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u</w:t>
      </w:r>
      <w:r>
        <w:rPr>
          <w:b/>
          <w:bCs/>
          <w:color w:val="000000"/>
          <w:spacing w:val="22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pacing w:val="2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z w:val="24"/>
          <w:szCs w:val="24"/>
          <w:u w:val="single"/>
          <w:lang w:val="pl-PL"/>
        </w:rPr>
        <w:t>st</w:t>
      </w:r>
      <w:r>
        <w:rPr>
          <w:b/>
          <w:bCs/>
          <w:color w:val="000000"/>
          <w:spacing w:val="-2"/>
          <w:sz w:val="24"/>
          <w:szCs w:val="24"/>
          <w:u w:val="single"/>
          <w:lang w:val="pl-PL"/>
        </w:rPr>
        <w:t>ę</w:t>
      </w:r>
      <w:r>
        <w:rPr>
          <w:b/>
          <w:bCs/>
          <w:color w:val="000000"/>
          <w:sz w:val="24"/>
          <w:szCs w:val="24"/>
          <w:u w:val="single"/>
          <w:lang w:val="pl-PL"/>
        </w:rPr>
        <w:t>pnego</w:t>
      </w:r>
      <w:r>
        <w:rPr>
          <w:b/>
          <w:bCs/>
          <w:color w:val="000000"/>
          <w:spacing w:val="22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6.2.</w:t>
      </w:r>
      <w:r>
        <w:rPr>
          <w:b/>
          <w:bCs/>
          <w:color w:val="000000"/>
          <w:spacing w:val="23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(gospodarka</w:t>
      </w:r>
      <w:r>
        <w:rPr>
          <w:b/>
          <w:bCs/>
          <w:color w:val="000000"/>
          <w:spacing w:val="22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odpadami)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–</w:t>
      </w:r>
      <w:r>
        <w:rPr>
          <w:b/>
          <w:bCs/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d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pacing w:val="4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aganiami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rt.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9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.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2</w:t>
      </w:r>
      <w:r>
        <w:rPr>
          <w:color w:val="000000"/>
          <w:sz w:val="24"/>
          <w:szCs w:val="24"/>
          <w:lang w:val="pl-PL"/>
        </w:rPr>
        <w:t xml:space="preserve"> rozpo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enia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arlamentu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ejskiego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a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UE)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r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303/2013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nia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7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udnia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3</w:t>
      </w:r>
    </w:p>
    <w:p>
      <w:pPr>
        <w:pStyle w:val="Normal"/>
        <w:widowControl w:val="false"/>
        <w:autoSpaceDE w:val="false"/>
        <w:spacing w:lineRule="exact" w:line="276" w:before="0" w:after="13"/>
        <w:ind w:right="693" w:hanging="0"/>
        <w:jc w:val="both"/>
        <w:rPr/>
      </w:pPr>
      <w:r>
        <w:rPr>
          <w:color w:val="000000"/>
          <w:w w:val="98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n</w:t>
      </w:r>
      <w:r>
        <w:rPr>
          <w:color w:val="000000"/>
          <w:spacing w:val="-1"/>
          <w:sz w:val="24"/>
          <w:szCs w:val="24"/>
          <w:lang w:val="pl-PL"/>
        </w:rPr>
        <w:t>aw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go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spóln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is</w:t>
      </w:r>
      <w:r>
        <w:rPr>
          <w:color w:val="000000"/>
          <w:spacing w:val="-5"/>
          <w:sz w:val="24"/>
          <w:szCs w:val="24"/>
          <w:lang w:val="pl-PL"/>
        </w:rPr>
        <w:t>y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-1"/>
          <w:sz w:val="24"/>
          <w:szCs w:val="24"/>
          <w:lang w:val="pl-PL"/>
        </w:rPr>
        <w:t>ce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ejskie</w:t>
      </w:r>
      <w:r>
        <w:rPr>
          <w:color w:val="000000"/>
          <w:spacing w:val="-3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</w:t>
      </w:r>
      <w:r>
        <w:rPr>
          <w:color w:val="000000"/>
          <w:spacing w:val="2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nduszu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zwoj</w:t>
      </w:r>
      <w:r>
        <w:rPr>
          <w:color w:val="000000"/>
          <w:spacing w:val="-1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 xml:space="preserve"> Regionalnego,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ropej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kiego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zu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łecznego,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zu</w:t>
      </w:r>
      <w:r>
        <w:rPr>
          <w:color w:val="000000"/>
          <w:spacing w:val="6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ój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ości,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ejskiego Funduszu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lneg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rz</w:t>
      </w:r>
      <w:r>
        <w:rPr>
          <w:color w:val="000000"/>
          <w:sz w:val="24"/>
          <w:szCs w:val="24"/>
          <w:lang w:val="pl-PL"/>
        </w:rPr>
        <w:t>ecz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zwoju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s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rów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iejskich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3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r</w:t>
      </w:r>
      <w:r>
        <w:rPr>
          <w:color w:val="000000"/>
          <w:spacing w:val="2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pejskieg</w:t>
      </w:r>
      <w:r>
        <w:rPr>
          <w:color w:val="000000"/>
          <w:spacing w:val="3"/>
          <w:sz w:val="24"/>
          <w:szCs w:val="24"/>
          <w:lang w:val="pl-PL"/>
        </w:rPr>
        <w:t>o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u Morskiego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backiego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nawi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go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isy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gólne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3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ejskiego Funduszu</w:t>
      </w:r>
      <w:r>
        <w:rPr>
          <w:color w:val="000000"/>
          <w:spacing w:val="1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woju</w:t>
      </w:r>
      <w:r>
        <w:rPr>
          <w:color w:val="000000"/>
          <w:spacing w:val="1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ion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lne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,</w:t>
      </w:r>
      <w:r>
        <w:rPr>
          <w:color w:val="000000"/>
          <w:spacing w:val="1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ejskie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6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zu</w:t>
      </w:r>
      <w:r>
        <w:rPr>
          <w:color w:val="000000"/>
          <w:spacing w:val="1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łeczne</w:t>
      </w:r>
      <w:r>
        <w:rPr>
          <w:color w:val="000000"/>
          <w:spacing w:val="-3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,</w:t>
      </w:r>
      <w:r>
        <w:rPr>
          <w:color w:val="000000"/>
          <w:spacing w:val="1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Funduszu 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pójnoś</w:t>
      </w:r>
      <w:r>
        <w:rPr>
          <w:color w:val="000000"/>
          <w:spacing w:val="-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65"/>
          <w:sz w:val="24"/>
          <w:szCs w:val="24"/>
          <w:lang w:val="pl-PL"/>
        </w:rPr>
        <w:t xml:space="preserve"> </w:t>
      </w:r>
      <w:r>
        <w:rPr>
          <w:color w:val="000000"/>
          <w:w w:val="98"/>
          <w:sz w:val="24"/>
          <w:szCs w:val="24"/>
          <w:lang w:val="pl-PL"/>
        </w:rPr>
        <w:t>i</w:t>
      </w:r>
      <w:r>
        <w:rPr>
          <w:color w:val="000000"/>
          <w:spacing w:val="1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urop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jsk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-3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zu</w:t>
      </w:r>
      <w:r>
        <w:rPr>
          <w:color w:val="000000"/>
          <w:spacing w:val="16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orski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64"/>
          <w:sz w:val="24"/>
          <w:szCs w:val="24"/>
          <w:lang w:val="pl-PL"/>
        </w:rPr>
        <w:t xml:space="preserve"> </w:t>
      </w:r>
      <w:r>
        <w:rPr>
          <w:color w:val="000000"/>
          <w:w w:val="98"/>
          <w:sz w:val="24"/>
          <w:szCs w:val="24"/>
          <w:lang w:val="pl-PL"/>
        </w:rPr>
        <w:t>i</w:t>
      </w:r>
      <w:r>
        <w:rPr>
          <w:color w:val="000000"/>
          <w:spacing w:val="1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ybackiego</w:t>
      </w:r>
      <w:r>
        <w:rPr>
          <w:color w:val="000000"/>
          <w:spacing w:val="1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1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ch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l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 rozpor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enie Rad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 xml:space="preserve"> (WE) nr 1083/2006 (Dz.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</w:t>
      </w:r>
      <w:r>
        <w:rPr>
          <w:color w:val="000000"/>
          <w:spacing w:val="1"/>
          <w:sz w:val="24"/>
          <w:szCs w:val="24"/>
          <w:lang w:val="pl-PL"/>
        </w:rPr>
        <w:t>rz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UE </w:t>
      </w:r>
      <w:r>
        <w:rPr>
          <w:color w:val="000000"/>
          <w:spacing w:val="-3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 xml:space="preserve"> 347 z 20.12.2013, str.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320</w:t>
      </w:r>
      <w:r>
        <w:rPr>
          <w:color w:val="000000"/>
          <w:spacing w:val="-1"/>
          <w:sz w:val="24"/>
          <w:szCs w:val="24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color w:val="000000"/>
          <w:spacing w:val="-1"/>
          <w:sz w:val="24"/>
          <w:szCs w:val="24"/>
          <w:lang w:val="pl-PL"/>
        </w:rPr>
      </w:pPr>
      <w:r>
        <w:rPr>
          <w:color w:val="000000"/>
          <w:spacing w:val="-1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6"/>
        <w:rPr/>
      </w:pPr>
      <w:r>
        <w:rPr>
          <w:b/>
          <w:bCs/>
          <w:color w:val="000000"/>
          <w:sz w:val="24"/>
          <w:szCs w:val="24"/>
          <w:lang w:val="pl-PL"/>
        </w:rPr>
        <w:t>I.</w:t>
      </w:r>
      <w:r>
        <w:rPr>
          <w:b/>
          <w:bCs/>
          <w:color w:val="000000"/>
          <w:spacing w:val="50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Kryteri</w:t>
      </w:r>
      <w:r>
        <w:rPr>
          <w:b/>
          <w:bCs/>
          <w:color w:val="000000"/>
          <w:spacing w:val="3"/>
          <w:sz w:val="24"/>
          <w:szCs w:val="24"/>
          <w:u w:val="single"/>
          <w:lang w:val="pl-PL"/>
        </w:rPr>
        <w:t>u</w:t>
      </w:r>
      <w:r>
        <w:rPr>
          <w:b/>
          <w:bCs/>
          <w:color w:val="000000"/>
          <w:sz w:val="24"/>
          <w:szCs w:val="24"/>
          <w:u w:val="single"/>
          <w:lang w:val="pl-PL"/>
        </w:rPr>
        <w:t>m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2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-</w:t>
      </w:r>
      <w:r>
        <w:rPr>
          <w:b/>
          <w:bCs/>
          <w:color w:val="000000"/>
          <w:spacing w:val="20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istnienie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jednego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lub</w:t>
      </w:r>
      <w:r>
        <w:rPr>
          <w:b/>
          <w:bCs/>
          <w:color w:val="000000"/>
          <w:spacing w:val="20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kilku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planó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gospodarki</w:t>
      </w:r>
      <w:r>
        <w:rPr>
          <w:b/>
          <w:bCs/>
          <w:color w:val="000000"/>
          <w:spacing w:val="2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odpadami</w:t>
      </w:r>
      <w:r>
        <w:rPr>
          <w:b/>
          <w:bCs/>
          <w:color w:val="000000"/>
          <w:spacing w:val="23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zgo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dni</w:t>
      </w:r>
      <w:r>
        <w:rPr>
          <w:b/>
          <w:bCs/>
          <w:color w:val="000000"/>
          <w:sz w:val="24"/>
          <w:szCs w:val="24"/>
          <w:u w:val="single"/>
          <w:lang w:val="pl-PL"/>
        </w:rPr>
        <w:t>e</w:t>
      </w:r>
    </w:p>
    <w:p>
      <w:pPr>
        <w:pStyle w:val="Normal"/>
        <w:widowControl w:val="false"/>
        <w:autoSpaceDE w:val="false"/>
        <w:spacing w:lineRule="exact" w:line="270" w:before="0" w:after="12"/>
        <w:ind w:firstLine="720"/>
        <w:rPr/>
      </w:pPr>
      <w:r>
        <w:rPr>
          <w:b/>
          <w:bCs/>
          <w:color w:val="000000"/>
          <w:sz w:val="24"/>
          <w:szCs w:val="24"/>
          <w:u w:val="single"/>
          <w:lang w:val="pl-PL"/>
        </w:rPr>
        <w:t>z wy</w:t>
      </w:r>
      <w:r>
        <w:rPr>
          <w:b/>
          <w:bCs/>
          <w:color w:val="000000"/>
          <w:spacing w:val="-1"/>
          <w:sz w:val="24"/>
          <w:szCs w:val="24"/>
          <w:u w:val="single"/>
          <w:lang w:val="pl-PL"/>
        </w:rPr>
        <w:t>m</w:t>
      </w:r>
      <w:r>
        <w:rPr>
          <w:b/>
          <w:bCs/>
          <w:color w:val="000000"/>
          <w:sz w:val="24"/>
          <w:szCs w:val="24"/>
          <w:u w:val="single"/>
          <w:lang w:val="pl-PL"/>
        </w:rPr>
        <w:t>oga</w:t>
      </w:r>
      <w:r>
        <w:rPr>
          <w:b/>
          <w:bCs/>
          <w:color w:val="000000"/>
          <w:spacing w:val="-1"/>
          <w:sz w:val="24"/>
          <w:szCs w:val="24"/>
          <w:u w:val="single"/>
          <w:lang w:val="pl-PL"/>
        </w:rPr>
        <w:t>m</w:t>
      </w:r>
      <w:r>
        <w:rPr>
          <w:b/>
          <w:bCs/>
          <w:color w:val="000000"/>
          <w:sz w:val="24"/>
          <w:szCs w:val="24"/>
          <w:u w:val="single"/>
          <w:lang w:val="pl-PL"/>
        </w:rPr>
        <w:t>i art.</w:t>
      </w:r>
      <w:r>
        <w:rPr>
          <w:b/>
          <w:bCs/>
          <w:color w:val="000000"/>
          <w:spacing w:val="-1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28 dyrekty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w</w:t>
      </w:r>
      <w:r>
        <w:rPr>
          <w:b/>
          <w:bCs/>
          <w:color w:val="000000"/>
          <w:sz w:val="24"/>
          <w:szCs w:val="24"/>
          <w:u w:val="single"/>
          <w:lang w:val="pl-PL"/>
        </w:rPr>
        <w:t>y 2008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/</w:t>
      </w:r>
      <w:r>
        <w:rPr>
          <w:b/>
          <w:bCs/>
          <w:color w:val="000000"/>
          <w:sz w:val="24"/>
          <w:szCs w:val="24"/>
          <w:u w:val="single"/>
          <w:lang w:val="pl-PL"/>
        </w:rPr>
        <w:t>98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/</w:t>
      </w:r>
      <w:r>
        <w:rPr>
          <w:b/>
          <w:bCs/>
          <w:color w:val="000000"/>
          <w:sz w:val="24"/>
          <w:szCs w:val="24"/>
          <w:u w:val="single"/>
          <w:lang w:val="pl-PL"/>
        </w:rPr>
        <w:t>WE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6"/>
        <w:ind w:firstLine="1"/>
        <w:rPr/>
      </w:pPr>
      <w:r>
        <w:rPr>
          <w:b/>
          <w:bCs/>
          <w:color w:val="000000"/>
          <w:spacing w:val="-2"/>
          <w:sz w:val="24"/>
          <w:szCs w:val="24"/>
          <w:lang w:val="pl-PL"/>
        </w:rPr>
        <w:t>A</w:t>
      </w:r>
      <w:r>
        <w:rPr>
          <w:b/>
          <w:bCs/>
          <w:color w:val="000000"/>
          <w:sz w:val="24"/>
          <w:szCs w:val="24"/>
          <w:lang w:val="pl-PL"/>
        </w:rPr>
        <w:t>.</w:t>
      </w:r>
      <w:r>
        <w:rPr>
          <w:b/>
          <w:bCs/>
          <w:color w:val="000000"/>
          <w:spacing w:val="41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praco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anie</w:t>
      </w:r>
      <w:r>
        <w:rPr>
          <w:b/>
          <w:bCs/>
          <w:color w:val="000000"/>
          <w:spacing w:val="4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krajowego</w:t>
      </w:r>
      <w:r>
        <w:rPr>
          <w:b/>
          <w:bCs/>
          <w:color w:val="000000"/>
          <w:spacing w:val="4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i</w:t>
      </w:r>
      <w:r>
        <w:rPr>
          <w:b/>
          <w:bCs/>
          <w:color w:val="000000"/>
          <w:spacing w:val="4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oje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ódzkich</w:t>
      </w:r>
      <w:r>
        <w:rPr>
          <w:b/>
          <w:bCs/>
          <w:color w:val="000000"/>
          <w:spacing w:val="4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planó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pacing w:val="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gos</w:t>
      </w:r>
      <w:r>
        <w:rPr>
          <w:b/>
          <w:bCs/>
          <w:color w:val="000000"/>
          <w:spacing w:val="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odarki</w:t>
      </w:r>
      <w:r>
        <w:rPr>
          <w:b/>
          <w:bCs/>
          <w:color w:val="000000"/>
          <w:spacing w:val="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dpadami</w:t>
      </w:r>
      <w:r>
        <w:rPr>
          <w:b/>
          <w:bCs/>
          <w:color w:val="000000"/>
          <w:spacing w:val="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raz</w:t>
      </w:r>
      <w:r>
        <w:rPr>
          <w:b/>
          <w:bCs/>
          <w:color w:val="000000"/>
          <w:spacing w:val="4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z</w:t>
      </w:r>
    </w:p>
    <w:p>
      <w:pPr>
        <w:pStyle w:val="Normal"/>
        <w:widowControl w:val="false"/>
        <w:autoSpaceDE w:val="false"/>
        <w:spacing w:lineRule="exact" w:line="270" w:before="0" w:after="10"/>
        <w:ind w:firstLine="709"/>
        <w:rPr/>
      </w:pPr>
      <w:r>
        <w:rPr>
          <w:b/>
          <w:bCs/>
          <w:color w:val="000000"/>
          <w:sz w:val="24"/>
          <w:szCs w:val="24"/>
          <w:lang w:val="pl-PL"/>
        </w:rPr>
        <w:t>plana</w:t>
      </w:r>
      <w:r>
        <w:rPr>
          <w:b/>
          <w:bCs/>
          <w:color w:val="000000"/>
          <w:spacing w:val="-1"/>
          <w:sz w:val="24"/>
          <w:szCs w:val="24"/>
          <w:lang w:val="pl-PL"/>
        </w:rPr>
        <w:t>m</w:t>
      </w:r>
      <w:r>
        <w:rPr>
          <w:b/>
          <w:bCs/>
          <w:color w:val="000000"/>
          <w:sz w:val="24"/>
          <w:szCs w:val="24"/>
          <w:lang w:val="pl-PL"/>
        </w:rPr>
        <w:t>i inwestycyjnymi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exact" w:line="293" w:before="0" w:after="9"/>
        <w:ind w:right="693" w:firstLine="709"/>
        <w:jc w:val="both"/>
        <w:rPr/>
      </w:pPr>
      <w:r>
        <w:rPr>
          <w:color w:val="000000"/>
          <w:position w:val="1"/>
          <w:sz w:val="24"/>
          <w:szCs w:val="24"/>
          <w:lang w:val="pl-PL"/>
        </w:rPr>
        <w:t>Polsk</w:t>
      </w:r>
      <w:r>
        <w:rPr>
          <w:color w:val="000000"/>
          <w:spacing w:val="-1"/>
          <w:position w:val="1"/>
          <w:sz w:val="24"/>
          <w:szCs w:val="24"/>
          <w:lang w:val="pl-PL"/>
        </w:rPr>
        <w:t>a</w:t>
      </w:r>
      <w:r>
        <w:rPr>
          <w:color w:val="000000"/>
          <w:spacing w:val="13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zdec</w:t>
      </w:r>
      <w:r>
        <w:rPr>
          <w:color w:val="000000"/>
          <w:spacing w:val="-6"/>
          <w:position w:val="1"/>
          <w:sz w:val="24"/>
          <w:szCs w:val="24"/>
          <w:lang w:val="pl-PL"/>
        </w:rPr>
        <w:t>y</w:t>
      </w:r>
      <w:r>
        <w:rPr>
          <w:color w:val="000000"/>
          <w:position w:val="1"/>
          <w:sz w:val="24"/>
          <w:szCs w:val="24"/>
          <w:lang w:val="pl-PL"/>
        </w:rPr>
        <w:t>dowała</w:t>
      </w:r>
      <w:r>
        <w:rPr>
          <w:color w:val="000000"/>
          <w:spacing w:val="13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position w:val="1"/>
          <w:sz w:val="24"/>
          <w:szCs w:val="24"/>
          <w:lang w:val="pl-PL"/>
        </w:rPr>
        <w:t>si</w:t>
      </w:r>
      <w:r>
        <w:rPr>
          <w:color w:val="000000"/>
          <w:spacing w:val="-2"/>
          <w:position w:val="1"/>
          <w:sz w:val="24"/>
          <w:szCs w:val="24"/>
          <w:lang w:val="pl-PL"/>
        </w:rPr>
        <w:t>ę</w:t>
      </w:r>
      <w:r>
        <w:rPr>
          <w:color w:val="000000"/>
          <w:spacing w:val="13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n</w:t>
      </w:r>
      <w:r>
        <w:rPr>
          <w:color w:val="000000"/>
          <w:spacing w:val="-2"/>
          <w:position w:val="1"/>
          <w:sz w:val="24"/>
          <w:szCs w:val="24"/>
          <w:lang w:val="pl-PL"/>
        </w:rPr>
        <w:t>a</w:t>
      </w:r>
      <w:r>
        <w:rPr>
          <w:color w:val="000000"/>
          <w:spacing w:val="13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aktualiza</w:t>
      </w:r>
      <w:r>
        <w:rPr>
          <w:color w:val="000000"/>
          <w:spacing w:val="-1"/>
          <w:position w:val="1"/>
          <w:sz w:val="24"/>
          <w:szCs w:val="24"/>
          <w:lang w:val="pl-PL"/>
        </w:rPr>
        <w:t>c</w:t>
      </w:r>
      <w:r>
        <w:rPr>
          <w:color w:val="000000"/>
          <w:position w:val="1"/>
          <w:sz w:val="24"/>
          <w:szCs w:val="24"/>
          <w:lang w:val="pl-PL"/>
        </w:rPr>
        <w:t>j</w:t>
      </w:r>
      <w:r>
        <w:rPr>
          <w:color w:val="000000"/>
          <w:spacing w:val="-1"/>
          <w:position w:val="1"/>
          <w:sz w:val="24"/>
          <w:szCs w:val="24"/>
          <w:lang w:val="pl-PL"/>
        </w:rPr>
        <w:t>e</w:t>
      </w:r>
      <w:r>
        <w:rPr>
          <w:color w:val="000000"/>
          <w:spacing w:val="13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dot</w:t>
      </w:r>
      <w:r>
        <w:rPr>
          <w:color w:val="000000"/>
          <w:spacing w:val="-1"/>
          <w:position w:val="1"/>
          <w:sz w:val="24"/>
          <w:szCs w:val="24"/>
          <w:lang w:val="pl-PL"/>
        </w:rPr>
        <w:t>y</w:t>
      </w:r>
      <w:r>
        <w:rPr>
          <w:color w:val="000000"/>
          <w:position w:val="1"/>
          <w:sz w:val="24"/>
          <w:szCs w:val="24"/>
          <w:lang w:val="pl-PL"/>
        </w:rPr>
        <w:t>chczasow</w:t>
      </w:r>
      <w:r>
        <w:rPr>
          <w:color w:val="000000"/>
          <w:spacing w:val="-2"/>
          <w:position w:val="1"/>
          <w:sz w:val="24"/>
          <w:szCs w:val="24"/>
          <w:lang w:val="pl-PL"/>
        </w:rPr>
        <w:t>y</w:t>
      </w:r>
      <w:r>
        <w:rPr>
          <w:color w:val="000000"/>
          <w:position w:val="1"/>
          <w:sz w:val="24"/>
          <w:szCs w:val="24"/>
          <w:lang w:val="pl-PL"/>
        </w:rPr>
        <w:t>ch</w:t>
      </w:r>
      <w:r>
        <w:rPr>
          <w:color w:val="000000"/>
          <w:spacing w:val="13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planów</w:t>
      </w:r>
      <w:r>
        <w:rPr>
          <w:color w:val="000000"/>
          <w:spacing w:val="13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position w:val="1"/>
          <w:sz w:val="24"/>
          <w:szCs w:val="24"/>
          <w:lang w:val="pl-PL"/>
        </w:rPr>
        <w:t>g</w:t>
      </w:r>
      <w:r>
        <w:rPr>
          <w:color w:val="000000"/>
          <w:position w:val="1"/>
          <w:sz w:val="24"/>
          <w:szCs w:val="24"/>
          <w:lang w:val="pl-PL"/>
        </w:rPr>
        <w:t>ospod</w:t>
      </w:r>
      <w:r>
        <w:rPr>
          <w:color w:val="000000"/>
          <w:spacing w:val="-1"/>
          <w:position w:val="1"/>
          <w:sz w:val="24"/>
          <w:szCs w:val="24"/>
          <w:lang w:val="pl-PL"/>
        </w:rPr>
        <w:t>a</w:t>
      </w:r>
      <w:r>
        <w:rPr>
          <w:color w:val="000000"/>
          <w:spacing w:val="-2"/>
          <w:position w:val="1"/>
          <w:sz w:val="24"/>
          <w:szCs w:val="24"/>
          <w:lang w:val="pl-PL"/>
        </w:rPr>
        <w:t>r</w:t>
      </w:r>
      <w:r>
        <w:rPr>
          <w:color w:val="000000"/>
          <w:position w:val="1"/>
          <w:sz w:val="24"/>
          <w:szCs w:val="24"/>
          <w:lang w:val="pl-PL"/>
        </w:rPr>
        <w:t>ki odpadami</w:t>
      </w:r>
      <w:r>
        <w:rPr>
          <w:color w:val="000000"/>
          <w:spacing w:val="21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ze</w:t>
      </w:r>
      <w:r>
        <w:rPr>
          <w:color w:val="000000"/>
          <w:spacing w:val="2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w</w:t>
      </w:r>
      <w:r>
        <w:rPr>
          <w:color w:val="000000"/>
          <w:spacing w:val="1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>gl</w:t>
      </w:r>
      <w:r>
        <w:rPr>
          <w:color w:val="000000"/>
          <w:spacing w:val="-2"/>
          <w:position w:val="1"/>
          <w:sz w:val="24"/>
          <w:szCs w:val="24"/>
          <w:lang w:val="pl-PL"/>
        </w:rPr>
        <w:t>ę</w:t>
      </w:r>
      <w:r>
        <w:rPr>
          <w:color w:val="000000"/>
          <w:position w:val="1"/>
          <w:sz w:val="24"/>
          <w:szCs w:val="24"/>
          <w:lang w:val="pl-PL"/>
        </w:rPr>
        <w:t>du</w:t>
      </w:r>
      <w:r>
        <w:rPr>
          <w:color w:val="000000"/>
          <w:spacing w:val="22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n</w:t>
      </w:r>
      <w:r>
        <w:rPr>
          <w:color w:val="000000"/>
          <w:spacing w:val="2"/>
          <w:position w:val="1"/>
          <w:sz w:val="24"/>
          <w:szCs w:val="24"/>
          <w:lang w:val="pl-PL"/>
        </w:rPr>
        <w:t>a</w:t>
      </w:r>
      <w:r>
        <w:rPr>
          <w:color w:val="000000"/>
          <w:spacing w:val="2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>mian</w:t>
      </w:r>
      <w:r>
        <w:rPr>
          <w:color w:val="000000"/>
          <w:spacing w:val="-1"/>
          <w:w w:val="98"/>
          <w:position w:val="1"/>
          <w:sz w:val="24"/>
          <w:szCs w:val="24"/>
          <w:lang w:val="pl-PL"/>
        </w:rPr>
        <w:t>ę</w:t>
      </w:r>
      <w:r>
        <w:rPr>
          <w:color w:val="000000"/>
          <w:spacing w:val="2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podejścia</w:t>
      </w:r>
      <w:r>
        <w:rPr>
          <w:color w:val="000000"/>
          <w:spacing w:val="22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do</w:t>
      </w:r>
      <w:r>
        <w:rPr>
          <w:color w:val="000000"/>
          <w:spacing w:val="22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position w:val="1"/>
          <w:sz w:val="24"/>
          <w:szCs w:val="24"/>
          <w:lang w:val="pl-PL"/>
        </w:rPr>
        <w:t>s</w:t>
      </w:r>
      <w:r>
        <w:rPr>
          <w:color w:val="000000"/>
          <w:position w:val="1"/>
          <w:sz w:val="24"/>
          <w:szCs w:val="24"/>
          <w:lang w:val="pl-PL"/>
        </w:rPr>
        <w:t>ystemu</w:t>
      </w:r>
      <w:r>
        <w:rPr>
          <w:color w:val="000000"/>
          <w:spacing w:val="2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gospod</w:t>
      </w:r>
      <w:r>
        <w:rPr>
          <w:color w:val="000000"/>
          <w:spacing w:val="1"/>
          <w:position w:val="1"/>
          <w:sz w:val="24"/>
          <w:szCs w:val="24"/>
          <w:lang w:val="pl-PL"/>
        </w:rPr>
        <w:t>a</w:t>
      </w:r>
      <w:r>
        <w:rPr>
          <w:color w:val="000000"/>
          <w:position w:val="1"/>
          <w:sz w:val="24"/>
          <w:szCs w:val="24"/>
          <w:lang w:val="pl-PL"/>
        </w:rPr>
        <w:t>rki</w:t>
      </w:r>
      <w:r>
        <w:rPr>
          <w:color w:val="000000"/>
          <w:spacing w:val="2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odpa</w:t>
      </w:r>
      <w:r>
        <w:rPr>
          <w:color w:val="000000"/>
          <w:spacing w:val="1"/>
          <w:position w:val="1"/>
          <w:sz w:val="24"/>
          <w:szCs w:val="24"/>
          <w:lang w:val="pl-PL"/>
        </w:rPr>
        <w:t>d</w:t>
      </w:r>
      <w:r>
        <w:rPr>
          <w:color w:val="000000"/>
          <w:position w:val="1"/>
          <w:sz w:val="24"/>
          <w:szCs w:val="24"/>
          <w:lang w:val="pl-PL"/>
        </w:rPr>
        <w:t>ami</w:t>
      </w:r>
      <w:r>
        <w:rPr>
          <w:color w:val="000000"/>
          <w:spacing w:val="2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komunal</w:t>
      </w:r>
      <w:r>
        <w:rPr>
          <w:color w:val="000000"/>
          <w:spacing w:val="1"/>
          <w:position w:val="1"/>
          <w:sz w:val="24"/>
          <w:szCs w:val="24"/>
          <w:lang w:val="pl-PL"/>
        </w:rPr>
        <w:t>n</w:t>
      </w:r>
      <w:r>
        <w:rPr>
          <w:color w:val="000000"/>
          <w:position w:val="1"/>
          <w:sz w:val="24"/>
          <w:szCs w:val="24"/>
          <w:lang w:val="pl-PL"/>
        </w:rPr>
        <w:t xml:space="preserve">ymi.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5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inisterstwo</w:t>
      </w:r>
      <w:r>
        <w:rPr>
          <w:color w:val="000000"/>
          <w:spacing w:val="5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a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u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3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ne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ktualizacji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1"/>
          <w:sz w:val="24"/>
          <w:szCs w:val="24"/>
          <w:lang w:val="pl-PL"/>
        </w:rPr>
        <w:t>we</w:t>
      </w:r>
      <w:r>
        <w:rPr>
          <w:color w:val="000000"/>
          <w:sz w:val="24"/>
          <w:szCs w:val="24"/>
          <w:lang w:val="pl-PL"/>
        </w:rPr>
        <w:t>go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 wojewódzkich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</w:t>
      </w:r>
      <w:r>
        <w:rPr>
          <w:color w:val="000000"/>
          <w:spacing w:val="3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3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ami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3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j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anowi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i zał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znik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kich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.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nie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ktualizowa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ca</w:t>
      </w:r>
      <w:r>
        <w:rPr>
          <w:color w:val="000000"/>
          <w:spacing w:val="3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5 roku, a wojewódzkie plany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 odpadami zostan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opracowan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 xml:space="preserve"> do ko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ca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6</w:t>
      </w:r>
      <w:r>
        <w:rPr>
          <w:color w:val="000000"/>
          <w:spacing w:val="-1"/>
          <w:sz w:val="24"/>
          <w:szCs w:val="24"/>
          <w:lang w:val="pl-PL"/>
        </w:rPr>
        <w:t xml:space="preserve"> r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exact" w:line="297" w:before="0" w:after="8"/>
        <w:ind w:right="693" w:firstLine="709"/>
        <w:jc w:val="both"/>
        <w:rPr/>
      </w:pP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li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cji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3"/>
          <w:sz w:val="24"/>
          <w:szCs w:val="24"/>
          <w:lang w:val="pl-PL"/>
        </w:rPr>
        <w:t>ż</w:t>
      </w:r>
      <w:r>
        <w:rPr>
          <w:color w:val="000000"/>
          <w:sz w:val="24"/>
          <w:szCs w:val="24"/>
          <w:lang w:val="pl-PL"/>
        </w:rPr>
        <w:t>szego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dani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uje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pacing w:val="3"/>
          <w:sz w:val="24"/>
          <w:szCs w:val="24"/>
          <w:lang w:val="pl-PL"/>
        </w:rPr>
        <w:t>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że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ne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n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owane 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z</w:t>
      </w:r>
      <w:r>
        <w:rPr>
          <w:color w:val="000000"/>
          <w:spacing w:val="6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Mi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1"/>
          <w:sz w:val="24"/>
          <w:szCs w:val="24"/>
          <w:lang w:val="pl-PL"/>
        </w:rPr>
        <w:t>st</w:t>
      </w:r>
      <w:r>
        <w:rPr>
          <w:color w:val="000000"/>
          <w:sz w:val="24"/>
          <w:szCs w:val="24"/>
          <w:lang w:val="pl-PL"/>
        </w:rPr>
        <w:t>erstwo</w:t>
      </w:r>
      <w:r>
        <w:rPr>
          <w:color w:val="000000"/>
          <w:spacing w:val="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a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dziale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u</w:t>
      </w:r>
      <w:r>
        <w:rPr>
          <w:color w:val="000000"/>
          <w:spacing w:val="3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b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czej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s.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 dział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j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9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amach</w:t>
      </w:r>
      <w:r>
        <w:rPr>
          <w:color w:val="000000"/>
          <w:spacing w:val="9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NEA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„Partnerstwo</w:t>
      </w:r>
      <w:r>
        <w:rPr>
          <w:color w:val="000000"/>
          <w:spacing w:val="2"/>
          <w:sz w:val="24"/>
          <w:szCs w:val="24"/>
          <w:lang w:val="pl-PL"/>
        </w:rPr>
        <w:t>:</w:t>
      </w:r>
      <w:r>
        <w:rPr>
          <w:color w:val="000000"/>
          <w:spacing w:val="9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o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la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zwoju"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-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8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si</w:t>
      </w:r>
      <w:r>
        <w:rPr>
          <w:color w:val="000000"/>
          <w:spacing w:val="2"/>
          <w:sz w:val="24"/>
          <w:szCs w:val="24"/>
          <w:lang w:val="pl-PL"/>
        </w:rPr>
        <w:t>e</w:t>
      </w:r>
      <w:r>
        <w:rPr>
          <w:color w:val="000000"/>
          <w:w w:val="98"/>
          <w:sz w:val="24"/>
          <w:szCs w:val="24"/>
          <w:lang w:val="pl-PL"/>
        </w:rPr>
        <w:t>ć</w:t>
      </w:r>
      <w:r>
        <w:rPr>
          <w:color w:val="000000"/>
          <w:sz w:val="24"/>
          <w:szCs w:val="24"/>
          <w:lang w:val="pl-PL"/>
        </w:rPr>
        <w:t xml:space="preserve"> organów</w:t>
      </w:r>
      <w:r>
        <w:rPr>
          <w:color w:val="000000"/>
          <w:spacing w:val="5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tucji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r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ych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funduszami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nijnymi.).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</w:t>
      </w:r>
      <w:r>
        <w:rPr>
          <w:color w:val="000000"/>
          <w:spacing w:val="1"/>
          <w:sz w:val="24"/>
          <w:szCs w:val="24"/>
          <w:lang w:val="pl-PL"/>
        </w:rPr>
        <w:t>ł</w:t>
      </w:r>
      <w:r>
        <w:rPr>
          <w:color w:val="000000"/>
          <w:sz w:val="24"/>
          <w:szCs w:val="24"/>
          <w:lang w:val="pl-PL"/>
        </w:rPr>
        <w:t xml:space="preserve">ad </w:t>
      </w:r>
      <w:r>
        <w:rPr>
          <w:color w:val="000000"/>
          <w:spacing w:val="-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w.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u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ej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: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1"/>
          <w:sz w:val="24"/>
          <w:szCs w:val="24"/>
          <w:lang w:val="pl-PL"/>
        </w:rPr>
        <w:t>st</w:t>
      </w:r>
      <w:r>
        <w:rPr>
          <w:color w:val="000000"/>
          <w:sz w:val="24"/>
          <w:szCs w:val="24"/>
          <w:lang w:val="pl-PL"/>
        </w:rPr>
        <w:t>erstwo</w:t>
      </w:r>
      <w:r>
        <w:rPr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,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nisterstwo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astruktu</w:t>
      </w:r>
      <w:r>
        <w:rPr>
          <w:color w:val="000000"/>
          <w:spacing w:val="3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zwoju,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 marszałkowskie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odpowiedzialne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o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wanie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ich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owa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a odpadami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t</w:t>
      </w:r>
      <w:r>
        <w:rPr>
          <w:color w:val="000000"/>
          <w:spacing w:val="1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cje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r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a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spacing w:val="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gional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mi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gramami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eracyj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mi),</w:t>
      </w:r>
      <w:r>
        <w:rPr>
          <w:color w:val="000000"/>
          <w:spacing w:val="6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łów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 xml:space="preserve">y </w:t>
      </w:r>
      <w:r>
        <w:rPr>
          <w:color w:val="000000"/>
          <w:spacing w:val="-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nspekto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chron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a,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en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r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ln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4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rekcja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chro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owiska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r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55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 xml:space="preserve"> Regional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i Dyrekcjami Ochrony Ś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odowisk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lineRule="exact" w:line="297" w:before="0" w:after="226"/>
        <w:ind w:right="693" w:firstLine="708"/>
        <w:jc w:val="both"/>
        <w:rPr/>
      </w:pPr>
      <w:r>
        <w:rPr>
          <w:color w:val="000000"/>
          <w:sz w:val="24"/>
          <w:szCs w:val="24"/>
          <w:lang w:val="pl-PL"/>
        </w:rPr>
        <w:t>Wy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n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win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wiera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komendacje,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ta</w:t>
      </w:r>
      <w:r>
        <w:rPr>
          <w:color w:val="000000"/>
          <w:spacing w:val="2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sób</w:t>
      </w:r>
      <w:r>
        <w:rPr>
          <w:color w:val="000000"/>
          <w:spacing w:val="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owania</w:t>
      </w:r>
      <w:r>
        <w:rPr>
          <w:color w:val="000000"/>
          <w:spacing w:val="10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mier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-1"/>
          <w:sz w:val="24"/>
          <w:szCs w:val="24"/>
          <w:lang w:val="pl-PL"/>
        </w:rPr>
        <w:t>ce</w:t>
      </w:r>
      <w:r>
        <w:rPr>
          <w:color w:val="000000"/>
          <w:sz w:val="24"/>
          <w:szCs w:val="24"/>
          <w:lang w:val="pl-PL"/>
        </w:rPr>
        <w:t xml:space="preserve"> do</w:t>
      </w:r>
      <w:r>
        <w:rPr>
          <w:color w:val="000000"/>
          <w:spacing w:val="1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owania</w:t>
      </w:r>
      <w:r>
        <w:rPr>
          <w:color w:val="000000"/>
          <w:spacing w:val="1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wego</w:t>
      </w:r>
      <w:r>
        <w:rPr>
          <w:color w:val="000000"/>
          <w:spacing w:val="1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kich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dpadami.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t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zne powinny</w:t>
      </w:r>
      <w:r>
        <w:rPr>
          <w:color w:val="000000"/>
          <w:spacing w:val="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l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pacing w:val="-1"/>
          <w:w w:val="98"/>
          <w:sz w:val="24"/>
          <w:szCs w:val="24"/>
          <w:lang w:val="pl-PL"/>
        </w:rPr>
        <w:t>ć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ak</w:t>
      </w:r>
      <w:r>
        <w:rPr>
          <w:color w:val="000000"/>
          <w:spacing w:val="3"/>
          <w:sz w:val="24"/>
          <w:szCs w:val="24"/>
          <w:lang w:val="pl-PL"/>
        </w:rPr>
        <w:t>i</w:t>
      </w:r>
      <w:r>
        <w:rPr>
          <w:color w:val="000000"/>
          <w:spacing w:val="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sób</w:t>
      </w:r>
      <w:r>
        <w:rPr>
          <w:color w:val="000000"/>
          <w:spacing w:val="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omadzone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ane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emat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rumieni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lo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ci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 wytwarza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twach,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akże</w:t>
      </w:r>
      <w:r>
        <w:rPr>
          <w:color w:val="000000"/>
          <w:spacing w:val="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an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tyc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ie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ko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ci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nie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alacji,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w 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owa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kn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pacing w:val="-3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o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ane</w:t>
      </w:r>
      <w:r>
        <w:rPr>
          <w:color w:val="000000"/>
          <w:spacing w:val="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j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ciowe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nali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trzeb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ty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j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 w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gionach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iał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re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us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sta</w:t>
      </w:r>
      <w:r>
        <w:rPr>
          <w:color w:val="000000"/>
          <w:spacing w:val="-1"/>
          <w:w w:val="98"/>
          <w:sz w:val="24"/>
          <w:szCs w:val="24"/>
          <w:lang w:val="pl-PL"/>
        </w:rPr>
        <w:t>ć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te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sią</w:t>
      </w:r>
      <w:r>
        <w:rPr>
          <w:color w:val="000000"/>
          <w:spacing w:val="-3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a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ów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ślonych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 d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rekt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wach.</w:t>
      </w:r>
    </w:p>
    <w:p>
      <w:pPr>
        <w:pStyle w:val="Normal"/>
        <w:widowControl w:val="false"/>
        <w:autoSpaceDE w:val="false"/>
        <w:spacing w:lineRule="exact" w:line="294" w:before="1" w:after="7"/>
        <w:ind w:right="682" w:firstLine="708"/>
        <w:jc w:val="both"/>
        <w:rPr/>
      </w:pPr>
      <w:bookmarkStart w:id="2" w:name="bkmpage0"/>
      <w:bookmarkStart w:id="3" w:name="bkmpage1"/>
      <w:bookmarkEnd w:id="2"/>
      <w:r>
        <w:rPr>
          <w:color w:val="000000"/>
          <w:position w:val="1"/>
          <w:sz w:val="24"/>
          <w:szCs w:val="24"/>
          <w:lang w:val="pl-PL"/>
        </w:rPr>
        <w:t>Wy</w:t>
      </w:r>
      <w:r>
        <w:rPr>
          <w:color w:val="000000"/>
          <w:spacing w:val="2"/>
          <w:position w:val="1"/>
          <w:sz w:val="24"/>
          <w:szCs w:val="24"/>
          <w:lang w:val="pl-PL"/>
        </w:rPr>
        <w:t>t</w:t>
      </w:r>
      <w:r>
        <w:rPr>
          <w:color w:val="000000"/>
          <w:position w:val="1"/>
          <w:sz w:val="24"/>
          <w:szCs w:val="24"/>
          <w:lang w:val="pl-PL"/>
        </w:rPr>
        <w:t>yczne</w:t>
      </w:r>
      <w:r>
        <w:rPr>
          <w:color w:val="000000"/>
          <w:spacing w:val="55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zostan</w:t>
      </w:r>
      <w:r>
        <w:rPr>
          <w:color w:val="000000"/>
          <w:spacing w:val="-2"/>
          <w:position w:val="1"/>
          <w:sz w:val="24"/>
          <w:szCs w:val="24"/>
          <w:lang w:val="pl-PL"/>
        </w:rPr>
        <w:t>ą</w:t>
      </w:r>
      <w:r>
        <w:rPr>
          <w:color w:val="000000"/>
          <w:spacing w:val="57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opr</w:t>
      </w:r>
      <w:r>
        <w:rPr>
          <w:color w:val="000000"/>
          <w:spacing w:val="1"/>
          <w:position w:val="1"/>
          <w:sz w:val="24"/>
          <w:szCs w:val="24"/>
          <w:lang w:val="pl-PL"/>
        </w:rPr>
        <w:t>a</w:t>
      </w:r>
      <w:r>
        <w:rPr>
          <w:color w:val="000000"/>
          <w:position w:val="1"/>
          <w:sz w:val="24"/>
          <w:szCs w:val="24"/>
          <w:lang w:val="pl-PL"/>
        </w:rPr>
        <w:t>cowan</w:t>
      </w:r>
      <w:r>
        <w:rPr>
          <w:color w:val="000000"/>
          <w:spacing w:val="1"/>
          <w:position w:val="1"/>
          <w:sz w:val="24"/>
          <w:szCs w:val="24"/>
          <w:lang w:val="pl-PL"/>
        </w:rPr>
        <w:t>e</w:t>
      </w:r>
      <w:r>
        <w:rPr>
          <w:color w:val="000000"/>
          <w:spacing w:val="58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do</w:t>
      </w:r>
      <w:r>
        <w:rPr>
          <w:color w:val="000000"/>
          <w:spacing w:val="57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ko</w:t>
      </w:r>
      <w:r>
        <w:rPr>
          <w:color w:val="000000"/>
          <w:spacing w:val="2"/>
          <w:position w:val="1"/>
          <w:sz w:val="24"/>
          <w:szCs w:val="24"/>
          <w:lang w:val="pl-PL"/>
        </w:rPr>
        <w:t>ń</w:t>
      </w:r>
      <w:r>
        <w:rPr>
          <w:color w:val="000000"/>
          <w:position w:val="1"/>
          <w:sz w:val="24"/>
          <w:szCs w:val="24"/>
          <w:lang w:val="pl-PL"/>
        </w:rPr>
        <w:t>ca</w:t>
      </w:r>
      <w:r>
        <w:rPr>
          <w:color w:val="000000"/>
          <w:spacing w:val="56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pierws</w:t>
      </w:r>
      <w:r>
        <w:rPr>
          <w:color w:val="000000"/>
          <w:spacing w:val="1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>ego</w:t>
      </w:r>
      <w:r>
        <w:rPr>
          <w:color w:val="000000"/>
          <w:spacing w:val="57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k</w:t>
      </w:r>
      <w:r>
        <w:rPr>
          <w:color w:val="000000"/>
          <w:spacing w:val="1"/>
          <w:position w:val="1"/>
          <w:sz w:val="24"/>
          <w:szCs w:val="24"/>
          <w:lang w:val="pl-PL"/>
        </w:rPr>
        <w:t>w</w:t>
      </w:r>
      <w:r>
        <w:rPr>
          <w:color w:val="000000"/>
          <w:position w:val="1"/>
          <w:sz w:val="24"/>
          <w:szCs w:val="24"/>
          <w:lang w:val="pl-PL"/>
        </w:rPr>
        <w:t>artał</w:t>
      </w:r>
      <w:r>
        <w:rPr>
          <w:color w:val="000000"/>
          <w:spacing w:val="1"/>
          <w:position w:val="1"/>
          <w:sz w:val="24"/>
          <w:szCs w:val="24"/>
          <w:lang w:val="pl-PL"/>
        </w:rPr>
        <w:t>u</w:t>
      </w:r>
      <w:r>
        <w:rPr>
          <w:color w:val="000000"/>
          <w:spacing w:val="57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2015</w:t>
      </w:r>
      <w:r>
        <w:rPr>
          <w:color w:val="000000"/>
          <w:spacing w:val="57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r</w:t>
      </w:r>
      <w:r>
        <w:rPr>
          <w:color w:val="000000"/>
          <w:spacing w:val="3"/>
          <w:position w:val="1"/>
          <w:sz w:val="24"/>
          <w:szCs w:val="24"/>
          <w:lang w:val="pl-PL"/>
        </w:rPr>
        <w:t>.</w:t>
      </w:r>
      <w:r>
        <w:rPr>
          <w:color w:val="000000"/>
          <w:spacing w:val="56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Dan</w:t>
      </w:r>
      <w:r>
        <w:rPr>
          <w:color w:val="000000"/>
          <w:spacing w:val="1"/>
          <w:position w:val="1"/>
          <w:sz w:val="24"/>
          <w:szCs w:val="24"/>
          <w:lang w:val="pl-PL"/>
        </w:rPr>
        <w:t>e</w:t>
      </w:r>
      <w:r>
        <w:rPr>
          <w:color w:val="000000"/>
          <w:spacing w:val="56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b</w:t>
      </w:r>
      <w:r>
        <w:rPr>
          <w:color w:val="000000"/>
          <w:spacing w:val="-2"/>
          <w:position w:val="1"/>
          <w:sz w:val="24"/>
          <w:szCs w:val="24"/>
          <w:lang w:val="pl-PL"/>
        </w:rPr>
        <w:t>ę</w:t>
      </w:r>
      <w:r>
        <w:rPr>
          <w:color w:val="000000"/>
          <w:spacing w:val="1"/>
          <w:position w:val="1"/>
          <w:sz w:val="24"/>
          <w:szCs w:val="24"/>
          <w:lang w:val="pl-PL"/>
        </w:rPr>
        <w:t>d</w:t>
      </w:r>
      <w:r>
        <w:rPr>
          <w:color w:val="000000"/>
          <w:w w:val="99"/>
          <w:position w:val="1"/>
          <w:sz w:val="24"/>
          <w:szCs w:val="24"/>
          <w:lang w:val="pl-PL"/>
        </w:rPr>
        <w:t>ą</w:t>
      </w:r>
      <w:r>
        <w:rPr>
          <w:color w:val="000000"/>
          <w:position w:val="1"/>
          <w:sz w:val="24"/>
          <w:szCs w:val="24"/>
          <w:lang w:val="pl-PL"/>
        </w:rPr>
        <w:t xml:space="preserve"> pochodzi</w:t>
      </w:r>
      <w:r>
        <w:rPr>
          <w:color w:val="000000"/>
          <w:spacing w:val="-2"/>
          <w:position w:val="1"/>
          <w:sz w:val="24"/>
          <w:szCs w:val="24"/>
          <w:lang w:val="pl-PL"/>
        </w:rPr>
        <w:t>ć</w:t>
      </w:r>
      <w:r>
        <w:rPr>
          <w:color w:val="000000"/>
          <w:spacing w:val="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position w:val="1"/>
          <w:sz w:val="24"/>
          <w:szCs w:val="24"/>
          <w:lang w:val="pl-PL"/>
        </w:rPr>
        <w:t>m</w:t>
      </w:r>
      <w:r>
        <w:rPr>
          <w:color w:val="000000"/>
          <w:position w:val="1"/>
          <w:sz w:val="24"/>
          <w:szCs w:val="24"/>
          <w:lang w:val="pl-PL"/>
        </w:rPr>
        <w:t>.in.</w:t>
      </w:r>
      <w:r>
        <w:rPr>
          <w:color w:val="000000"/>
          <w:spacing w:val="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ze</w:t>
      </w:r>
      <w:r>
        <w:rPr>
          <w:color w:val="000000"/>
          <w:spacing w:val="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sprawo</w:t>
      </w:r>
      <w:r>
        <w:rPr>
          <w:color w:val="000000"/>
          <w:spacing w:val="2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>da</w:t>
      </w:r>
      <w:r>
        <w:rPr>
          <w:color w:val="000000"/>
          <w:w w:val="99"/>
          <w:position w:val="1"/>
          <w:sz w:val="24"/>
          <w:szCs w:val="24"/>
          <w:lang w:val="pl-PL"/>
        </w:rPr>
        <w:t>ń</w:t>
      </w:r>
      <w:r>
        <w:rPr>
          <w:color w:val="000000"/>
          <w:spacing w:val="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z</w:t>
      </w:r>
      <w:r>
        <w:rPr>
          <w:color w:val="000000"/>
          <w:spacing w:val="3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reali</w:t>
      </w:r>
      <w:r>
        <w:rPr>
          <w:color w:val="000000"/>
          <w:spacing w:val="1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>acji</w:t>
      </w:r>
      <w:r>
        <w:rPr>
          <w:color w:val="000000"/>
          <w:spacing w:val="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wojewódzkich</w:t>
      </w:r>
      <w:r>
        <w:rPr>
          <w:color w:val="000000"/>
          <w:spacing w:val="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planów</w:t>
      </w:r>
      <w:r>
        <w:rPr>
          <w:color w:val="000000"/>
          <w:spacing w:val="6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gosp</w:t>
      </w:r>
      <w:r>
        <w:rPr>
          <w:color w:val="000000"/>
          <w:spacing w:val="1"/>
          <w:position w:val="1"/>
          <w:sz w:val="24"/>
          <w:szCs w:val="24"/>
          <w:lang w:val="pl-PL"/>
        </w:rPr>
        <w:t>o</w:t>
      </w:r>
      <w:r>
        <w:rPr>
          <w:color w:val="000000"/>
          <w:position w:val="1"/>
          <w:sz w:val="24"/>
          <w:szCs w:val="24"/>
          <w:lang w:val="pl-PL"/>
        </w:rPr>
        <w:t>darki</w:t>
      </w:r>
      <w:r>
        <w:rPr>
          <w:color w:val="000000"/>
          <w:spacing w:val="4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odpa</w:t>
      </w:r>
      <w:r>
        <w:rPr>
          <w:color w:val="000000"/>
          <w:spacing w:val="2"/>
          <w:position w:val="1"/>
          <w:sz w:val="24"/>
          <w:szCs w:val="24"/>
          <w:lang w:val="pl-PL"/>
        </w:rPr>
        <w:t>d</w:t>
      </w:r>
      <w:r>
        <w:rPr>
          <w:color w:val="000000"/>
          <w:position w:val="1"/>
          <w:sz w:val="24"/>
          <w:szCs w:val="24"/>
          <w:lang w:val="pl-PL"/>
        </w:rPr>
        <w:t>a</w:t>
      </w:r>
      <w:r>
        <w:rPr>
          <w:color w:val="000000"/>
          <w:spacing w:val="1"/>
          <w:position w:val="1"/>
          <w:sz w:val="24"/>
          <w:szCs w:val="24"/>
          <w:lang w:val="pl-PL"/>
        </w:rPr>
        <w:t>mi</w:t>
      </w:r>
      <w:r>
        <w:rPr>
          <w:color w:val="000000"/>
          <w:position w:val="1"/>
          <w:sz w:val="24"/>
          <w:szCs w:val="24"/>
          <w:lang w:val="pl-PL"/>
        </w:rPr>
        <w:t>,</w:t>
      </w:r>
      <w:r>
        <w:rPr>
          <w:color w:val="000000"/>
          <w:spacing w:val="5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position w:val="1"/>
          <w:sz w:val="24"/>
          <w:szCs w:val="24"/>
          <w:lang w:val="pl-PL"/>
        </w:rPr>
        <w:t>ora</w:t>
      </w:r>
      <w:r>
        <w:rPr>
          <w:color w:val="000000"/>
          <w:spacing w:val="1"/>
          <w:position w:val="1"/>
          <w:sz w:val="24"/>
          <w:szCs w:val="24"/>
          <w:lang w:val="pl-PL"/>
        </w:rPr>
        <w:t>z</w:t>
      </w:r>
      <w:r>
        <w:rPr>
          <w:color w:val="000000"/>
          <w:position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ntralnej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kiej</w:t>
      </w:r>
      <w:r>
        <w:rPr>
          <w:color w:val="000000"/>
          <w:spacing w:val="1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a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a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j</w:t>
      </w:r>
      <w:r>
        <w:rPr>
          <w:color w:val="000000"/>
          <w:spacing w:val="1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yt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arzania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owania 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ecn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i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ster</w:t>
      </w:r>
      <w:r>
        <w:rPr>
          <w:color w:val="000000"/>
          <w:spacing w:val="1"/>
          <w:sz w:val="24"/>
          <w:szCs w:val="24"/>
          <w:lang w:val="pl-PL"/>
        </w:rPr>
        <w:t>st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rw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ace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ad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twor</w:t>
      </w:r>
      <w:r>
        <w:rPr>
          <w:color w:val="000000"/>
          <w:spacing w:val="3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niem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owej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a</w:t>
      </w:r>
      <w:r>
        <w:rPr>
          <w:color w:val="000000"/>
          <w:spacing w:val="3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 da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h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oduktach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pakowani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</w:t>
      </w:r>
      <w:r>
        <w:rPr>
          <w:color w:val="000000"/>
          <w:spacing w:val="2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podarce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,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r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dnie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238</w:t>
      </w:r>
      <w:r>
        <w:rPr>
          <w:color w:val="000000"/>
          <w:sz w:val="24"/>
          <w:szCs w:val="24"/>
          <w:lang w:val="pl-PL"/>
        </w:rPr>
        <w:t xml:space="preserve"> ust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nia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</w:t>
      </w:r>
      <w:r>
        <w:rPr>
          <w:color w:val="000000"/>
          <w:spacing w:val="2"/>
          <w:sz w:val="24"/>
          <w:szCs w:val="24"/>
          <w:lang w:val="pl-PL"/>
        </w:rPr>
        <w:t>4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udni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2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ch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(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z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1,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óź</w:t>
      </w:r>
      <w:r>
        <w:rPr>
          <w:color w:val="000000"/>
          <w:w w:val="99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m.)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winna zosta</w:t>
      </w:r>
      <w:r>
        <w:rPr>
          <w:color w:val="000000"/>
          <w:spacing w:val="-1"/>
          <w:w w:val="98"/>
          <w:sz w:val="24"/>
          <w:szCs w:val="24"/>
          <w:lang w:val="pl-PL"/>
        </w:rPr>
        <w:t>ć</w:t>
      </w:r>
      <w:r>
        <w:rPr>
          <w:color w:val="000000"/>
          <w:sz w:val="24"/>
          <w:szCs w:val="24"/>
          <w:lang w:val="pl-PL"/>
        </w:rPr>
        <w:t xml:space="preserve"> utworzona do 23 st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znia 2016 r.</w:t>
      </w:r>
    </w:p>
    <w:p>
      <w:pPr>
        <w:pStyle w:val="Normal"/>
        <w:widowControl w:val="false"/>
        <w:autoSpaceDE w:val="false"/>
        <w:spacing w:lineRule="exact" w:line="297" w:before="0" w:after="6"/>
        <w:ind w:right="682" w:firstLine="720"/>
        <w:jc w:val="both"/>
        <w:rPr/>
      </w:pPr>
      <w:r>
        <w:rPr>
          <w:color w:val="000000"/>
          <w:sz w:val="24"/>
          <w:szCs w:val="24"/>
          <w:lang w:val="pl-PL"/>
        </w:rPr>
        <w:t>Pierws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apem</w:t>
      </w:r>
      <w:r>
        <w:rPr>
          <w:color w:val="000000"/>
          <w:spacing w:val="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zie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enie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w</w:t>
      </w:r>
      <w:r>
        <w:rPr>
          <w:color w:val="000000"/>
          <w:spacing w:val="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go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u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a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i,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ó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 xml:space="preserve">y </w:t>
      </w:r>
      <w:r>
        <w:rPr>
          <w:color w:val="000000"/>
          <w:w w:val="99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zie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wierał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rateg</w:t>
      </w:r>
      <w:r>
        <w:rPr>
          <w:color w:val="000000"/>
          <w:spacing w:val="3"/>
          <w:sz w:val="24"/>
          <w:szCs w:val="24"/>
          <w:lang w:val="pl-PL"/>
        </w:rPr>
        <w:t>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drażania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rek</w:t>
      </w:r>
      <w:r>
        <w:rPr>
          <w:color w:val="000000"/>
          <w:spacing w:val="3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w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E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s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e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2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ów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k</w:t>
      </w:r>
      <w:r>
        <w:rPr>
          <w:color w:val="000000"/>
          <w:spacing w:val="5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20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 uwz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l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nieniem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ku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2</w:t>
      </w:r>
      <w:r>
        <w:rPr>
          <w:color w:val="000000"/>
          <w:sz w:val="24"/>
          <w:szCs w:val="24"/>
          <w:lang w:val="pl-PL"/>
        </w:rPr>
        <w:t>030.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ceni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ec</w:t>
      </w:r>
      <w:r>
        <w:rPr>
          <w:color w:val="000000"/>
          <w:spacing w:val="4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an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drażania</w:t>
      </w:r>
      <w:r>
        <w:rPr>
          <w:color w:val="000000"/>
          <w:spacing w:val="7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yrek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w</w:t>
      </w:r>
      <w:r>
        <w:rPr>
          <w:color w:val="000000"/>
          <w:spacing w:val="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E, istniej</w:t>
      </w:r>
      <w:r>
        <w:rPr>
          <w:color w:val="000000"/>
          <w:spacing w:val="-2"/>
          <w:sz w:val="24"/>
          <w:szCs w:val="24"/>
          <w:lang w:val="pl-PL"/>
        </w:rPr>
        <w:t>ąc</w:t>
      </w:r>
      <w:r>
        <w:rPr>
          <w:color w:val="000000"/>
          <w:w w:val="98"/>
          <w:sz w:val="24"/>
          <w:szCs w:val="24"/>
          <w:lang w:val="pl-PL"/>
        </w:rPr>
        <w:t>ą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rast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ukturę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4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sk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ż</w:t>
      </w:r>
      <w:r>
        <w:rPr>
          <w:color w:val="000000"/>
          <w:w w:val="98"/>
          <w:sz w:val="24"/>
          <w:szCs w:val="24"/>
          <w:lang w:val="pl-PL"/>
        </w:rPr>
        <w:t>e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-1"/>
          <w:sz w:val="24"/>
          <w:szCs w:val="24"/>
          <w:lang w:val="pl-PL"/>
        </w:rPr>
        <w:t>er</w:t>
      </w:r>
      <w:r>
        <w:rPr>
          <w:color w:val="000000"/>
          <w:sz w:val="24"/>
          <w:szCs w:val="24"/>
          <w:lang w:val="pl-PL"/>
        </w:rPr>
        <w:t>unki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iał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zb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n</w:t>
      </w:r>
      <w:r>
        <w:rPr>
          <w:color w:val="000000"/>
          <w:spacing w:val="-6"/>
          <w:sz w:val="24"/>
          <w:szCs w:val="24"/>
          <w:lang w:val="pl-PL"/>
        </w:rPr>
        <w:t>y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h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d</w:t>
      </w:r>
      <w:r>
        <w:rPr>
          <w:color w:val="000000"/>
          <w:spacing w:val="1"/>
          <w:w w:val="99"/>
          <w:sz w:val="24"/>
          <w:szCs w:val="24"/>
          <w:lang w:val="pl-PL"/>
        </w:rPr>
        <w:t>o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pod</w:t>
      </w:r>
      <w:r>
        <w:rPr>
          <w:color w:val="000000"/>
          <w:spacing w:val="3"/>
          <w:w w:val="99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ęc</w:t>
      </w:r>
      <w:r>
        <w:rPr>
          <w:color w:val="000000"/>
          <w:sz w:val="24"/>
          <w:szCs w:val="24"/>
          <w:lang w:val="pl-PL"/>
        </w:rPr>
        <w:t>ia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poszczegól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twach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pew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nia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ójnej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ieci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</w:t>
      </w:r>
      <w:r>
        <w:rPr>
          <w:color w:val="000000"/>
          <w:spacing w:val="2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rowania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</w:t>
      </w:r>
      <w:r>
        <w:rPr>
          <w:color w:val="000000"/>
          <w:spacing w:val="3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ada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i zaplanowanej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dnie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hiera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chia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owania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.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wy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zie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l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ł ró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ż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wentual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t</w:t>
      </w:r>
      <w:r>
        <w:rPr>
          <w:color w:val="000000"/>
          <w:spacing w:val="1"/>
          <w:sz w:val="24"/>
          <w:szCs w:val="24"/>
          <w:lang w:val="pl-PL"/>
        </w:rPr>
        <w:t>rz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2"/>
          <w:sz w:val="24"/>
          <w:szCs w:val="24"/>
          <w:lang w:val="pl-PL"/>
        </w:rPr>
        <w:t>b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1"/>
          <w:sz w:val="24"/>
          <w:szCs w:val="24"/>
          <w:lang w:val="pl-PL"/>
        </w:rPr>
        <w:t>k</w:t>
      </w:r>
      <w:r>
        <w:rPr>
          <w:color w:val="000000"/>
          <w:sz w:val="24"/>
          <w:szCs w:val="24"/>
          <w:lang w:val="pl-PL"/>
        </w:rPr>
        <w:t>ali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u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in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alacje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naczeniu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n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ewó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)</w:t>
      </w:r>
      <w:r>
        <w:rPr>
          <w:color w:val="000000"/>
          <w:spacing w:val="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 zakresie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rastruktu</w:t>
      </w:r>
      <w:r>
        <w:rPr>
          <w:color w:val="000000"/>
          <w:spacing w:val="2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iez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nej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ełnego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gospodarowania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zczegól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dzajów odp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ów.</w:t>
      </w:r>
    </w:p>
    <w:p>
      <w:pPr>
        <w:pStyle w:val="Normal"/>
        <w:widowControl w:val="false"/>
        <w:autoSpaceDE w:val="false"/>
        <w:spacing w:lineRule="exact" w:line="298" w:before="0" w:after="1"/>
        <w:ind w:right="682" w:firstLine="720"/>
        <w:jc w:val="both"/>
        <w:rPr/>
      </w:pP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nie</w:t>
      </w:r>
      <w:r>
        <w:rPr>
          <w:color w:val="000000"/>
          <w:spacing w:val="5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ktualizowa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5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erm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nie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ca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5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5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a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nie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 podstawie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ego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u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</w:t>
      </w:r>
      <w:r>
        <w:rPr>
          <w:color w:val="000000"/>
          <w:spacing w:val="2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rki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mi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"/>
          <w:sz w:val="24"/>
          <w:szCs w:val="24"/>
          <w:lang w:val="pl-PL"/>
        </w:rPr>
        <w:t>st</w:t>
      </w:r>
      <w:r>
        <w:rPr>
          <w:color w:val="000000"/>
          <w:sz w:val="24"/>
          <w:szCs w:val="24"/>
          <w:lang w:val="pl-PL"/>
        </w:rPr>
        <w:t>an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3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owane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y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</w:t>
      </w:r>
      <w:r>
        <w:rPr>
          <w:color w:val="000000"/>
          <w:spacing w:val="2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ewó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ie. Plany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ódzkie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d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lizowa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iałania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lone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ie,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akże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st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nowi</w:t>
      </w:r>
      <w:r>
        <w:rPr>
          <w:color w:val="000000"/>
          <w:w w:val="98"/>
          <w:sz w:val="24"/>
          <w:szCs w:val="24"/>
          <w:lang w:val="pl-PL"/>
        </w:rPr>
        <w:t>ć</w:t>
      </w:r>
      <w:r>
        <w:rPr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stawo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kum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nt</w:t>
      </w:r>
      <w:r>
        <w:rPr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istyczn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w</w:t>
      </w:r>
      <w:r>
        <w:rPr>
          <w:color w:val="000000"/>
          <w:spacing w:val="15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ktorze</w:t>
      </w:r>
      <w:r>
        <w:rPr>
          <w:color w:val="000000"/>
          <w:spacing w:val="149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spoda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</w:t>
      </w:r>
      <w:r>
        <w:rPr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oj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wództwa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h.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trzeby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ty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ne</w:t>
      </w:r>
      <w:r>
        <w:rPr>
          <w:color w:val="000000"/>
          <w:spacing w:val="3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iden</w:t>
      </w:r>
      <w:r>
        <w:rPr>
          <w:color w:val="000000"/>
          <w:spacing w:val="4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f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kowane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ach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</w:t>
      </w:r>
      <w:r>
        <w:rPr>
          <w:color w:val="000000"/>
          <w:spacing w:val="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wó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ich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stan</w:t>
      </w:r>
      <w:r>
        <w:rPr>
          <w:color w:val="000000"/>
          <w:spacing w:val="-1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zawarte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ach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j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5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twierdzany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h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nie</w:t>
      </w:r>
      <w:r>
        <w:rPr>
          <w:color w:val="000000"/>
          <w:spacing w:val="5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rzez</w:t>
      </w:r>
      <w:r>
        <w:rPr>
          <w:color w:val="000000"/>
          <w:spacing w:val="5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Mi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1"/>
          <w:sz w:val="24"/>
          <w:szCs w:val="24"/>
          <w:lang w:val="pl-PL"/>
        </w:rPr>
        <w:t>st</w:t>
      </w:r>
      <w:r>
        <w:rPr>
          <w:color w:val="000000"/>
          <w:sz w:val="24"/>
          <w:szCs w:val="24"/>
          <w:lang w:val="pl-PL"/>
        </w:rPr>
        <w:t>ra</w:t>
      </w:r>
      <w:r>
        <w:rPr>
          <w:color w:val="000000"/>
          <w:spacing w:val="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odowisk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. </w:t>
      </w:r>
      <w:r>
        <w:rPr>
          <w:color w:val="000000"/>
          <w:w w:val="98"/>
          <w:sz w:val="24"/>
          <w:szCs w:val="24"/>
          <w:lang w:val="pl-PL"/>
        </w:rPr>
        <w:t>B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o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aw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do</w:t>
      </w:r>
      <w:r>
        <w:rPr>
          <w:color w:val="000000"/>
          <w:spacing w:val="1"/>
          <w:sz w:val="24"/>
          <w:szCs w:val="24"/>
          <w:lang w:val="pl-PL"/>
        </w:rPr>
        <w:t xml:space="preserve"> 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tk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ania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rodków publicz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 zarówno unijnych (P</w:t>
      </w:r>
      <w:r>
        <w:rPr>
          <w:color w:val="000000"/>
          <w:spacing w:val="3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IiŚ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RP</w:t>
      </w:r>
      <w:r>
        <w:rPr>
          <w:color w:val="000000"/>
          <w:sz w:val="24"/>
          <w:szCs w:val="24"/>
          <w:lang w:val="pl-PL"/>
        </w:rPr>
        <w:t>O), jak i krajow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(fundusze ochron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</w:t>
      </w:r>
      <w:r>
        <w:rPr>
          <w:color w:val="000000"/>
          <w:spacing w:val="-1"/>
          <w:sz w:val="24"/>
          <w:szCs w:val="24"/>
          <w:lang w:val="pl-PL"/>
        </w:rPr>
        <w:t>)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97" w:before="0" w:after="18"/>
        <w:ind w:right="682" w:firstLine="709"/>
        <w:jc w:val="both"/>
        <w:rPr/>
      </w:pPr>
      <w:r>
        <w:rPr>
          <w:color w:val="000000"/>
          <w:sz w:val="24"/>
          <w:szCs w:val="24"/>
          <w:lang w:val="pl-PL"/>
        </w:rPr>
        <w:t>Zakłada</w:t>
      </w:r>
      <w:r>
        <w:rPr>
          <w:color w:val="000000"/>
          <w:spacing w:val="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2"/>
          <w:sz w:val="24"/>
          <w:szCs w:val="24"/>
          <w:lang w:val="pl-PL"/>
        </w:rPr>
        <w:t>,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ż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6</w:t>
      </w:r>
      <w:r>
        <w:rPr>
          <w:color w:val="000000"/>
          <w:spacing w:val="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stani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pr</w:t>
      </w:r>
      <w:r>
        <w:rPr>
          <w:color w:val="000000"/>
          <w:spacing w:val="2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wadzona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ktualizacja</w:t>
      </w:r>
      <w:r>
        <w:rPr>
          <w:color w:val="000000"/>
          <w:spacing w:val="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jewódzkich planów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6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</w:t>
      </w:r>
      <w:r>
        <w:rPr>
          <w:color w:val="000000"/>
          <w:spacing w:val="7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raz</w:t>
      </w:r>
      <w:r>
        <w:rPr>
          <w:color w:val="000000"/>
          <w:spacing w:val="70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aniem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es</w:t>
      </w:r>
      <w:r>
        <w:rPr>
          <w:color w:val="000000"/>
          <w:spacing w:val="4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y</w:t>
      </w:r>
      <w:r>
        <w:rPr>
          <w:color w:val="000000"/>
          <w:spacing w:val="2"/>
          <w:sz w:val="24"/>
          <w:szCs w:val="24"/>
          <w:lang w:val="pl-PL"/>
        </w:rPr>
        <w:t>j</w:t>
      </w:r>
      <w:r>
        <w:rPr>
          <w:color w:val="000000"/>
          <w:spacing w:val="4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</w:t>
      </w:r>
      <w:r>
        <w:rPr>
          <w:color w:val="000000"/>
          <w:spacing w:val="1"/>
          <w:sz w:val="24"/>
          <w:szCs w:val="24"/>
          <w:lang w:val="pl-PL"/>
        </w:rPr>
        <w:t>h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k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 xml:space="preserve">esie 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spoda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1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ami</w:t>
      </w:r>
      <w:r>
        <w:rPr>
          <w:color w:val="000000"/>
          <w:spacing w:val="13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munaln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i.</w:t>
      </w:r>
      <w:r>
        <w:rPr>
          <w:color w:val="000000"/>
          <w:spacing w:val="1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w</w:t>
      </w:r>
      <w:r>
        <w:rPr>
          <w:color w:val="000000"/>
          <w:spacing w:val="1"/>
          <w:sz w:val="24"/>
          <w:szCs w:val="24"/>
          <w:lang w:val="pl-PL"/>
        </w:rPr>
        <w:t>ó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</w:t>
      </w:r>
      <w:r>
        <w:rPr>
          <w:color w:val="000000"/>
          <w:spacing w:val="-4"/>
          <w:sz w:val="24"/>
          <w:szCs w:val="24"/>
          <w:lang w:val="pl-PL"/>
        </w:rPr>
        <w:t>y</w:t>
      </w:r>
      <w:r>
        <w:rPr>
          <w:color w:val="000000"/>
          <w:spacing w:val="13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12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</w:t>
      </w:r>
      <w:r>
        <w:rPr>
          <w:color w:val="000000"/>
          <w:spacing w:val="129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b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2"/>
          <w:sz w:val="24"/>
          <w:szCs w:val="24"/>
          <w:lang w:val="pl-PL"/>
        </w:rPr>
        <w:t>d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opiniowan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z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inistra</w:t>
      </w:r>
      <w:r>
        <w:rPr>
          <w:color w:val="000000"/>
          <w:spacing w:val="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,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y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jn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–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twierdzane,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o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pewni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 xml:space="preserve">ich </w:t>
      </w:r>
      <w:r>
        <w:rPr>
          <w:color w:val="000000"/>
          <w:w w:val="99"/>
          <w:sz w:val="24"/>
          <w:szCs w:val="24"/>
          <w:lang w:val="pl-PL"/>
        </w:rPr>
        <w:t>spójn</w:t>
      </w:r>
      <w:r>
        <w:rPr>
          <w:color w:val="000000"/>
          <w:spacing w:val="5"/>
          <w:w w:val="99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ś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li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k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stwa,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pacing w:val="4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2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pacing w:val="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woli</w:t>
      </w:r>
      <w:r>
        <w:rPr>
          <w:color w:val="000000"/>
          <w:spacing w:val="1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siągn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e</w:t>
      </w:r>
      <w:r>
        <w:rPr>
          <w:color w:val="000000"/>
          <w:spacing w:val="3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ów</w:t>
      </w:r>
      <w:r>
        <w:rPr>
          <w:color w:val="000000"/>
          <w:spacing w:val="32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nikających</w:t>
      </w:r>
      <w:r>
        <w:rPr>
          <w:color w:val="000000"/>
          <w:spacing w:val="3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 prawa</w:t>
      </w:r>
      <w:r>
        <w:rPr>
          <w:color w:val="000000"/>
          <w:spacing w:val="-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E.</w:t>
      </w:r>
    </w:p>
    <w:p>
      <w:pPr>
        <w:pStyle w:val="Normal"/>
        <w:widowControl w:val="false"/>
        <w:autoSpaceDE w:val="false"/>
        <w:spacing w:lineRule="exact" w:line="276" w:before="0" w:after="38"/>
        <w:ind w:right="682" w:firstLine="709"/>
        <w:jc w:val="both"/>
        <w:rPr/>
      </w:pPr>
      <w:r>
        <w:rPr>
          <w:color w:val="000000"/>
          <w:sz w:val="24"/>
          <w:szCs w:val="24"/>
          <w:lang w:val="pl-PL"/>
        </w:rPr>
        <w:t>Działania,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re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ają</w:t>
      </w:r>
      <w:r>
        <w:rPr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sta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j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te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2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lizacji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terium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sta</w:t>
      </w:r>
      <w:r>
        <w:rPr>
          <w:color w:val="000000"/>
          <w:spacing w:val="2"/>
          <w:sz w:val="24"/>
          <w:szCs w:val="24"/>
          <w:lang w:val="pl-PL"/>
        </w:rPr>
        <w:t>ł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isane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pl-PL"/>
        </w:rPr>
        <w:t>Załą</w:t>
      </w:r>
      <w:r>
        <w:rPr>
          <w:b/>
          <w:bCs/>
          <w:color w:val="000000"/>
          <w:sz w:val="24"/>
          <w:szCs w:val="24"/>
          <w:lang w:val="pl-PL"/>
        </w:rPr>
        <w:t>czniku</w:t>
      </w:r>
      <w:r>
        <w:rPr>
          <w:b/>
          <w:bCs/>
          <w:color w:val="000000"/>
          <w:spacing w:val="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(Ta</w:t>
      </w:r>
      <w:r>
        <w:rPr>
          <w:b/>
          <w:bCs/>
          <w:color w:val="000000"/>
          <w:spacing w:val="1"/>
          <w:sz w:val="24"/>
          <w:szCs w:val="24"/>
          <w:lang w:val="pl-PL"/>
        </w:rPr>
        <w:t>b</w:t>
      </w:r>
      <w:r>
        <w:rPr>
          <w:b/>
          <w:bCs/>
          <w:color w:val="000000"/>
          <w:sz w:val="24"/>
          <w:szCs w:val="24"/>
          <w:lang w:val="pl-PL"/>
        </w:rPr>
        <w:t>e</w:t>
      </w:r>
      <w:r>
        <w:rPr>
          <w:b/>
          <w:bCs/>
          <w:color w:val="000000"/>
          <w:spacing w:val="1"/>
          <w:sz w:val="24"/>
          <w:szCs w:val="24"/>
          <w:lang w:val="pl-PL"/>
        </w:rPr>
        <w:t>l</w:t>
      </w:r>
      <w:r>
        <w:rPr>
          <w:b/>
          <w:bCs/>
          <w:color w:val="000000"/>
          <w:sz w:val="24"/>
          <w:szCs w:val="24"/>
          <w:lang w:val="pl-PL"/>
        </w:rPr>
        <w:t>a</w:t>
      </w:r>
      <w:r>
        <w:rPr>
          <w:b/>
          <w:bCs/>
          <w:color w:val="000000"/>
          <w:spacing w:val="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n</w:t>
      </w:r>
      <w:r>
        <w:rPr>
          <w:b/>
          <w:bCs/>
          <w:color w:val="000000"/>
          <w:sz w:val="24"/>
          <w:szCs w:val="24"/>
          <w:lang w:val="pl-PL"/>
        </w:rPr>
        <w:t>r</w:t>
      </w:r>
      <w:r>
        <w:rPr>
          <w:b/>
          <w:bCs/>
          <w:color w:val="000000"/>
          <w:spacing w:val="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1</w:t>
      </w:r>
      <w:r>
        <w:rPr>
          <w:b/>
          <w:bCs/>
          <w:color w:val="000000"/>
          <w:spacing w:val="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i</w:t>
      </w:r>
      <w:r>
        <w:rPr>
          <w:b/>
          <w:bCs/>
          <w:color w:val="000000"/>
          <w:spacing w:val="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)</w:t>
      </w:r>
      <w:r>
        <w:rPr>
          <w:b/>
          <w:bCs/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no</w:t>
      </w:r>
      <w:r>
        <w:rPr>
          <w:color w:val="000000"/>
          <w:spacing w:val="-2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 s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 xml:space="preserve"> do Action Plan zawartego w dokumenc</w:t>
      </w:r>
      <w:r>
        <w:rPr>
          <w:color w:val="000000"/>
          <w:spacing w:val="-1"/>
          <w:sz w:val="24"/>
          <w:szCs w:val="24"/>
          <w:lang w:val="pl-PL"/>
        </w:rPr>
        <w:t>i</w:t>
      </w:r>
      <w:r>
        <w:rPr>
          <w:color w:val="000000"/>
          <w:spacing w:val="-3"/>
          <w:sz w:val="24"/>
          <w:szCs w:val="24"/>
          <w:lang w:val="pl-PL"/>
        </w:rPr>
        <w:t>e</w:t>
      </w:r>
      <w:r>
        <w:rPr>
          <w:color w:val="000000"/>
          <w:spacing w:val="-2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M</w:t>
      </w:r>
      <w:r>
        <w:rPr>
          <w:color w:val="000000"/>
          <w:spacing w:val="-3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p</w:t>
      </w:r>
      <w:r>
        <w:rPr>
          <w:color w:val="000000"/>
          <w:spacing w:val="-3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 Dro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wa dla Polski.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3"/>
        <w:rPr/>
      </w:pPr>
      <w:r>
        <w:rPr>
          <w:b/>
          <w:bCs/>
          <w:color w:val="000000"/>
          <w:sz w:val="24"/>
          <w:szCs w:val="24"/>
          <w:lang w:val="pl-PL"/>
        </w:rPr>
        <w:t>B.</w:t>
      </w:r>
      <w:r>
        <w:rPr>
          <w:b/>
          <w:bCs/>
          <w:color w:val="000000"/>
          <w:spacing w:val="42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Zreali</w:t>
      </w:r>
      <w:r>
        <w:rPr>
          <w:b/>
          <w:bCs/>
          <w:color w:val="000000"/>
          <w:spacing w:val="-1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owan</w:t>
      </w:r>
      <w:r>
        <w:rPr>
          <w:b/>
          <w:bCs/>
          <w:color w:val="000000"/>
          <w:spacing w:val="-1"/>
          <w:sz w:val="24"/>
          <w:szCs w:val="24"/>
          <w:lang w:val="pl-PL"/>
        </w:rPr>
        <w:t>e</w:t>
      </w:r>
      <w:r>
        <w:rPr>
          <w:b/>
          <w:bCs/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pr</w:t>
      </w:r>
      <w:r>
        <w:rPr>
          <w:b/>
          <w:bCs/>
          <w:color w:val="000000"/>
          <w:spacing w:val="-1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ez</w:t>
      </w:r>
      <w:r>
        <w:rPr>
          <w:b/>
          <w:bCs/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Rzeczpospolit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olsk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działani</w:t>
      </w:r>
      <w:r>
        <w:rPr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b/>
          <w:bCs/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pl-PL"/>
        </w:rPr>
        <w:t>w</w:t>
      </w:r>
      <w:r>
        <w:rPr>
          <w:b/>
          <w:bCs/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pl-PL"/>
        </w:rPr>
        <w:t>ce</w:t>
      </w:r>
      <w:r>
        <w:rPr>
          <w:b/>
          <w:bCs/>
          <w:color w:val="000000"/>
          <w:sz w:val="24"/>
          <w:szCs w:val="24"/>
          <w:lang w:val="pl-PL"/>
        </w:rPr>
        <w:t>lu</w:t>
      </w:r>
      <w:r>
        <w:rPr>
          <w:b/>
          <w:bCs/>
          <w:color w:val="000000"/>
          <w:spacing w:val="14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wypełnienia</w:t>
      </w:r>
    </w:p>
    <w:p>
      <w:pPr>
        <w:pStyle w:val="Normal"/>
        <w:widowControl w:val="false"/>
        <w:autoSpaceDE w:val="false"/>
        <w:spacing w:lineRule="exact" w:line="300" w:before="0" w:after="41"/>
        <w:ind w:left="709" w:right="682" w:hanging="0"/>
        <w:jc w:val="both"/>
        <w:rPr/>
      </w:pPr>
      <w:r>
        <w:rPr>
          <w:b/>
          <w:bCs/>
          <w:color w:val="000000"/>
          <w:sz w:val="24"/>
          <w:szCs w:val="24"/>
          <w:lang w:val="pl-PL"/>
        </w:rPr>
        <w:t>kryteri</w:t>
      </w:r>
      <w:r>
        <w:rPr>
          <w:b/>
          <w:bCs/>
          <w:color w:val="000000"/>
          <w:spacing w:val="2"/>
          <w:sz w:val="24"/>
          <w:szCs w:val="24"/>
          <w:lang w:val="pl-PL"/>
        </w:rPr>
        <w:t>u</w:t>
      </w:r>
      <w:r>
        <w:rPr>
          <w:b/>
          <w:bCs/>
          <w:color w:val="000000"/>
          <w:sz w:val="24"/>
          <w:szCs w:val="24"/>
          <w:lang w:val="pl-PL"/>
        </w:rPr>
        <w:t>m</w:t>
      </w:r>
      <w:r>
        <w:rPr>
          <w:b/>
          <w:bCs/>
          <w:color w:val="000000"/>
          <w:spacing w:val="3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</w:t>
      </w:r>
      <w:r>
        <w:rPr>
          <w:b/>
          <w:bCs/>
          <w:color w:val="000000"/>
          <w:spacing w:val="3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dla</w:t>
      </w:r>
      <w:r>
        <w:rPr>
          <w:b/>
          <w:bCs/>
          <w:color w:val="000000"/>
          <w:spacing w:val="3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ar</w:t>
      </w:r>
      <w:r>
        <w:rPr>
          <w:b/>
          <w:bCs/>
          <w:color w:val="000000"/>
          <w:spacing w:val="1"/>
          <w:sz w:val="24"/>
          <w:szCs w:val="24"/>
          <w:lang w:val="pl-PL"/>
        </w:rPr>
        <w:t>u</w:t>
      </w:r>
      <w:r>
        <w:rPr>
          <w:b/>
          <w:bCs/>
          <w:color w:val="000000"/>
          <w:sz w:val="24"/>
          <w:szCs w:val="24"/>
          <w:lang w:val="pl-PL"/>
        </w:rPr>
        <w:t>nku</w:t>
      </w:r>
      <w:r>
        <w:rPr>
          <w:b/>
          <w:bCs/>
          <w:color w:val="000000"/>
          <w:spacing w:val="3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w</w:t>
      </w:r>
      <w:r>
        <w:rPr>
          <w:b/>
          <w:bCs/>
          <w:color w:val="000000"/>
          <w:spacing w:val="1"/>
          <w:sz w:val="24"/>
          <w:szCs w:val="24"/>
          <w:lang w:val="pl-PL"/>
        </w:rPr>
        <w:t>s</w:t>
      </w:r>
      <w:r>
        <w:rPr>
          <w:b/>
          <w:bCs/>
          <w:color w:val="000000"/>
          <w:sz w:val="24"/>
          <w:szCs w:val="24"/>
          <w:lang w:val="pl-PL"/>
        </w:rPr>
        <w:t>t</w:t>
      </w:r>
      <w:r>
        <w:rPr>
          <w:b/>
          <w:bCs/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b/>
          <w:bCs/>
          <w:color w:val="000000"/>
          <w:sz w:val="24"/>
          <w:szCs w:val="24"/>
          <w:lang w:val="pl-PL"/>
        </w:rPr>
        <w:t>p</w:t>
      </w:r>
      <w:r>
        <w:rPr>
          <w:b/>
          <w:bCs/>
          <w:color w:val="000000"/>
          <w:spacing w:val="1"/>
          <w:sz w:val="24"/>
          <w:szCs w:val="24"/>
          <w:lang w:val="pl-PL"/>
        </w:rPr>
        <w:t>n</w:t>
      </w:r>
      <w:r>
        <w:rPr>
          <w:b/>
          <w:bCs/>
          <w:color w:val="000000"/>
          <w:sz w:val="24"/>
          <w:szCs w:val="24"/>
          <w:lang w:val="pl-PL"/>
        </w:rPr>
        <w:t>ego</w:t>
      </w:r>
      <w:r>
        <w:rPr>
          <w:b/>
          <w:bCs/>
          <w:color w:val="000000"/>
          <w:spacing w:val="3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6.2.</w:t>
      </w:r>
      <w:r>
        <w:rPr>
          <w:b/>
          <w:bCs/>
          <w:color w:val="000000"/>
          <w:spacing w:val="3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(gospodarka</w:t>
      </w:r>
      <w:r>
        <w:rPr>
          <w:b/>
          <w:bCs/>
          <w:color w:val="000000"/>
          <w:spacing w:val="3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dpadami)</w:t>
      </w:r>
      <w:r>
        <w:rPr>
          <w:b/>
          <w:bCs/>
          <w:color w:val="000000"/>
          <w:spacing w:val="3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pacing w:val="35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kresie</w:t>
      </w:r>
      <w:r>
        <w:rPr>
          <w:b/>
          <w:bCs/>
          <w:color w:val="000000"/>
          <w:spacing w:val="36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d dnia 1 l</w:t>
      </w:r>
      <w:r>
        <w:rPr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b/>
          <w:bCs/>
          <w:color w:val="000000"/>
          <w:sz w:val="24"/>
          <w:szCs w:val="24"/>
          <w:lang w:val="pl-PL"/>
        </w:rPr>
        <w:t xml:space="preserve">pca 2013 </w:t>
      </w:r>
      <w:r>
        <w:rPr>
          <w:b/>
          <w:bCs/>
          <w:color w:val="000000"/>
          <w:spacing w:val="-1"/>
          <w:sz w:val="24"/>
          <w:szCs w:val="24"/>
          <w:lang w:val="pl-PL"/>
        </w:rPr>
        <w:t>r</w:t>
      </w:r>
      <w:r>
        <w:rPr>
          <w:b/>
          <w:bCs/>
          <w:color w:val="000000"/>
          <w:sz w:val="24"/>
          <w:szCs w:val="24"/>
          <w:lang w:val="pl-PL"/>
        </w:rPr>
        <w:t>.</w:t>
      </w:r>
      <w:r>
        <w:rPr>
          <w:b/>
          <w:bCs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do 31 sierpnia 2014 r.</w:t>
      </w:r>
    </w:p>
    <w:p>
      <w:pPr>
        <w:pStyle w:val="Normal"/>
        <w:widowControl w:val="false"/>
        <w:autoSpaceDE w:val="false"/>
        <w:spacing w:lineRule="exact" w:line="270"/>
        <w:ind w:right="678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"/>
        <w:ind w:left="428" w:hanging="427"/>
        <w:rPr/>
      </w:pPr>
      <w:r>
        <w:rPr>
          <w:color w:val="000000"/>
          <w:w w:val="99"/>
          <w:sz w:val="24"/>
          <w:szCs w:val="24"/>
          <w:lang w:val="pl-PL"/>
        </w:rPr>
        <w:t>1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18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u w:val="single"/>
          <w:lang w:val="pl-PL"/>
        </w:rPr>
        <w:t>Działania legislac</w:t>
      </w:r>
      <w:r>
        <w:rPr>
          <w:color w:val="000000"/>
          <w:spacing w:val="-3"/>
          <w:sz w:val="24"/>
          <w:szCs w:val="24"/>
          <w:u w:val="single"/>
          <w:lang w:val="pl-PL"/>
        </w:rPr>
        <w:t>y</w:t>
      </w:r>
      <w:r>
        <w:rPr>
          <w:color w:val="000000"/>
          <w:sz w:val="24"/>
          <w:szCs w:val="24"/>
          <w:u w:val="single"/>
          <w:lang w:val="pl-PL"/>
        </w:rPr>
        <w:t>jne:</w:t>
      </w:r>
    </w:p>
    <w:p>
      <w:pPr>
        <w:pStyle w:val="Normal"/>
        <w:widowControl w:val="false"/>
        <w:autoSpaceDE w:val="false"/>
        <w:spacing w:lineRule="exact" w:line="276" w:before="0" w:after="192"/>
        <w:ind w:left="720" w:right="682" w:hanging="360"/>
        <w:jc w:val="both"/>
        <w:rPr>
          <w:color w:val="000000"/>
          <w:spacing w:val="-2"/>
          <w:sz w:val="24"/>
          <w:szCs w:val="24"/>
          <w:lang w:val="pl-PL"/>
        </w:rPr>
      </w:pPr>
      <w:r>
        <w:rPr>
          <w:color w:val="000000"/>
          <w:w w:val="99"/>
          <w:sz w:val="24"/>
          <w:szCs w:val="24"/>
          <w:lang w:val="pl-PL"/>
        </w:rPr>
        <w:t>1</w:t>
      </w:r>
      <w:r>
        <w:rPr>
          <w:color w:val="000000"/>
          <w:spacing w:val="1"/>
          <w:w w:val="99"/>
          <w:sz w:val="24"/>
          <w:szCs w:val="24"/>
          <w:lang w:val="pl-PL"/>
        </w:rPr>
        <w:t>)</w:t>
      </w:r>
      <w:r>
        <w:rPr>
          <w:rFonts w:cs="Arial" w:ascii="Arial" w:hAnsi="Arial"/>
          <w:color w:val="000000"/>
          <w:spacing w:val="9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enacka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misja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,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stawie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rt.</w:t>
      </w:r>
      <w:r>
        <w:rPr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76</w:t>
      </w:r>
      <w:r>
        <w:rPr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gulaminu</w:t>
      </w:r>
      <w:r>
        <w:rPr>
          <w:color w:val="000000"/>
          <w:spacing w:val="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enatu,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niosła o</w:t>
      </w:r>
      <w:r>
        <w:rPr>
          <w:color w:val="000000"/>
          <w:spacing w:val="5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e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owania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rawie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icjaty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wodawczej</w:t>
      </w:r>
      <w:r>
        <w:rPr>
          <w:color w:val="000000"/>
          <w:spacing w:val="4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ącej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ojektu ustaw</w:t>
      </w:r>
      <w:r>
        <w:rPr>
          <w:color w:val="000000"/>
          <w:spacing w:val="-5"/>
          <w:sz w:val="24"/>
          <w:szCs w:val="24"/>
          <w:lang w:val="pl-PL"/>
        </w:rPr>
        <w:t>y</w:t>
      </w:r>
      <w:r>
        <w:rPr>
          <w:color w:val="000000"/>
          <w:spacing w:val="12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pacing w:val="1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mia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w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o</w:t>
      </w:r>
      <w:r>
        <w:rPr>
          <w:color w:val="000000"/>
          <w:spacing w:val="1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</w:t>
      </w:r>
      <w:r>
        <w:rPr>
          <w:color w:val="000000"/>
          <w:spacing w:val="-1"/>
          <w:sz w:val="24"/>
          <w:szCs w:val="24"/>
          <w:lang w:val="pl-PL"/>
        </w:rPr>
        <w:t>ac</w:t>
      </w:r>
      <w:r>
        <w:rPr>
          <w:color w:val="000000"/>
          <w:sz w:val="24"/>
          <w:szCs w:val="24"/>
          <w:lang w:val="pl-PL"/>
        </w:rPr>
        <w:t>h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któr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taw.</w:t>
      </w:r>
      <w:r>
        <w:rPr>
          <w:color w:val="000000"/>
          <w:spacing w:val="1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pacing w:val="-2"/>
          <w:sz w:val="24"/>
          <w:szCs w:val="24"/>
          <w:lang w:val="pl-PL"/>
        </w:rPr>
        <w:t>e</w:t>
      </w:r>
      <w:r>
        <w:rPr>
          <w:color w:val="000000"/>
          <w:spacing w:val="1"/>
          <w:sz w:val="24"/>
          <w:szCs w:val="24"/>
          <w:lang w:val="pl-PL"/>
        </w:rPr>
        <w:t>ść</w:t>
      </w:r>
      <w:r>
        <w:rPr>
          <w:color w:val="000000"/>
          <w:sz w:val="24"/>
          <w:szCs w:val="24"/>
          <w:lang w:val="pl-PL"/>
        </w:rPr>
        <w:t xml:space="preserve"> przedmiotowej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miany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ł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pisan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ruku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enackim</w:t>
      </w:r>
      <w:r>
        <w:rPr>
          <w:color w:val="000000"/>
          <w:spacing w:val="5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6</w:t>
      </w:r>
      <w:r>
        <w:rPr>
          <w:color w:val="000000"/>
          <w:spacing w:val="2"/>
          <w:sz w:val="24"/>
          <w:szCs w:val="24"/>
          <w:lang w:val="pl-PL"/>
        </w:rPr>
        <w:t>1</w:t>
      </w:r>
      <w:r>
        <w:rPr>
          <w:color w:val="000000"/>
          <w:sz w:val="24"/>
          <w:szCs w:val="24"/>
          <w:lang w:val="pl-PL"/>
        </w:rPr>
        <w:t>5</w:t>
      </w:r>
      <w:r>
        <w:rPr>
          <w:color w:val="000000"/>
          <w:spacing w:val="5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dni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5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24</w:t>
      </w:r>
      <w:r>
        <w:rPr>
          <w:color w:val="000000"/>
          <w:sz w:val="24"/>
          <w:szCs w:val="24"/>
          <w:lang w:val="pl-PL"/>
        </w:rPr>
        <w:t xml:space="preserve"> kwietnia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4</w:t>
      </w:r>
      <w:r>
        <w:rPr>
          <w:color w:val="000000"/>
          <w:spacing w:val="1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1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ojekt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wy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prowa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owi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zek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konania</w:t>
      </w:r>
      <w:r>
        <w:rPr>
          <w:color w:val="000000"/>
          <w:spacing w:val="1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ktuali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cji wojewódzkich</w:t>
      </w:r>
      <w:r>
        <w:rPr>
          <w:color w:val="000000"/>
          <w:spacing w:val="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rki</w:t>
      </w:r>
      <w:r>
        <w:rPr>
          <w:color w:val="000000"/>
          <w:spacing w:val="4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</w:t>
      </w:r>
      <w:r>
        <w:rPr>
          <w:color w:val="000000"/>
          <w:spacing w:val="44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(w</w:t>
      </w:r>
      <w:r>
        <w:rPr>
          <w:color w:val="000000"/>
          <w:sz w:val="24"/>
          <w:szCs w:val="24"/>
          <w:lang w:val="pl-PL"/>
        </w:rPr>
        <w:t>pgo)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raz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</w:t>
      </w:r>
      <w:r>
        <w:rPr>
          <w:color w:val="000000"/>
          <w:spacing w:val="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cowan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m</w:t>
      </w:r>
      <w:r>
        <w:rPr>
          <w:color w:val="000000"/>
          <w:spacing w:val="4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w inwestycyj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,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anow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ych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ł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znik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pgo,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jpóźniej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</w:t>
      </w:r>
      <w:r>
        <w:rPr>
          <w:color w:val="000000"/>
          <w:spacing w:val="-4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ca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5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 Z</w:t>
      </w:r>
      <w:r>
        <w:rPr>
          <w:color w:val="000000"/>
          <w:spacing w:val="-3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dni</w:t>
      </w:r>
      <w:r>
        <w:rPr>
          <w:color w:val="000000"/>
          <w:spacing w:val="-2"/>
          <w:sz w:val="24"/>
          <w:szCs w:val="24"/>
          <w:lang w:val="pl-PL"/>
        </w:rPr>
        <w:t>e</w:t>
      </w:r>
      <w:r>
        <w:rPr>
          <w:color w:val="000000"/>
          <w:spacing w:val="1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ojektem</w:t>
      </w:r>
      <w:r>
        <w:rPr>
          <w:color w:val="000000"/>
          <w:spacing w:val="1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w</w:t>
      </w:r>
      <w:r>
        <w:rPr>
          <w:color w:val="000000"/>
          <w:spacing w:val="-5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1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n</w:t>
      </w:r>
      <w:r>
        <w:rPr>
          <w:color w:val="000000"/>
          <w:spacing w:val="15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westyc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jny</w:t>
      </w:r>
      <w:r>
        <w:rPr>
          <w:color w:val="000000"/>
          <w:spacing w:val="15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zie</w:t>
      </w:r>
      <w:r>
        <w:rPr>
          <w:color w:val="000000"/>
          <w:spacing w:val="15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</w:t>
      </w:r>
      <w:r>
        <w:rPr>
          <w:color w:val="000000"/>
          <w:spacing w:val="-2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śl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ł</w:t>
      </w:r>
      <w:r>
        <w:rPr>
          <w:color w:val="000000"/>
          <w:spacing w:val="15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trz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bn</w:t>
      </w:r>
      <w:r>
        <w:rPr>
          <w:color w:val="000000"/>
          <w:spacing w:val="-2"/>
          <w:sz w:val="24"/>
          <w:szCs w:val="24"/>
          <w:lang w:val="pl-PL"/>
        </w:rPr>
        <w:t>ą</w:t>
      </w:r>
      <w:bookmarkStart w:id="4" w:name="bkmpage2"/>
      <w:bookmarkEnd w:id="3"/>
      <w:r>
        <w:rPr>
          <w:color w:val="000000"/>
          <w:spacing w:val="-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</w:t>
      </w:r>
      <w:r>
        <w:rPr>
          <w:color w:val="000000"/>
          <w:spacing w:val="-1"/>
          <w:sz w:val="24"/>
          <w:szCs w:val="24"/>
          <w:lang w:val="pl-PL"/>
        </w:rPr>
        <w:t>ra</w:t>
      </w:r>
      <w:r>
        <w:rPr>
          <w:color w:val="000000"/>
          <w:sz w:val="24"/>
          <w:szCs w:val="24"/>
          <w:lang w:val="pl-PL"/>
        </w:rPr>
        <w:t>struktu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ocami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rob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mi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nac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n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7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gospodarowania odpadów</w:t>
      </w:r>
      <w:r>
        <w:rPr>
          <w:color w:val="000000"/>
          <w:spacing w:val="4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munalnych</w:t>
      </w:r>
      <w:r>
        <w:rPr>
          <w:color w:val="000000"/>
          <w:spacing w:val="4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montowo-budowla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,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pewnia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s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e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ów w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znaczo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w przepisach prawa Unii Europejskiej;</w:t>
      </w:r>
    </w:p>
    <w:p>
      <w:pPr>
        <w:pStyle w:val="Normal"/>
        <w:widowControl w:val="false"/>
        <w:autoSpaceDE w:val="false"/>
        <w:spacing w:lineRule="exact" w:line="276"/>
        <w:ind w:left="719" w:right="683" w:hanging="359"/>
        <w:jc w:val="both"/>
        <w:rPr/>
      </w:pPr>
      <w:r>
        <w:rPr>
          <w:color w:val="000000"/>
          <w:sz w:val="24"/>
          <w:szCs w:val="24"/>
          <w:lang w:val="pl-PL"/>
        </w:rPr>
        <w:t>2)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enat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P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niu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7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ierpnia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</w:t>
      </w:r>
      <w:r>
        <w:rPr>
          <w:color w:val="000000"/>
          <w:spacing w:val="1"/>
          <w:sz w:val="24"/>
          <w:szCs w:val="24"/>
          <w:lang w:val="pl-PL"/>
        </w:rPr>
        <w:t>014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</w:t>
      </w:r>
      <w:r>
        <w:rPr>
          <w:color w:val="000000"/>
          <w:spacing w:val="1"/>
          <w:sz w:val="24"/>
          <w:szCs w:val="24"/>
          <w:lang w:val="pl-PL"/>
        </w:rPr>
        <w:t>.</w:t>
      </w:r>
      <w:r>
        <w:rPr>
          <w:color w:val="000000"/>
          <w:spacing w:val="26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pod</w:t>
      </w:r>
      <w:r>
        <w:rPr>
          <w:color w:val="000000"/>
          <w:spacing w:val="3"/>
          <w:w w:val="99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ł</w:t>
      </w:r>
      <w:r>
        <w:rPr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chwał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rawie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niesien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2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e</w:t>
      </w:r>
      <w:r>
        <w:rPr>
          <w:color w:val="000000"/>
          <w:spacing w:val="1"/>
          <w:sz w:val="24"/>
          <w:szCs w:val="24"/>
          <w:lang w:val="pl-PL"/>
        </w:rPr>
        <w:t>jm</w:t>
      </w:r>
      <w:r>
        <w:rPr>
          <w:color w:val="000000"/>
          <w:sz w:val="24"/>
          <w:szCs w:val="24"/>
          <w:lang w:val="pl-PL"/>
        </w:rPr>
        <w:t>u projektu ustawy o zmianie ustawy o odpadach oraz niektórych innych ustaw;</w:t>
      </w:r>
    </w:p>
    <w:p>
      <w:pPr>
        <w:pStyle w:val="Normal"/>
        <w:widowControl w:val="false"/>
        <w:autoSpaceDE w:val="false"/>
        <w:spacing w:lineRule="exact" w:line="276" w:before="0" w:after="9"/>
        <w:ind w:left="719" w:right="683" w:hanging="360"/>
        <w:jc w:val="both"/>
        <w:rPr/>
      </w:pPr>
      <w:r>
        <w:rPr>
          <w:color w:val="000000"/>
          <w:sz w:val="24"/>
          <w:szCs w:val="24"/>
          <w:lang w:val="pl-PL"/>
        </w:rPr>
        <w:t>3)</w:t>
      </w:r>
      <w:r>
        <w:rPr>
          <w:color w:val="000000"/>
          <w:spacing w:val="9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rac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wano</w:t>
      </w:r>
      <w:r>
        <w:rPr>
          <w:color w:val="000000"/>
          <w:spacing w:val="7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rojekt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</w:t>
      </w:r>
      <w:r>
        <w:rPr>
          <w:color w:val="000000"/>
          <w:spacing w:val="1"/>
          <w:sz w:val="24"/>
          <w:szCs w:val="24"/>
          <w:lang w:val="pl-PL"/>
        </w:rPr>
        <w:t>oz</w:t>
      </w:r>
      <w:r>
        <w:rPr>
          <w:color w:val="000000"/>
          <w:sz w:val="24"/>
          <w:szCs w:val="24"/>
          <w:lang w:val="pl-PL"/>
        </w:rPr>
        <w:t>po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nia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inistra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śla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go</w:t>
      </w:r>
      <w:r>
        <w:rPr>
          <w:color w:val="000000"/>
          <w:spacing w:val="7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só</w:t>
      </w:r>
      <w:r>
        <w:rPr>
          <w:color w:val="000000"/>
          <w:spacing w:val="1"/>
          <w:sz w:val="24"/>
          <w:szCs w:val="24"/>
          <w:lang w:val="pl-PL"/>
        </w:rPr>
        <w:t>b</w:t>
      </w:r>
      <w:r>
        <w:rPr>
          <w:color w:val="000000"/>
          <w:spacing w:val="78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for</w:t>
      </w:r>
      <w:r>
        <w:rPr>
          <w:color w:val="000000"/>
          <w:spacing w:val="1"/>
          <w:w w:val="99"/>
          <w:sz w:val="24"/>
          <w:szCs w:val="24"/>
          <w:lang w:val="pl-PL"/>
        </w:rPr>
        <w:t>m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6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ania</w:t>
      </w:r>
      <w:r>
        <w:rPr>
          <w:color w:val="000000"/>
          <w:spacing w:val="6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</w:t>
      </w:r>
      <w:r>
        <w:rPr>
          <w:color w:val="000000"/>
          <w:spacing w:val="2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ewódzkiego</w:t>
      </w:r>
      <w:r>
        <w:rPr>
          <w:color w:val="000000"/>
          <w:spacing w:val="6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u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</w:t>
      </w:r>
      <w:r>
        <w:rPr>
          <w:color w:val="000000"/>
          <w:spacing w:val="2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odarki</w:t>
      </w:r>
      <w:r>
        <w:rPr>
          <w:color w:val="000000"/>
          <w:spacing w:val="6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</w:t>
      </w:r>
      <w:r>
        <w:rPr>
          <w:color w:val="000000"/>
          <w:spacing w:val="6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7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zór</w:t>
      </w:r>
      <w:r>
        <w:rPr>
          <w:color w:val="000000"/>
          <w:spacing w:val="6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u inwestycyjnego,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ry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ł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dany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nsultacjom</w:t>
      </w:r>
      <w:r>
        <w:rPr>
          <w:color w:val="000000"/>
          <w:spacing w:val="7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amach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sort</w:t>
      </w:r>
      <w:r>
        <w:rPr>
          <w:color w:val="000000"/>
          <w:spacing w:val="1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 xml:space="preserve"> ś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odowisk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679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"/>
        <w:ind w:left="427" w:hanging="427"/>
        <w:rPr/>
      </w:pPr>
      <w:r>
        <w:rPr>
          <w:color w:val="000000"/>
          <w:w w:val="99"/>
          <w:sz w:val="24"/>
          <w:szCs w:val="24"/>
          <w:lang w:val="pl-PL"/>
        </w:rPr>
        <w:t>2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18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u w:val="single"/>
          <w:lang w:val="pl-PL"/>
        </w:rPr>
        <w:t>Działania organizac</w:t>
      </w:r>
      <w:r>
        <w:rPr>
          <w:color w:val="000000"/>
          <w:spacing w:val="-3"/>
          <w:sz w:val="24"/>
          <w:szCs w:val="24"/>
          <w:u w:val="single"/>
          <w:lang w:val="pl-PL"/>
        </w:rPr>
        <w:t>y</w:t>
      </w:r>
      <w:r>
        <w:rPr>
          <w:color w:val="000000"/>
          <w:sz w:val="24"/>
          <w:szCs w:val="24"/>
          <w:u w:val="single"/>
          <w:lang w:val="pl-PL"/>
        </w:rPr>
        <w:t>jne</w:t>
      </w:r>
      <w:r>
        <w:rPr>
          <w:color w:val="000000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76"/>
        <w:ind w:left="719" w:right="683" w:hanging="360"/>
        <w:jc w:val="both"/>
        <w:rPr/>
      </w:pPr>
      <w:r>
        <w:rPr>
          <w:color w:val="000000"/>
          <w:w w:val="99"/>
          <w:sz w:val="24"/>
          <w:szCs w:val="24"/>
          <w:lang w:val="pl-PL"/>
        </w:rPr>
        <w:t>1</w:t>
      </w:r>
      <w:r>
        <w:rPr>
          <w:color w:val="000000"/>
          <w:spacing w:val="1"/>
          <w:w w:val="99"/>
          <w:sz w:val="24"/>
          <w:szCs w:val="24"/>
          <w:lang w:val="pl-PL"/>
        </w:rPr>
        <w:t>)</w:t>
      </w:r>
      <w:r>
        <w:rPr>
          <w:rFonts w:cs="Arial" w:ascii="Arial" w:hAnsi="Arial"/>
          <w:color w:val="000000"/>
          <w:spacing w:val="9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iałania</w:t>
      </w:r>
      <w:r>
        <w:rPr>
          <w:color w:val="000000"/>
          <w:spacing w:val="117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w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zane</w:t>
      </w:r>
      <w:r>
        <w:rPr>
          <w:color w:val="000000"/>
          <w:spacing w:val="117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pacing w:val="1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owaniem</w:t>
      </w:r>
      <w:r>
        <w:rPr>
          <w:color w:val="000000"/>
          <w:spacing w:val="1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legal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mi</w:t>
      </w:r>
      <w:r>
        <w:rPr>
          <w:color w:val="000000"/>
          <w:spacing w:val="1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wiskam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pacing w:val="1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wskaz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wane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w w:val="98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ą</w:t>
      </w:r>
      <w:r>
        <w:rPr>
          <w:color w:val="000000"/>
          <w:spacing w:val="14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ular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w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ach</w:t>
      </w:r>
      <w:r>
        <w:rPr>
          <w:color w:val="000000"/>
          <w:spacing w:val="148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spoda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14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</w:t>
      </w:r>
      <w:r>
        <w:rPr>
          <w:color w:val="000000"/>
          <w:spacing w:val="146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–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rajo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145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w w:val="94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 xml:space="preserve"> woj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wódzkim.</w:t>
      </w:r>
    </w:p>
    <w:p>
      <w:pPr>
        <w:pStyle w:val="Normal"/>
        <w:widowControl w:val="false"/>
        <w:autoSpaceDE w:val="false"/>
        <w:spacing w:lineRule="exact" w:line="276"/>
        <w:ind w:left="719" w:right="683" w:firstLine="1"/>
        <w:jc w:val="both"/>
        <w:rPr/>
      </w:pPr>
      <w:r>
        <w:rPr>
          <w:color w:val="000000"/>
          <w:sz w:val="24"/>
          <w:szCs w:val="24"/>
          <w:lang w:val="pl-PL"/>
        </w:rPr>
        <w:t>Ponadto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dnie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6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ta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nia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4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rudnia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2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(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U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3</w:t>
      </w:r>
      <w:r>
        <w:rPr>
          <w:color w:val="000000"/>
          <w:spacing w:val="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z. 21,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óź</w:t>
      </w:r>
      <w:r>
        <w:rPr>
          <w:color w:val="000000"/>
          <w:w w:val="99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m.)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siadacz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est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za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4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zwłoc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n</w:t>
      </w:r>
      <w:r>
        <w:rPr>
          <w:color w:val="000000"/>
          <w:spacing w:val="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go</w:t>
      </w:r>
      <w:r>
        <w:rPr>
          <w:color w:val="000000"/>
          <w:spacing w:val="4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uni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 odpadów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7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iejsca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przeznaczonego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7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c</w:t>
      </w:r>
      <w:r>
        <w:rPr>
          <w:color w:val="000000"/>
          <w:spacing w:val="1"/>
          <w:sz w:val="24"/>
          <w:szCs w:val="24"/>
          <w:lang w:val="pl-PL"/>
        </w:rPr>
        <w:t>h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wania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lub</w:t>
      </w:r>
      <w:r>
        <w:rPr>
          <w:color w:val="000000"/>
          <w:spacing w:val="8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aga</w:t>
      </w:r>
      <w:r>
        <w:rPr>
          <w:color w:val="000000"/>
          <w:spacing w:val="4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pacing w:val="3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wa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3"/>
          <w:sz w:val="24"/>
          <w:szCs w:val="24"/>
          <w:lang w:val="pl-PL"/>
        </w:rPr>
        <w:t>.</w:t>
      </w:r>
      <w:r>
        <w:rPr>
          <w:color w:val="000000"/>
          <w:sz w:val="24"/>
          <w:szCs w:val="24"/>
          <w:lang w:val="pl-PL"/>
        </w:rPr>
        <w:t xml:space="preserve"> Natomiast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dnie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48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1 ustawy o odpadach, w 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padku</w:t>
      </w:r>
      <w:r>
        <w:rPr>
          <w:color w:val="000000"/>
          <w:spacing w:val="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</w:t>
      </w:r>
      <w:r>
        <w:rPr>
          <w:color w:val="000000"/>
          <w:spacing w:val="3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r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a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3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 składowiskiem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pacing w:val="4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st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pił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nioskie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pacing w:val="4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ażenie</w:t>
      </w:r>
      <w:r>
        <w:rPr>
          <w:color w:val="000000"/>
          <w:spacing w:val="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go</w:t>
      </w:r>
      <w:r>
        <w:rPr>
          <w:color w:val="000000"/>
          <w:spacing w:val="4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mkni</w:t>
      </w:r>
      <w:r>
        <w:rPr>
          <w:color w:val="000000"/>
          <w:spacing w:val="-2"/>
          <w:sz w:val="24"/>
          <w:szCs w:val="24"/>
          <w:lang w:val="pl-PL"/>
        </w:rPr>
        <w:t>ęc</w:t>
      </w:r>
      <w:r>
        <w:rPr>
          <w:color w:val="000000"/>
          <w:sz w:val="24"/>
          <w:szCs w:val="24"/>
          <w:lang w:val="pl-PL"/>
        </w:rPr>
        <w:t>ie skł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owisk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lu</w:t>
      </w:r>
      <w:r>
        <w:rPr>
          <w:color w:val="000000"/>
          <w:spacing w:val="2"/>
          <w:w w:val="99"/>
          <w:sz w:val="24"/>
          <w:szCs w:val="24"/>
          <w:lang w:val="pl-PL"/>
        </w:rPr>
        <w:t>b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dzielonej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z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ś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i,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w w:val="98"/>
          <w:sz w:val="24"/>
          <w:szCs w:val="24"/>
          <w:lang w:val="pl-PL"/>
        </w:rPr>
        <w:t>a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chod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pu</w:t>
      </w:r>
      <w:r>
        <w:rPr>
          <w:color w:val="000000"/>
          <w:spacing w:val="2"/>
          <w:w w:val="99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c</w:t>
      </w:r>
      <w:r>
        <w:rPr>
          <w:color w:val="000000"/>
          <w:sz w:val="24"/>
          <w:szCs w:val="24"/>
          <w:lang w:val="pl-PL"/>
        </w:rPr>
        <w:t>e okoliczności</w:t>
      </w:r>
      <w:r>
        <w:rPr>
          <w:color w:val="000000"/>
          <w:spacing w:val="-1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76"/>
        <w:ind w:left="1101" w:right="683" w:hanging="394"/>
        <w:jc w:val="both"/>
        <w:rPr/>
      </w:pPr>
      <w:r>
        <w:rPr>
          <w:color w:val="000000"/>
          <w:w w:val="99"/>
          <w:sz w:val="24"/>
          <w:szCs w:val="24"/>
          <w:lang w:val="pl-PL"/>
        </w:rPr>
        <w:t>1</w:t>
      </w:r>
      <w:r>
        <w:rPr>
          <w:color w:val="000000"/>
          <w:spacing w:val="1"/>
          <w:w w:val="99"/>
          <w:sz w:val="24"/>
          <w:szCs w:val="24"/>
          <w:lang w:val="pl-PL"/>
        </w:rPr>
        <w:t>)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isko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</w:t>
      </w:r>
      <w:r>
        <w:rPr>
          <w:color w:val="000000"/>
          <w:spacing w:val="134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lu</w:t>
      </w:r>
      <w:r>
        <w:rPr>
          <w:color w:val="000000"/>
          <w:spacing w:val="2"/>
          <w:w w:val="99"/>
          <w:sz w:val="24"/>
          <w:szCs w:val="24"/>
          <w:lang w:val="pl-PL"/>
        </w:rPr>
        <w:t>b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j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ydzielona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zęś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3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2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ełni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13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o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ów technicz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lub formaln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określo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 w przepisach prawa lub</w:t>
      </w:r>
    </w:p>
    <w:p>
      <w:pPr>
        <w:pStyle w:val="Normal"/>
        <w:widowControl w:val="false"/>
        <w:autoSpaceDE w:val="false"/>
        <w:spacing w:lineRule="exact" w:line="276"/>
        <w:ind w:left="1108" w:right="683" w:hanging="400"/>
        <w:jc w:val="both"/>
        <w:rPr/>
      </w:pPr>
      <w:r>
        <w:rPr>
          <w:color w:val="000000"/>
          <w:w w:val="99"/>
          <w:sz w:val="24"/>
          <w:szCs w:val="24"/>
          <w:lang w:val="pl-PL"/>
        </w:rPr>
        <w:t>2)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niku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rowadzonej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ntroli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oje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ó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</w:t>
      </w:r>
      <w:r>
        <w:rPr>
          <w:color w:val="000000"/>
          <w:spacing w:val="1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pek</w:t>
      </w:r>
      <w:r>
        <w:rPr>
          <w:color w:val="000000"/>
          <w:spacing w:val="1"/>
          <w:sz w:val="24"/>
          <w:szCs w:val="24"/>
          <w:lang w:val="pl-PL"/>
        </w:rPr>
        <w:t>to</w:t>
      </w:r>
      <w:r>
        <w:rPr>
          <w:color w:val="000000"/>
          <w:sz w:val="24"/>
          <w:szCs w:val="24"/>
          <w:lang w:val="pl-PL"/>
        </w:rPr>
        <w:t>r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chro</w:t>
      </w:r>
      <w:r>
        <w:rPr>
          <w:color w:val="000000"/>
          <w:spacing w:val="5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ś</w:t>
      </w:r>
      <w:r>
        <w:rPr>
          <w:color w:val="000000"/>
          <w:spacing w:val="-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odowisk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 stwier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i,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że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wisku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</w:t>
      </w:r>
      <w:r>
        <w:rPr>
          <w:color w:val="000000"/>
          <w:spacing w:val="3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</w:t>
      </w:r>
      <w:r>
        <w:rPr>
          <w:color w:val="000000"/>
          <w:spacing w:val="4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h</w:t>
      </w:r>
      <w:r>
        <w:rPr>
          <w:color w:val="000000"/>
          <w:spacing w:val="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ż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bezpieczne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bo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tne,</w:t>
      </w:r>
      <w:r>
        <w:rPr>
          <w:color w:val="000000"/>
          <w:spacing w:val="36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 któr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</w:t>
      </w:r>
      <w:r>
        <w:rPr>
          <w:color w:val="000000"/>
          <w:spacing w:val="1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wa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</w:t>
      </w:r>
      <w:r>
        <w:rPr>
          <w:color w:val="000000"/>
          <w:spacing w:val="-5"/>
          <w:sz w:val="24"/>
          <w:szCs w:val="24"/>
          <w:lang w:val="pl-PL"/>
        </w:rPr>
        <w:t>y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omunaln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126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jm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o</w:t>
      </w:r>
      <w:r>
        <w:rPr>
          <w:color w:val="000000"/>
          <w:spacing w:val="1"/>
          <w:w w:val="99"/>
          <w:sz w:val="24"/>
          <w:szCs w:val="24"/>
          <w:lang w:val="pl-PL"/>
        </w:rPr>
        <w:t>d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oku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w w:val="98"/>
          <w:sz w:val="24"/>
          <w:szCs w:val="24"/>
          <w:lang w:val="pl-PL"/>
        </w:rPr>
        <w:t>s</w:t>
      </w:r>
      <w:r>
        <w:rPr>
          <w:color w:val="000000"/>
          <w:spacing w:val="-1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prz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jmowane odpady, lub</w:t>
      </w:r>
    </w:p>
    <w:p>
      <w:pPr>
        <w:pStyle w:val="Normal"/>
        <w:widowControl w:val="false"/>
        <w:autoSpaceDE w:val="false"/>
        <w:spacing w:lineRule="exact" w:line="276" w:before="0" w:after="3"/>
        <w:ind w:left="1132" w:right="683" w:hanging="424"/>
        <w:jc w:val="both"/>
        <w:rPr/>
      </w:pPr>
      <w:r>
        <w:rPr>
          <w:color w:val="000000"/>
          <w:w w:val="99"/>
          <w:sz w:val="24"/>
          <w:szCs w:val="24"/>
          <w:lang w:val="pl-PL"/>
        </w:rPr>
        <w:t>3)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j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mnoś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isk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ó</w:t>
      </w:r>
      <w:r>
        <w:rPr>
          <w:color w:val="000000"/>
          <w:spacing w:val="-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1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lon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twierdzonej</w:t>
      </w:r>
      <w:r>
        <w:rPr>
          <w:color w:val="000000"/>
          <w:spacing w:val="17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rukc</w:t>
      </w:r>
      <w:r>
        <w:rPr>
          <w:color w:val="000000"/>
          <w:spacing w:val="-2"/>
          <w:sz w:val="24"/>
          <w:szCs w:val="24"/>
          <w:lang w:val="pl-PL"/>
        </w:rPr>
        <w:t>ji</w:t>
      </w:r>
      <w:r>
        <w:rPr>
          <w:color w:val="000000"/>
          <w:sz w:val="24"/>
          <w:szCs w:val="24"/>
          <w:lang w:val="pl-PL"/>
        </w:rPr>
        <w:t xml:space="preserve"> prowadzenia składowiska odpadów, została zape</w:t>
      </w:r>
      <w:r>
        <w:rPr>
          <w:color w:val="000000"/>
          <w:spacing w:val="1"/>
          <w:sz w:val="24"/>
          <w:szCs w:val="24"/>
          <w:lang w:val="pl-PL"/>
        </w:rPr>
        <w:t>ł</w:t>
      </w:r>
      <w:r>
        <w:rPr>
          <w:color w:val="000000"/>
          <w:sz w:val="24"/>
          <w:szCs w:val="24"/>
          <w:lang w:val="pl-PL"/>
        </w:rPr>
        <w:t>niona</w:t>
      </w:r>
    </w:p>
    <w:p>
      <w:pPr>
        <w:pStyle w:val="Normal"/>
        <w:widowControl w:val="false"/>
        <w:autoSpaceDE w:val="false"/>
        <w:spacing w:lineRule="exact" w:line="270" w:before="0" w:after="2"/>
        <w:jc w:val="center"/>
        <w:rPr/>
      </w:pPr>
      <w:r>
        <w:rPr>
          <w:color w:val="000000"/>
          <w:sz w:val="24"/>
          <w:szCs w:val="24"/>
          <w:lang w:val="pl-PL"/>
        </w:rPr>
        <w:t>–</w:t>
      </w:r>
      <w:r>
        <w:rPr>
          <w:color w:val="000000"/>
          <w:spacing w:val="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łaściwy</w:t>
      </w:r>
      <w:r>
        <w:rPr>
          <w:color w:val="000000"/>
          <w:spacing w:val="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gan,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or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za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z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3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ą</w:t>
      </w:r>
      <w:r>
        <w:rPr>
          <w:color w:val="000000"/>
          <w:spacing w:val="-2"/>
          <w:sz w:val="24"/>
          <w:szCs w:val="24"/>
          <w:lang w:val="pl-PL"/>
        </w:rPr>
        <w:t>c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mk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a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wiska</w:t>
      </w:r>
      <w:r>
        <w:rPr>
          <w:color w:val="000000"/>
          <w:spacing w:val="1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</w:t>
      </w:r>
      <w:r>
        <w:rPr>
          <w:color w:val="000000"/>
          <w:spacing w:val="1"/>
          <w:sz w:val="24"/>
          <w:szCs w:val="24"/>
          <w:lang w:val="pl-PL"/>
        </w:rPr>
        <w:t>w</w:t>
      </w:r>
    </w:p>
    <w:p>
      <w:pPr>
        <w:pStyle w:val="Normal"/>
        <w:widowControl w:val="false"/>
        <w:autoSpaceDE w:val="false"/>
        <w:spacing w:lineRule="exact" w:line="276"/>
        <w:ind w:left="1132" w:right="683" w:hanging="0"/>
        <w:jc w:val="both"/>
        <w:rPr/>
      </w:pPr>
      <w:r>
        <w:rPr>
          <w:color w:val="000000"/>
          <w:sz w:val="24"/>
          <w:szCs w:val="24"/>
          <w:lang w:val="pl-PL"/>
        </w:rPr>
        <w:t>lub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jego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dzielonej</w:t>
      </w:r>
      <w:r>
        <w:rPr>
          <w:color w:val="000000"/>
          <w:spacing w:val="86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c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ści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ow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rukc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8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owa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nia</w:t>
      </w:r>
      <w:r>
        <w:rPr>
          <w:color w:val="000000"/>
          <w:spacing w:val="8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</w:t>
      </w:r>
      <w:r>
        <w:rPr>
          <w:color w:val="000000"/>
          <w:spacing w:val="1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owiska odp</w:t>
      </w:r>
      <w:r>
        <w:rPr>
          <w:color w:val="000000"/>
          <w:spacing w:val="-2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ów.</w:t>
      </w:r>
    </w:p>
    <w:p>
      <w:pPr>
        <w:pStyle w:val="Normal"/>
        <w:widowControl w:val="false"/>
        <w:autoSpaceDE w:val="false"/>
        <w:spacing w:lineRule="exact" w:line="276" w:before="0" w:after="15"/>
        <w:ind w:left="1132" w:right="683" w:hanging="0"/>
        <w:jc w:val="both"/>
        <w:rPr/>
      </w:pP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ej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s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aw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6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ła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ciwy</w:t>
      </w:r>
      <w:r>
        <w:rPr>
          <w:color w:val="000000"/>
          <w:spacing w:val="6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ga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daje</w:t>
      </w:r>
      <w:r>
        <w:rPr>
          <w:color w:val="000000"/>
          <w:spacing w:val="6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e</w:t>
      </w:r>
      <w:r>
        <w:rPr>
          <w:color w:val="000000"/>
          <w:spacing w:val="3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kn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u</w:t>
      </w:r>
      <w:r>
        <w:rPr>
          <w:color w:val="000000"/>
          <w:spacing w:val="6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</w:t>
      </w:r>
      <w:r>
        <w:rPr>
          <w:color w:val="000000"/>
          <w:spacing w:val="2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owiska odpadów lub jego w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dzielonej cz</w:t>
      </w:r>
      <w:r>
        <w:rPr>
          <w:color w:val="000000"/>
          <w:w w:val="99"/>
          <w:sz w:val="24"/>
          <w:szCs w:val="24"/>
          <w:lang w:val="pl-PL"/>
        </w:rPr>
        <w:t>ęś</w:t>
      </w:r>
      <w:r>
        <w:rPr>
          <w:color w:val="000000"/>
          <w:sz w:val="24"/>
          <w:szCs w:val="24"/>
          <w:lang w:val="pl-PL"/>
        </w:rPr>
        <w:t>ci (z urz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u</w:t>
      </w:r>
      <w:r>
        <w:rPr>
          <w:color w:val="000000"/>
          <w:spacing w:val="-2"/>
          <w:sz w:val="24"/>
          <w:szCs w:val="24"/>
          <w:lang w:val="pl-PL"/>
        </w:rPr>
        <w:t>)</w:t>
      </w:r>
      <w:r>
        <w:rPr>
          <w:color w:val="000000"/>
          <w:sz w:val="24"/>
          <w:szCs w:val="24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679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79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2"/>
        <w:ind w:left="427" w:hanging="427"/>
        <w:rPr/>
      </w:pPr>
      <w:r>
        <w:rPr>
          <w:color w:val="000000"/>
          <w:w w:val="99"/>
          <w:sz w:val="24"/>
          <w:szCs w:val="24"/>
          <w:lang w:val="pl-PL"/>
        </w:rPr>
        <w:t>3</w:t>
      </w:r>
      <w:r>
        <w:rPr>
          <w:color w:val="000000"/>
          <w:sz w:val="24"/>
          <w:szCs w:val="24"/>
          <w:lang w:val="pl-PL"/>
        </w:rPr>
        <w:t>.</w:t>
      </w:r>
      <w:r>
        <w:rPr>
          <w:color w:val="000000"/>
          <w:spacing w:val="186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u w:val="single"/>
          <w:lang w:val="pl-PL"/>
        </w:rPr>
        <w:t>I</w:t>
      </w:r>
      <w:r>
        <w:rPr>
          <w:color w:val="000000"/>
          <w:sz w:val="24"/>
          <w:szCs w:val="24"/>
          <w:u w:val="single"/>
          <w:lang w:val="pl-PL"/>
        </w:rPr>
        <w:t>nne</w:t>
      </w:r>
      <w:r>
        <w:rPr>
          <w:color w:val="000000"/>
          <w:spacing w:val="-1"/>
          <w:sz w:val="24"/>
          <w:szCs w:val="24"/>
          <w:u w:val="single"/>
          <w:lang w:val="pl-PL"/>
        </w:rPr>
        <w:t xml:space="preserve"> </w:t>
      </w:r>
      <w:r>
        <w:rPr>
          <w:color w:val="000000"/>
          <w:sz w:val="24"/>
          <w:szCs w:val="24"/>
          <w:u w:val="single"/>
          <w:lang w:val="pl-PL"/>
        </w:rPr>
        <w:t>działania</w:t>
      </w:r>
      <w:r>
        <w:rPr>
          <w:color w:val="000000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76"/>
        <w:ind w:left="664" w:right="683" w:hanging="305"/>
        <w:jc w:val="both"/>
        <w:rPr/>
      </w:pPr>
      <w:r>
        <w:rPr>
          <w:color w:val="000000"/>
          <w:sz w:val="24"/>
          <w:szCs w:val="24"/>
          <w:lang w:val="pl-PL"/>
        </w:rPr>
        <w:t>1)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pacing w:val="4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13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.</w:t>
      </w:r>
      <w:r>
        <w:rPr>
          <w:color w:val="000000"/>
          <w:spacing w:val="4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lecono</w:t>
      </w:r>
      <w:r>
        <w:rPr>
          <w:color w:val="000000"/>
          <w:spacing w:val="4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z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-1"/>
          <w:w w:val="98"/>
          <w:sz w:val="24"/>
          <w:szCs w:val="24"/>
          <w:lang w:val="pl-PL"/>
        </w:rPr>
        <w:t>c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4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gl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4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alac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4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4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echanic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no–biologicznego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twarzania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stnie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lsce.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3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amach</w:t>
      </w:r>
      <w:r>
        <w:rPr>
          <w:color w:val="000000"/>
          <w:spacing w:val="3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4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 xml:space="preserve">y </w:t>
      </w:r>
      <w:r>
        <w:rPr>
          <w:color w:val="000000"/>
          <w:w w:val="99"/>
          <w:sz w:val="24"/>
          <w:szCs w:val="24"/>
          <w:lang w:val="pl-PL"/>
        </w:rPr>
        <w:t>dokonan</w:t>
      </w:r>
      <w:r>
        <w:rPr>
          <w:color w:val="000000"/>
          <w:spacing w:val="6"/>
          <w:w w:val="99"/>
          <w:sz w:val="24"/>
          <w:szCs w:val="24"/>
          <w:lang w:val="pl-PL"/>
        </w:rPr>
        <w:t>o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naliz</w:t>
      </w:r>
      <w:r>
        <w:rPr>
          <w:color w:val="000000"/>
          <w:spacing w:val="-5"/>
          <w:sz w:val="24"/>
          <w:szCs w:val="24"/>
          <w:lang w:val="pl-PL"/>
        </w:rPr>
        <w:t>y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w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kr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s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stnie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oc</w:t>
      </w:r>
      <w:r>
        <w:rPr>
          <w:color w:val="000000"/>
          <w:spacing w:val="-4"/>
          <w:sz w:val="24"/>
          <w:szCs w:val="24"/>
          <w:lang w:val="pl-PL"/>
        </w:rPr>
        <w:t>y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robow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ala</w:t>
      </w:r>
      <w:r>
        <w:rPr>
          <w:color w:val="000000"/>
          <w:spacing w:val="-1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ji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do</w:t>
      </w:r>
      <w:r>
        <w:rPr>
          <w:color w:val="000000"/>
          <w:sz w:val="24"/>
          <w:szCs w:val="24"/>
          <w:lang w:val="pl-PL"/>
        </w:rPr>
        <w:t xml:space="preserve"> mechaniczno–biolo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icznego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twarzania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.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a</w:t>
      </w:r>
      <w:r>
        <w:rPr>
          <w:color w:val="000000"/>
          <w:spacing w:val="1"/>
          <w:sz w:val="24"/>
          <w:szCs w:val="24"/>
          <w:lang w:val="pl-PL"/>
        </w:rPr>
        <w:t>m</w:t>
      </w:r>
      <w:r>
        <w:rPr>
          <w:color w:val="000000"/>
          <w:sz w:val="24"/>
          <w:szCs w:val="24"/>
          <w:lang w:val="pl-PL"/>
        </w:rPr>
        <w:t>ach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ty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 przeprowadzono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nkie</w:t>
      </w:r>
      <w:r>
        <w:rPr>
          <w:color w:val="000000"/>
          <w:spacing w:val="4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zacj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i</w:t>
      </w:r>
      <w:r>
        <w:rPr>
          <w:color w:val="000000"/>
          <w:spacing w:val="3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t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c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7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stalacji</w:t>
      </w:r>
      <w:r>
        <w:rPr>
          <w:color w:val="000000"/>
          <w:spacing w:val="7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BP,</w:t>
      </w:r>
      <w:r>
        <w:rPr>
          <w:color w:val="000000"/>
          <w:spacing w:val="7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</w:t>
      </w:r>
      <w:r>
        <w:rPr>
          <w:color w:val="000000"/>
          <w:spacing w:val="3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c</w:t>
      </w:r>
      <w:r>
        <w:rPr>
          <w:color w:val="000000"/>
          <w:spacing w:val="2"/>
          <w:sz w:val="24"/>
          <w:szCs w:val="24"/>
          <w:lang w:val="pl-PL"/>
        </w:rPr>
        <w:t>h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em</w:t>
      </w:r>
      <w:r>
        <w:rPr>
          <w:color w:val="000000"/>
          <w:spacing w:val="73"/>
          <w:sz w:val="24"/>
          <w:szCs w:val="24"/>
          <w:lang w:val="pl-PL"/>
        </w:rPr>
        <w:t xml:space="preserve"> </w:t>
      </w:r>
      <w:r>
        <w:rPr>
          <w:color w:val="000000"/>
          <w:spacing w:val="4"/>
          <w:sz w:val="24"/>
          <w:szCs w:val="24"/>
          <w:lang w:val="pl-PL"/>
        </w:rPr>
        <w:t>b</w:t>
      </w:r>
      <w:r>
        <w:rPr>
          <w:color w:val="000000"/>
          <w:sz w:val="24"/>
          <w:szCs w:val="24"/>
          <w:lang w:val="pl-PL"/>
        </w:rPr>
        <w:t>yła ocena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ch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fek</w:t>
      </w:r>
      <w:r>
        <w:rPr>
          <w:color w:val="000000"/>
          <w:spacing w:val="3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wnośc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pacing w:val="2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kresie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graniczeni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pacing w:val="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ładowania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adów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k</w:t>
      </w:r>
      <w:r>
        <w:rPr>
          <w:color w:val="000000"/>
          <w:sz w:val="24"/>
          <w:szCs w:val="24"/>
          <w:lang w:val="pl-PL"/>
        </w:rPr>
        <w:t>omunal</w:t>
      </w:r>
      <w:r>
        <w:rPr>
          <w:color w:val="000000"/>
          <w:spacing w:val="1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</w:t>
      </w:r>
      <w:r>
        <w:rPr>
          <w:color w:val="000000"/>
          <w:spacing w:val="1"/>
          <w:sz w:val="24"/>
          <w:szCs w:val="24"/>
          <w:lang w:val="pl-PL"/>
        </w:rPr>
        <w:t>h</w:t>
      </w:r>
      <w:r>
        <w:rPr>
          <w:color w:val="000000"/>
          <w:sz w:val="24"/>
          <w:szCs w:val="24"/>
          <w:lang w:val="pl-PL"/>
        </w:rPr>
        <w:t xml:space="preserve"> ul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g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iodegradac</w:t>
      </w:r>
      <w:r>
        <w:rPr>
          <w:color w:val="000000"/>
          <w:spacing w:val="1"/>
          <w:sz w:val="24"/>
          <w:szCs w:val="24"/>
          <w:lang w:val="pl-PL"/>
        </w:rPr>
        <w:t>j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15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uz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skanie</w:t>
      </w:r>
      <w:r>
        <w:rPr>
          <w:color w:val="000000"/>
          <w:spacing w:val="1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ormacji</w:t>
      </w:r>
      <w:r>
        <w:rPr>
          <w:color w:val="000000"/>
          <w:spacing w:val="15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tycz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2"/>
          <w:sz w:val="24"/>
          <w:szCs w:val="24"/>
          <w:lang w:val="pl-PL"/>
        </w:rPr>
        <w:t>c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1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ł</w:t>
      </w:r>
      <w:r>
        <w:rPr>
          <w:color w:val="000000"/>
          <w:spacing w:val="-4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wu strumieni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ów,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ch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w w:val="98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ci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dzajów.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lizacja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II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tapu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ty</w:t>
      </w:r>
      <w:r>
        <w:rPr>
          <w:color w:val="000000"/>
          <w:spacing w:val="3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a</w:t>
      </w:r>
      <w:r>
        <w:rPr>
          <w:color w:val="000000"/>
          <w:spacing w:val="1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 prz</w:t>
      </w:r>
      <w:r>
        <w:rPr>
          <w:color w:val="000000"/>
          <w:spacing w:val="-4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gotowanie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cen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pacing w:val="12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tosowan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ozw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po</w:t>
      </w:r>
      <w:r>
        <w:rPr>
          <w:color w:val="000000"/>
          <w:spacing w:val="2"/>
          <w:w w:val="99"/>
          <w:sz w:val="24"/>
          <w:szCs w:val="24"/>
          <w:lang w:val="pl-PL"/>
        </w:rPr>
        <w:t>d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w w:val="99"/>
          <w:sz w:val="24"/>
          <w:szCs w:val="24"/>
          <w:lang w:val="pl-PL"/>
        </w:rPr>
        <w:t>k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t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m</w:t>
      </w:r>
      <w:r>
        <w:rPr>
          <w:color w:val="000000"/>
          <w:spacing w:val="12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eł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n</w:t>
      </w:r>
      <w:r>
        <w:rPr>
          <w:color w:val="000000"/>
          <w:spacing w:val="-2"/>
          <w:sz w:val="24"/>
          <w:szCs w:val="24"/>
          <w:lang w:val="pl-PL"/>
        </w:rPr>
        <w:t>i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pacing w:val="1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ag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 xml:space="preserve"> w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nik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z obow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3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u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go prawodawstwa unijn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 i krajow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.</w:t>
      </w:r>
    </w:p>
    <w:p>
      <w:pPr>
        <w:pStyle w:val="Normal"/>
        <w:widowControl w:val="false"/>
        <w:autoSpaceDE w:val="false"/>
        <w:spacing w:lineRule="exact" w:line="276" w:before="0" w:after="129"/>
        <w:ind w:left="707" w:right="683" w:hanging="0"/>
        <w:jc w:val="both"/>
        <w:rPr/>
      </w:pPr>
      <w:r>
        <w:rPr>
          <w:color w:val="000000"/>
          <w:sz w:val="24"/>
          <w:szCs w:val="24"/>
          <w:lang w:val="pl-PL"/>
        </w:rPr>
        <w:t>Przygotowana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ksper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zie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gła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an</w:t>
      </w:r>
      <w:r>
        <w:rPr>
          <w:color w:val="000000"/>
          <w:spacing w:val="3"/>
          <w:sz w:val="24"/>
          <w:szCs w:val="24"/>
          <w:lang w:val="pl-PL"/>
        </w:rPr>
        <w:t>o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tencjalne</w:t>
      </w:r>
      <w:r>
        <w:rPr>
          <w:color w:val="000000"/>
          <w:spacing w:val="7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źródło</w:t>
      </w:r>
      <w:r>
        <w:rPr>
          <w:color w:val="000000"/>
          <w:spacing w:val="7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ormacji</w:t>
      </w:r>
      <w:r>
        <w:rPr>
          <w:color w:val="000000"/>
          <w:spacing w:val="7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 danych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anali</w:t>
      </w:r>
      <w:r>
        <w:rPr>
          <w:color w:val="000000"/>
          <w:spacing w:val="3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cznych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trzebnych</w:t>
      </w:r>
      <w:r>
        <w:rPr>
          <w:color w:val="000000"/>
          <w:spacing w:val="1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gotowania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ktualizowanych</w:t>
      </w:r>
      <w:r>
        <w:rPr>
          <w:color w:val="000000"/>
          <w:spacing w:val="1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ó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spodarki</w:t>
      </w:r>
      <w:r>
        <w:rPr>
          <w:color w:val="000000"/>
          <w:spacing w:val="-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.</w:t>
      </w:r>
    </w:p>
    <w:p>
      <w:pPr>
        <w:pStyle w:val="Normal"/>
        <w:widowControl w:val="false"/>
        <w:autoSpaceDE w:val="false"/>
        <w:spacing w:lineRule="exact" w:line="270"/>
        <w:ind w:right="679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4" w:before="0" w:after="265"/>
        <w:ind w:right="684" w:firstLine="708"/>
        <w:jc w:val="both"/>
        <w:rPr/>
      </w:pPr>
      <w:bookmarkStart w:id="5" w:name="bkmpage3"/>
      <w:bookmarkEnd w:id="4"/>
      <w:bookmarkEnd w:id="5"/>
      <w:r>
        <w:rPr>
          <w:b/>
          <w:bCs/>
          <w:color w:val="000000"/>
          <w:spacing w:val="-2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ał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z w:val="24"/>
          <w:szCs w:val="24"/>
          <w:lang w:val="pl-PL"/>
        </w:rPr>
        <w:t>cznik</w:t>
      </w:r>
      <w:r>
        <w:rPr>
          <w:b/>
          <w:bCs/>
          <w:color w:val="000000"/>
          <w:spacing w:val="2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(Tabela</w:t>
      </w:r>
      <w:r>
        <w:rPr>
          <w:b/>
          <w:bCs/>
          <w:color w:val="000000"/>
          <w:spacing w:val="2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nr</w:t>
      </w:r>
      <w:r>
        <w:rPr>
          <w:b/>
          <w:bCs/>
          <w:color w:val="000000"/>
          <w:spacing w:val="2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1</w:t>
      </w:r>
      <w:r>
        <w:rPr>
          <w:b/>
          <w:bCs/>
          <w:color w:val="000000"/>
          <w:spacing w:val="2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i</w:t>
      </w:r>
      <w:r>
        <w:rPr>
          <w:b/>
          <w:bCs/>
          <w:color w:val="000000"/>
          <w:spacing w:val="2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)</w:t>
      </w:r>
      <w:r>
        <w:rPr>
          <w:b/>
          <w:bCs/>
          <w:color w:val="000000"/>
          <w:spacing w:val="2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wiera</w:t>
      </w:r>
      <w:r>
        <w:rPr>
          <w:color w:val="000000"/>
          <w:spacing w:val="2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niesienie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w.</w:t>
      </w:r>
      <w:r>
        <w:rPr>
          <w:color w:val="000000"/>
          <w:spacing w:val="2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ział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z w:val="24"/>
          <w:szCs w:val="24"/>
          <w:lang w:val="pl-PL"/>
        </w:rPr>
        <w:t>,</w:t>
      </w:r>
      <w:r>
        <w:rPr>
          <w:color w:val="000000"/>
          <w:spacing w:val="1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realizowa</w:t>
      </w:r>
      <w:r>
        <w:rPr>
          <w:color w:val="000000"/>
          <w:spacing w:val="3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h</w:t>
      </w:r>
      <w:r>
        <w:rPr>
          <w:color w:val="000000"/>
          <w:spacing w:val="1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 celu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ełnienia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3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ium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,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niesieni</w:t>
      </w:r>
      <w:r>
        <w:rPr>
          <w:color w:val="000000"/>
          <w:spacing w:val="1"/>
          <w:sz w:val="24"/>
          <w:szCs w:val="24"/>
          <w:lang w:val="pl-PL"/>
        </w:rPr>
        <w:t>u</w:t>
      </w:r>
      <w:r>
        <w:rPr>
          <w:color w:val="000000"/>
          <w:spacing w:val="9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lece</w:t>
      </w:r>
      <w:r>
        <w:rPr>
          <w:color w:val="000000"/>
          <w:spacing w:val="1"/>
          <w:sz w:val="24"/>
          <w:szCs w:val="24"/>
          <w:lang w:val="pl-PL"/>
        </w:rPr>
        <w:t>ń</w:t>
      </w:r>
      <w:r>
        <w:rPr>
          <w:color w:val="000000"/>
          <w:spacing w:val="8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reślo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c</w:t>
      </w:r>
      <w:r>
        <w:rPr>
          <w:color w:val="000000"/>
          <w:spacing w:val="2"/>
          <w:sz w:val="24"/>
          <w:szCs w:val="24"/>
          <w:lang w:val="pl-PL"/>
        </w:rPr>
        <w:t>h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ction</w:t>
      </w:r>
      <w:r>
        <w:rPr>
          <w:color w:val="000000"/>
          <w:spacing w:val="8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n, zawartego w dokumencie Mapa Dro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wa dla Polski.</w:t>
      </w:r>
    </w:p>
    <w:p>
      <w:pPr>
        <w:pStyle w:val="Normal"/>
        <w:widowControl w:val="false"/>
        <w:autoSpaceDE w:val="false"/>
        <w:spacing w:lineRule="exact" w:line="270" w:before="0" w:after="2"/>
        <w:rPr/>
      </w:pPr>
      <w:r>
        <w:rPr>
          <w:b/>
          <w:bCs/>
          <w:color w:val="000000"/>
          <w:sz w:val="24"/>
          <w:szCs w:val="24"/>
          <w:lang w:val="pl-PL"/>
        </w:rPr>
        <w:t>II.</w:t>
      </w:r>
      <w:r>
        <w:rPr>
          <w:b/>
          <w:bCs/>
          <w:color w:val="000000"/>
          <w:spacing w:val="39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Kryteri</w:t>
      </w:r>
      <w:r>
        <w:rPr>
          <w:b/>
          <w:bCs/>
          <w:color w:val="000000"/>
          <w:spacing w:val="1"/>
          <w:sz w:val="24"/>
          <w:szCs w:val="24"/>
          <w:u w:val="single"/>
          <w:lang w:val="pl-PL"/>
        </w:rPr>
        <w:t>u</w:t>
      </w:r>
      <w:r>
        <w:rPr>
          <w:b/>
          <w:bCs/>
          <w:color w:val="000000"/>
          <w:sz w:val="24"/>
          <w:szCs w:val="24"/>
          <w:u w:val="single"/>
          <w:lang w:val="pl-PL"/>
        </w:rPr>
        <w:t>m</w:t>
      </w:r>
      <w:r>
        <w:rPr>
          <w:b/>
          <w:bCs/>
          <w:color w:val="000000"/>
          <w:spacing w:val="89"/>
          <w:sz w:val="24"/>
          <w:szCs w:val="24"/>
          <w:u w:val="single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u w:val="single"/>
          <w:lang w:val="pl-PL"/>
        </w:rPr>
        <w:t>4</w:t>
      </w:r>
      <w:r>
        <w:rPr>
          <w:b/>
          <w:bCs/>
          <w:color w:val="000000"/>
          <w:spacing w:val="8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-</w:t>
      </w:r>
      <w:r>
        <w:rPr>
          <w:b/>
          <w:bCs/>
          <w:color w:val="000000"/>
          <w:spacing w:val="92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Prz</w:t>
      </w:r>
      <w:r>
        <w:rPr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b/>
          <w:bCs/>
          <w:color w:val="000000"/>
          <w:sz w:val="24"/>
          <w:szCs w:val="24"/>
          <w:lang w:val="pl-PL"/>
        </w:rPr>
        <w:t>jęto</w:t>
      </w:r>
      <w:r>
        <w:rPr>
          <w:b/>
          <w:bCs/>
          <w:color w:val="000000"/>
          <w:spacing w:val="8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środki</w:t>
      </w:r>
      <w:r>
        <w:rPr>
          <w:b/>
          <w:bCs/>
          <w:color w:val="000000"/>
          <w:spacing w:val="91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niez</w:t>
      </w:r>
      <w:r>
        <w:rPr>
          <w:b/>
          <w:bCs/>
          <w:color w:val="000000"/>
          <w:spacing w:val="1"/>
          <w:sz w:val="24"/>
          <w:szCs w:val="24"/>
          <w:lang w:val="pl-PL"/>
        </w:rPr>
        <w:t>b</w:t>
      </w:r>
      <w:r>
        <w:rPr>
          <w:b/>
          <w:bCs/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b/>
          <w:bCs/>
          <w:color w:val="000000"/>
          <w:sz w:val="24"/>
          <w:szCs w:val="24"/>
          <w:lang w:val="pl-PL"/>
        </w:rPr>
        <w:t>dne</w:t>
      </w:r>
      <w:r>
        <w:rPr>
          <w:b/>
          <w:bCs/>
          <w:color w:val="000000"/>
          <w:spacing w:val="91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b/>
          <w:bCs/>
          <w:color w:val="000000"/>
          <w:sz w:val="24"/>
          <w:szCs w:val="24"/>
          <w:lang w:val="pl-PL"/>
        </w:rPr>
        <w:t>o</w:t>
      </w:r>
      <w:r>
        <w:rPr>
          <w:b/>
          <w:bCs/>
          <w:color w:val="000000"/>
          <w:spacing w:val="92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osi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z w:val="24"/>
          <w:szCs w:val="24"/>
          <w:lang w:val="pl-PL"/>
        </w:rPr>
        <w:t>g</w:t>
      </w:r>
      <w:r>
        <w:rPr>
          <w:b/>
          <w:bCs/>
          <w:color w:val="000000"/>
          <w:spacing w:val="1"/>
          <w:sz w:val="24"/>
          <w:szCs w:val="24"/>
          <w:lang w:val="pl-PL"/>
        </w:rPr>
        <w:t>n</w:t>
      </w:r>
      <w:r>
        <w:rPr>
          <w:b/>
          <w:bCs/>
          <w:color w:val="000000"/>
          <w:sz w:val="24"/>
          <w:szCs w:val="24"/>
          <w:lang w:val="pl-PL"/>
        </w:rPr>
        <w:t>i</w:t>
      </w:r>
      <w:r>
        <w:rPr>
          <w:b/>
          <w:bCs/>
          <w:color w:val="000000"/>
          <w:spacing w:val="-2"/>
          <w:sz w:val="24"/>
          <w:szCs w:val="24"/>
          <w:lang w:val="pl-PL"/>
        </w:rPr>
        <w:t>ę</w:t>
      </w:r>
      <w:r>
        <w:rPr>
          <w:b/>
          <w:bCs/>
          <w:color w:val="000000"/>
          <w:sz w:val="24"/>
          <w:szCs w:val="24"/>
          <w:lang w:val="pl-PL"/>
        </w:rPr>
        <w:t>cia</w:t>
      </w:r>
      <w:r>
        <w:rPr>
          <w:b/>
          <w:bCs/>
          <w:color w:val="000000"/>
          <w:spacing w:val="9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celów</w:t>
      </w:r>
      <w:r>
        <w:rPr>
          <w:b/>
          <w:bCs/>
          <w:color w:val="000000"/>
          <w:spacing w:val="8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na</w:t>
      </w:r>
      <w:r>
        <w:rPr>
          <w:b/>
          <w:bCs/>
          <w:color w:val="000000"/>
          <w:spacing w:val="92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020</w:t>
      </w:r>
      <w:r>
        <w:rPr>
          <w:b/>
          <w:bCs/>
          <w:color w:val="000000"/>
          <w:spacing w:val="91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r.</w:t>
      </w:r>
    </w:p>
    <w:p>
      <w:pPr>
        <w:pStyle w:val="Normal"/>
        <w:widowControl w:val="false"/>
        <w:autoSpaceDE w:val="false"/>
        <w:spacing w:lineRule="exact" w:line="276" w:before="0" w:after="4"/>
        <w:ind w:left="708" w:right="684" w:hanging="0"/>
        <w:jc w:val="both"/>
        <w:rPr/>
      </w:pPr>
      <w:r>
        <w:rPr>
          <w:b/>
          <w:bCs/>
          <w:color w:val="000000"/>
          <w:sz w:val="24"/>
          <w:szCs w:val="24"/>
          <w:lang w:val="pl-PL"/>
        </w:rPr>
        <w:t>doty</w:t>
      </w:r>
      <w:r>
        <w:rPr>
          <w:b/>
          <w:bCs/>
          <w:color w:val="000000"/>
          <w:spacing w:val="-1"/>
          <w:sz w:val="24"/>
          <w:szCs w:val="24"/>
          <w:lang w:val="pl-PL"/>
        </w:rPr>
        <w:t>cz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z w:val="24"/>
          <w:szCs w:val="24"/>
          <w:lang w:val="pl-PL"/>
        </w:rPr>
        <w:t>cyc</w:t>
      </w:r>
      <w:r>
        <w:rPr>
          <w:b/>
          <w:bCs/>
          <w:color w:val="000000"/>
          <w:spacing w:val="1"/>
          <w:sz w:val="24"/>
          <w:szCs w:val="24"/>
          <w:lang w:val="pl-PL"/>
        </w:rPr>
        <w:t>h</w:t>
      </w:r>
      <w:r>
        <w:rPr>
          <w:b/>
          <w:bCs/>
          <w:color w:val="000000"/>
          <w:spacing w:val="17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przygoto</w:t>
      </w:r>
      <w:r>
        <w:rPr>
          <w:b/>
          <w:bCs/>
          <w:color w:val="000000"/>
          <w:spacing w:val="4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ania</w:t>
      </w:r>
      <w:r>
        <w:rPr>
          <w:b/>
          <w:bCs/>
          <w:color w:val="000000"/>
          <w:spacing w:val="1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do</w:t>
      </w:r>
      <w:r>
        <w:rPr>
          <w:b/>
          <w:bCs/>
          <w:color w:val="000000"/>
          <w:spacing w:val="1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o</w:t>
      </w:r>
      <w:r>
        <w:rPr>
          <w:b/>
          <w:bCs/>
          <w:color w:val="000000"/>
          <w:spacing w:val="1"/>
          <w:sz w:val="24"/>
          <w:szCs w:val="24"/>
          <w:lang w:val="pl-PL"/>
        </w:rPr>
        <w:t>n</w:t>
      </w:r>
      <w:r>
        <w:rPr>
          <w:b/>
          <w:bCs/>
          <w:color w:val="000000"/>
          <w:sz w:val="24"/>
          <w:szCs w:val="24"/>
          <w:lang w:val="pl-PL"/>
        </w:rPr>
        <w:t>o</w:t>
      </w:r>
      <w:r>
        <w:rPr>
          <w:b/>
          <w:bCs/>
          <w:color w:val="000000"/>
          <w:spacing w:val="2"/>
          <w:sz w:val="24"/>
          <w:szCs w:val="24"/>
          <w:lang w:val="pl-PL"/>
        </w:rPr>
        <w:t>w</w:t>
      </w:r>
      <w:r>
        <w:rPr>
          <w:b/>
          <w:bCs/>
          <w:color w:val="000000"/>
          <w:spacing w:val="1"/>
          <w:sz w:val="24"/>
          <w:szCs w:val="24"/>
          <w:lang w:val="pl-PL"/>
        </w:rPr>
        <w:t>n</w:t>
      </w:r>
      <w:r>
        <w:rPr>
          <w:b/>
          <w:bCs/>
          <w:color w:val="000000"/>
          <w:sz w:val="24"/>
          <w:szCs w:val="24"/>
          <w:lang w:val="pl-PL"/>
        </w:rPr>
        <w:t>ego</w:t>
      </w:r>
      <w:r>
        <w:rPr>
          <w:b/>
          <w:bCs/>
          <w:color w:val="000000"/>
          <w:spacing w:val="1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u</w:t>
      </w:r>
      <w:r>
        <w:rPr>
          <w:b/>
          <w:bCs/>
          <w:color w:val="000000"/>
          <w:spacing w:val="-2"/>
          <w:sz w:val="24"/>
          <w:szCs w:val="24"/>
          <w:lang w:val="pl-PL"/>
        </w:rPr>
        <w:t>ż</w:t>
      </w:r>
      <w:r>
        <w:rPr>
          <w:b/>
          <w:bCs/>
          <w:color w:val="000000"/>
          <w:sz w:val="24"/>
          <w:szCs w:val="24"/>
          <w:lang w:val="pl-PL"/>
        </w:rPr>
        <w:t>ycia</w:t>
      </w:r>
      <w:r>
        <w:rPr>
          <w:b/>
          <w:bCs/>
          <w:color w:val="000000"/>
          <w:spacing w:val="1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i</w:t>
      </w:r>
      <w:r>
        <w:rPr>
          <w:b/>
          <w:bCs/>
          <w:color w:val="000000"/>
          <w:spacing w:val="1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recyklingu,</w:t>
      </w:r>
      <w:r>
        <w:rPr>
          <w:b/>
          <w:bCs/>
          <w:color w:val="000000"/>
          <w:spacing w:val="1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zgo</w:t>
      </w:r>
      <w:r>
        <w:rPr>
          <w:b/>
          <w:bCs/>
          <w:color w:val="000000"/>
          <w:spacing w:val="1"/>
          <w:sz w:val="24"/>
          <w:szCs w:val="24"/>
          <w:lang w:val="pl-PL"/>
        </w:rPr>
        <w:t>dn</w:t>
      </w:r>
      <w:r>
        <w:rPr>
          <w:b/>
          <w:bCs/>
          <w:color w:val="000000"/>
          <w:sz w:val="24"/>
          <w:szCs w:val="24"/>
          <w:lang w:val="pl-PL"/>
        </w:rPr>
        <w:t>ie</w:t>
      </w:r>
      <w:r>
        <w:rPr>
          <w:b/>
          <w:bCs/>
          <w:color w:val="000000"/>
          <w:spacing w:val="19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pl-PL"/>
        </w:rPr>
        <w:t>z</w:t>
      </w:r>
      <w:r>
        <w:rPr>
          <w:b/>
          <w:bCs/>
          <w:color w:val="000000"/>
          <w:spacing w:val="2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art</w:t>
      </w:r>
      <w:r>
        <w:rPr>
          <w:b/>
          <w:bCs/>
          <w:color w:val="000000"/>
          <w:spacing w:val="3"/>
          <w:sz w:val="24"/>
          <w:szCs w:val="24"/>
          <w:lang w:val="pl-PL"/>
        </w:rPr>
        <w:t>.</w:t>
      </w:r>
      <w:r>
        <w:rPr>
          <w:b/>
          <w:bCs/>
          <w:color w:val="000000"/>
          <w:spacing w:val="18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pl-PL"/>
        </w:rPr>
        <w:t>11</w:t>
      </w:r>
      <w:r>
        <w:rPr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w w:val="99"/>
          <w:sz w:val="24"/>
          <w:szCs w:val="24"/>
          <w:lang w:val="pl-PL"/>
        </w:rPr>
        <w:t>us</w:t>
      </w:r>
      <w:r>
        <w:rPr>
          <w:b/>
          <w:bCs/>
          <w:color w:val="000000"/>
          <w:spacing w:val="2"/>
          <w:w w:val="99"/>
          <w:sz w:val="24"/>
          <w:szCs w:val="24"/>
          <w:lang w:val="pl-PL"/>
        </w:rPr>
        <w:t>t</w:t>
      </w:r>
      <w:r>
        <w:rPr>
          <w:b/>
          <w:bCs/>
          <w:color w:val="000000"/>
          <w:sz w:val="24"/>
          <w:szCs w:val="24"/>
          <w:lang w:val="pl-PL"/>
        </w:rPr>
        <w:t>.</w:t>
      </w:r>
      <w:r>
        <w:rPr>
          <w:b/>
          <w:bCs/>
          <w:color w:val="000000"/>
          <w:spacing w:val="-1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 dyrektywy 2008/</w:t>
      </w:r>
      <w:r>
        <w:rPr>
          <w:b/>
          <w:bCs/>
          <w:color w:val="000000"/>
          <w:spacing w:val="-1"/>
          <w:sz w:val="24"/>
          <w:szCs w:val="24"/>
          <w:lang w:val="pl-PL"/>
        </w:rPr>
        <w:t>9</w:t>
      </w:r>
      <w:r>
        <w:rPr>
          <w:b/>
          <w:bCs/>
          <w:color w:val="000000"/>
          <w:sz w:val="24"/>
          <w:szCs w:val="24"/>
          <w:lang w:val="pl-PL"/>
        </w:rPr>
        <w:t>8/WE)</w:t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4" w:before="0" w:after="4"/>
        <w:ind w:left="1" w:right="684" w:firstLine="708"/>
        <w:jc w:val="both"/>
        <w:rPr/>
      </w:pP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pełnienie</w:t>
      </w:r>
      <w:r>
        <w:rPr>
          <w:color w:val="000000"/>
          <w:spacing w:val="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ego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3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terium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ie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wi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zane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</w:t>
      </w:r>
      <w:r>
        <w:rPr>
          <w:color w:val="000000"/>
          <w:spacing w:val="3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d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ciem</w:t>
      </w:r>
      <w:r>
        <w:rPr>
          <w:color w:val="000000"/>
          <w:spacing w:val="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sk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pacing w:val="8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a</w:t>
      </w:r>
      <w:r>
        <w:rPr>
          <w:color w:val="000000"/>
          <w:spacing w:val="2"/>
          <w:sz w:val="24"/>
          <w:szCs w:val="24"/>
          <w:lang w:val="pl-PL"/>
        </w:rPr>
        <w:t>s</w:t>
      </w:r>
      <w:r>
        <w:rPr>
          <w:color w:val="000000"/>
          <w:sz w:val="24"/>
          <w:szCs w:val="24"/>
          <w:lang w:val="pl-PL"/>
        </w:rPr>
        <w:t>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w w:val="99"/>
          <w:sz w:val="24"/>
          <w:szCs w:val="24"/>
          <w:lang w:val="pl-PL"/>
        </w:rPr>
        <w:t>pu</w:t>
      </w:r>
      <w:r>
        <w:rPr>
          <w:color w:val="000000"/>
          <w:spacing w:val="2"/>
          <w:w w:val="99"/>
          <w:sz w:val="24"/>
          <w:szCs w:val="24"/>
          <w:lang w:val="pl-PL"/>
        </w:rPr>
        <w:t>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dział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pacing w:val="10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i</w:t>
      </w:r>
      <w:r>
        <w:rPr>
          <w:color w:val="000000"/>
          <w:spacing w:val="10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edstawie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ie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ch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kumentac</w:t>
      </w:r>
      <w:r>
        <w:rPr>
          <w:color w:val="000000"/>
          <w:spacing w:val="1"/>
          <w:sz w:val="24"/>
          <w:szCs w:val="24"/>
          <w:lang w:val="pl-PL"/>
        </w:rPr>
        <w:t>h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pu: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la</w:t>
      </w:r>
      <w:r>
        <w:rPr>
          <w:color w:val="000000"/>
          <w:spacing w:val="4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09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ospoda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ki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adami</w:t>
      </w:r>
      <w:r>
        <w:rPr>
          <w:color w:val="000000"/>
          <w:spacing w:val="107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lu</w:t>
      </w:r>
      <w:r>
        <w:rPr>
          <w:color w:val="000000"/>
          <w:spacing w:val="1"/>
          <w:sz w:val="24"/>
          <w:szCs w:val="24"/>
          <w:lang w:val="pl-PL"/>
        </w:rPr>
        <w:t>b</w:t>
      </w:r>
      <w:r>
        <w:rPr>
          <w:color w:val="000000"/>
          <w:sz w:val="24"/>
          <w:szCs w:val="24"/>
          <w:lang w:val="pl-PL"/>
        </w:rPr>
        <w:t xml:space="preserve"> sprawozdanie</w:t>
      </w:r>
      <w:r>
        <w:rPr>
          <w:color w:val="000000"/>
          <w:spacing w:val="9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</w:t>
      </w:r>
      <w:r>
        <w:rPr>
          <w:color w:val="000000"/>
          <w:spacing w:val="9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ranspo</w:t>
      </w:r>
      <w:r>
        <w:rPr>
          <w:color w:val="000000"/>
          <w:spacing w:val="2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ycji</w:t>
      </w:r>
      <w:r>
        <w:rPr>
          <w:color w:val="000000"/>
          <w:spacing w:val="9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9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drażania</w:t>
      </w:r>
      <w:r>
        <w:rPr>
          <w:color w:val="000000"/>
          <w:spacing w:val="90"/>
          <w:sz w:val="24"/>
          <w:szCs w:val="24"/>
          <w:lang w:val="pl-PL"/>
        </w:rPr>
        <w:t xml:space="preserve"> </w:t>
      </w:r>
      <w:r>
        <w:rPr>
          <w:color w:val="000000"/>
          <w:spacing w:val="3"/>
          <w:sz w:val="24"/>
          <w:szCs w:val="24"/>
          <w:lang w:val="pl-PL"/>
        </w:rPr>
        <w:t>d</w:t>
      </w:r>
      <w:r>
        <w:rPr>
          <w:color w:val="000000"/>
          <w:sz w:val="24"/>
          <w:szCs w:val="24"/>
          <w:lang w:val="pl-PL"/>
        </w:rPr>
        <w:t>yrek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9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2008/98/WE,</w:t>
      </w:r>
      <w:r>
        <w:rPr>
          <w:color w:val="000000"/>
          <w:spacing w:val="9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</w:t>
      </w:r>
      <w:r>
        <w:rPr>
          <w:color w:val="000000"/>
          <w:spacing w:val="9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tó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m</w:t>
      </w:r>
      <w:r>
        <w:rPr>
          <w:color w:val="000000"/>
          <w:spacing w:val="9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owa</w:t>
      </w:r>
      <w:r>
        <w:rPr>
          <w:color w:val="000000"/>
          <w:spacing w:val="92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 xml:space="preserve"> kr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terium 1) warunkowości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x-ant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75" w:before="0" w:after="1"/>
        <w:ind w:left="360" w:hanging="360"/>
        <w:rPr/>
      </w:pPr>
      <w:r>
        <w:rPr>
          <w:color w:val="000000"/>
          <w:w w:val="99"/>
          <w:sz w:val="24"/>
          <w:szCs w:val="24"/>
          <w:lang w:val="pl-PL"/>
        </w:rPr>
        <w:t>1</w:t>
      </w:r>
      <w:r>
        <w:rPr>
          <w:color w:val="000000"/>
          <w:sz w:val="24"/>
          <w:szCs w:val="24"/>
          <w:lang w:val="pl-PL"/>
        </w:rPr>
        <w:t>.</w:t>
      </w:r>
      <w:r>
        <w:rPr>
          <w:rFonts w:cs="Arial" w:ascii="Arial" w:hAnsi="Arial"/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rowadzenie prac legislac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j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umożliwiaj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 realizac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 xml:space="preserve"> celów r</w:t>
      </w:r>
      <w:r>
        <w:rPr>
          <w:color w:val="000000"/>
          <w:spacing w:val="1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ku 2020:</w:t>
      </w:r>
    </w:p>
    <w:p>
      <w:pPr>
        <w:pStyle w:val="Normal"/>
        <w:widowControl w:val="false"/>
        <w:autoSpaceDE w:val="false"/>
        <w:spacing w:lineRule="exact" w:line="275" w:before="0" w:after="5"/>
        <w:ind w:firstLine="361"/>
        <w:rPr/>
      </w:pPr>
      <w:r>
        <w:rPr>
          <w:color w:val="000000"/>
          <w:w w:val="99"/>
          <w:sz w:val="24"/>
          <w:szCs w:val="24"/>
          <w:lang w:val="pl-PL"/>
        </w:rPr>
        <w:t>–</w:t>
      </w:r>
      <w:r>
        <w:rPr>
          <w:rFonts w:eastAsia="Arial" w:cs="Arial" w:ascii="Arial" w:hAnsi="Arial"/>
          <w:color w:val="000000"/>
          <w:spacing w:val="172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w</w:t>
      </w:r>
      <w:r>
        <w:rPr>
          <w:color w:val="000000"/>
          <w:sz w:val="24"/>
          <w:szCs w:val="24"/>
          <w:lang w:val="pl-PL"/>
        </w:rPr>
        <w:t>pro</w:t>
      </w:r>
      <w:r>
        <w:rPr>
          <w:color w:val="000000"/>
          <w:spacing w:val="-1"/>
          <w:sz w:val="24"/>
          <w:szCs w:val="24"/>
          <w:lang w:val="pl-PL"/>
        </w:rPr>
        <w:t>wa</w:t>
      </w:r>
      <w:r>
        <w:rPr>
          <w:color w:val="000000"/>
          <w:sz w:val="24"/>
          <w:szCs w:val="24"/>
          <w:lang w:val="pl-PL"/>
        </w:rPr>
        <w:t>dze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rzepis</w:t>
      </w:r>
      <w:r>
        <w:rPr>
          <w:color w:val="000000"/>
          <w:spacing w:val="2"/>
          <w:sz w:val="24"/>
          <w:szCs w:val="24"/>
          <w:lang w:val="pl-PL"/>
        </w:rPr>
        <w:t>ó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t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ych</w:t>
      </w:r>
      <w:r>
        <w:rPr>
          <w:color w:val="000000"/>
          <w:spacing w:val="14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owego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stemu</w:t>
      </w:r>
      <w:r>
        <w:rPr>
          <w:color w:val="000000"/>
          <w:spacing w:val="143"/>
          <w:sz w:val="24"/>
          <w:szCs w:val="24"/>
          <w:lang w:val="pl-PL"/>
        </w:rPr>
        <w:t xml:space="preserve"> </w:t>
      </w:r>
      <w:r>
        <w:rPr>
          <w:color w:val="000000"/>
          <w:spacing w:val="-2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spo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rki</w:t>
      </w:r>
      <w:r>
        <w:rPr>
          <w:color w:val="000000"/>
          <w:spacing w:val="14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</w:t>
      </w:r>
    </w:p>
    <w:p>
      <w:pPr>
        <w:pStyle w:val="Normal"/>
        <w:widowControl w:val="false"/>
        <w:autoSpaceDE w:val="false"/>
        <w:spacing w:lineRule="exact" w:line="270" w:before="0" w:after="2"/>
        <w:ind w:firstLine="721"/>
        <w:rPr/>
      </w:pPr>
      <w:r>
        <w:rPr>
          <w:color w:val="000000"/>
          <w:sz w:val="24"/>
          <w:szCs w:val="24"/>
          <w:lang w:val="pl-PL"/>
        </w:rPr>
        <w:t>komunaln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mi – już</w:t>
      </w:r>
      <w:r>
        <w:rPr>
          <w:color w:val="000000"/>
          <w:spacing w:val="-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realizowan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75" w:before="0" w:after="1"/>
        <w:ind w:firstLine="360"/>
        <w:rPr/>
      </w:pPr>
      <w:r>
        <w:rPr>
          <w:color w:val="000000"/>
          <w:w w:val="99"/>
          <w:sz w:val="24"/>
          <w:szCs w:val="24"/>
          <w:lang w:val="pl-PL"/>
        </w:rPr>
        <w:t>–</w:t>
      </w:r>
      <w:r>
        <w:rPr>
          <w:rFonts w:eastAsia="Arial" w:cs="Arial" w:ascii="Arial" w:hAnsi="Arial"/>
          <w:color w:val="000000"/>
          <w:spacing w:val="17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zmocnienie instrumentów finansow</w:t>
      </w:r>
      <w:r>
        <w:rPr>
          <w:color w:val="000000"/>
          <w:spacing w:val="-3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,</w:t>
      </w:r>
    </w:p>
    <w:p>
      <w:pPr>
        <w:pStyle w:val="Normal"/>
        <w:widowControl w:val="false"/>
        <w:autoSpaceDE w:val="false"/>
        <w:spacing w:lineRule="exact" w:line="275" w:before="0" w:after="1"/>
        <w:ind w:left="360" w:hanging="360"/>
        <w:rPr/>
      </w:pPr>
      <w:r>
        <w:rPr>
          <w:color w:val="000000"/>
          <w:w w:val="99"/>
          <w:sz w:val="24"/>
          <w:szCs w:val="24"/>
          <w:lang w:val="pl-PL"/>
        </w:rPr>
        <w:t>2</w:t>
      </w:r>
      <w:r>
        <w:rPr>
          <w:color w:val="000000"/>
          <w:sz w:val="24"/>
          <w:szCs w:val="24"/>
          <w:lang w:val="pl-PL"/>
        </w:rPr>
        <w:t>.</w:t>
      </w:r>
      <w:r>
        <w:rPr>
          <w:rFonts w:cs="Arial" w:ascii="Arial" w:hAnsi="Arial"/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kuteczna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zekucja praw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276" w:before="0" w:after="9"/>
        <w:ind w:left="360" w:right="684" w:hanging="360"/>
        <w:jc w:val="both"/>
        <w:rPr/>
      </w:pPr>
      <w:r>
        <w:rPr>
          <w:color w:val="000000"/>
          <w:w w:val="99"/>
          <w:sz w:val="24"/>
          <w:szCs w:val="24"/>
          <w:lang w:val="pl-PL"/>
        </w:rPr>
        <w:t>3</w:t>
      </w:r>
      <w:r>
        <w:rPr>
          <w:color w:val="000000"/>
          <w:sz w:val="24"/>
          <w:szCs w:val="24"/>
          <w:lang w:val="pl-PL"/>
        </w:rPr>
        <w:t>.</w:t>
      </w:r>
      <w:r>
        <w:rPr>
          <w:rFonts w:cs="Arial" w:ascii="Arial" w:hAnsi="Arial"/>
          <w:color w:val="000000"/>
          <w:spacing w:val="11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lizowani</w:t>
      </w:r>
      <w:r>
        <w:rPr>
          <w:color w:val="000000"/>
          <w:spacing w:val="-1"/>
          <w:sz w:val="24"/>
          <w:szCs w:val="24"/>
          <w:lang w:val="pl-PL"/>
        </w:rPr>
        <w:t>e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am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nii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nformac</w:t>
      </w:r>
      <w:r>
        <w:rPr>
          <w:color w:val="000000"/>
          <w:spacing w:val="-2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jno-edukac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jn</w:t>
      </w:r>
      <w:r>
        <w:rPr>
          <w:color w:val="000000"/>
          <w:spacing w:val="-1"/>
          <w:sz w:val="24"/>
          <w:szCs w:val="24"/>
          <w:lang w:val="pl-PL"/>
        </w:rPr>
        <w:t>y</w:t>
      </w:r>
      <w:r>
        <w:rPr>
          <w:color w:val="000000"/>
          <w:sz w:val="24"/>
          <w:szCs w:val="24"/>
          <w:lang w:val="pl-PL"/>
        </w:rPr>
        <w:t>ch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(na</w:t>
      </w:r>
      <w:r>
        <w:rPr>
          <w:color w:val="000000"/>
          <w:spacing w:val="21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ziom</w:t>
      </w:r>
      <w:r>
        <w:rPr>
          <w:color w:val="000000"/>
          <w:spacing w:val="1"/>
          <w:sz w:val="24"/>
          <w:szCs w:val="24"/>
          <w:lang w:val="pl-PL"/>
        </w:rPr>
        <w:t>i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21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inisterstw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Ś</w:t>
      </w:r>
      <w:r>
        <w:rPr>
          <w:color w:val="000000"/>
          <w:sz w:val="24"/>
          <w:szCs w:val="24"/>
          <w:lang w:val="pl-PL"/>
        </w:rPr>
        <w:t>rodowiska</w:t>
      </w:r>
      <w:r>
        <w:rPr>
          <w:color w:val="000000"/>
          <w:spacing w:val="8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i</w:t>
      </w:r>
      <w:r>
        <w:rPr>
          <w:color w:val="000000"/>
          <w:spacing w:val="8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min),</w:t>
      </w:r>
      <w:r>
        <w:rPr>
          <w:color w:val="000000"/>
          <w:spacing w:val="8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budowa</w:t>
      </w:r>
      <w:r>
        <w:rPr>
          <w:color w:val="000000"/>
          <w:spacing w:val="8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pójnej</w:t>
      </w:r>
      <w:r>
        <w:rPr>
          <w:color w:val="000000"/>
          <w:spacing w:val="8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ieci</w:t>
      </w:r>
      <w:r>
        <w:rPr>
          <w:color w:val="000000"/>
          <w:spacing w:val="8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g</w:t>
      </w:r>
      <w:r>
        <w:rPr>
          <w:color w:val="000000"/>
          <w:spacing w:val="2"/>
          <w:sz w:val="24"/>
          <w:szCs w:val="24"/>
          <w:lang w:val="pl-PL"/>
        </w:rPr>
        <w:t>o</w:t>
      </w:r>
      <w:r>
        <w:rPr>
          <w:color w:val="000000"/>
          <w:sz w:val="24"/>
          <w:szCs w:val="24"/>
          <w:lang w:val="pl-PL"/>
        </w:rPr>
        <w:t>spodarowania</w:t>
      </w:r>
      <w:r>
        <w:rPr>
          <w:color w:val="000000"/>
          <w:spacing w:val="8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</w:t>
      </w:r>
      <w:r>
        <w:rPr>
          <w:color w:val="000000"/>
          <w:spacing w:val="2"/>
          <w:sz w:val="24"/>
          <w:szCs w:val="24"/>
          <w:lang w:val="pl-PL"/>
        </w:rPr>
        <w:t>p</w:t>
      </w:r>
      <w:r>
        <w:rPr>
          <w:color w:val="000000"/>
          <w:sz w:val="24"/>
          <w:szCs w:val="24"/>
          <w:lang w:val="pl-PL"/>
        </w:rPr>
        <w:t>adam</w:t>
      </w:r>
      <w:r>
        <w:rPr>
          <w:color w:val="000000"/>
          <w:spacing w:val="2"/>
          <w:sz w:val="24"/>
          <w:szCs w:val="24"/>
          <w:lang w:val="pl-PL"/>
        </w:rPr>
        <w:t>i</w:t>
      </w:r>
      <w:r>
        <w:rPr>
          <w:color w:val="000000"/>
          <w:spacing w:val="83"/>
          <w:sz w:val="24"/>
          <w:szCs w:val="24"/>
          <w:lang w:val="pl-PL"/>
        </w:rPr>
        <w:t xml:space="preserve"> 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aplanowanej z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dnie z hierarchi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 xml:space="preserve"> post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powania z odp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d</w:t>
      </w:r>
      <w:r>
        <w:rPr>
          <w:color w:val="000000"/>
          <w:spacing w:val="-1"/>
          <w:sz w:val="24"/>
          <w:szCs w:val="24"/>
          <w:lang w:val="pl-PL"/>
        </w:rPr>
        <w:t>a</w:t>
      </w:r>
      <w:r>
        <w:rPr>
          <w:color w:val="000000"/>
          <w:sz w:val="24"/>
          <w:szCs w:val="24"/>
          <w:lang w:val="pl-PL"/>
        </w:rPr>
        <w:t>mi.</w:t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4" w:before="0" w:after="34"/>
        <w:ind w:right="684" w:hanging="0"/>
        <w:jc w:val="both"/>
        <w:rPr/>
      </w:pPr>
      <w:r>
        <w:rPr>
          <w:color w:val="000000"/>
          <w:sz w:val="24"/>
          <w:szCs w:val="24"/>
          <w:lang w:val="pl-PL"/>
        </w:rPr>
        <w:t>Działania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reali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z w:val="24"/>
          <w:szCs w:val="24"/>
          <w:lang w:val="pl-PL"/>
        </w:rPr>
        <w:t>owane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raz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te,</w:t>
      </w:r>
      <w:r>
        <w:rPr>
          <w:color w:val="000000"/>
          <w:spacing w:val="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1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óre</w:t>
      </w:r>
      <w:r>
        <w:rPr>
          <w:color w:val="000000"/>
          <w:spacing w:val="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maj</w:t>
      </w:r>
      <w:r>
        <w:rPr>
          <w:color w:val="000000"/>
          <w:spacing w:val="-2"/>
          <w:sz w:val="24"/>
          <w:szCs w:val="24"/>
          <w:lang w:val="pl-PL"/>
        </w:rPr>
        <w:t>ą</w:t>
      </w:r>
      <w:r>
        <w:rPr>
          <w:color w:val="000000"/>
          <w:spacing w:val="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osta</w:t>
      </w:r>
      <w:r>
        <w:rPr>
          <w:color w:val="000000"/>
          <w:spacing w:val="-2"/>
          <w:sz w:val="24"/>
          <w:szCs w:val="24"/>
          <w:lang w:val="pl-PL"/>
        </w:rPr>
        <w:t>ć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podj</w:t>
      </w:r>
      <w:r>
        <w:rPr>
          <w:color w:val="000000"/>
          <w:spacing w:val="-2"/>
          <w:sz w:val="24"/>
          <w:szCs w:val="24"/>
          <w:lang w:val="pl-PL"/>
        </w:rPr>
        <w:t>ę</w:t>
      </w:r>
      <w:r>
        <w:rPr>
          <w:color w:val="000000"/>
          <w:sz w:val="24"/>
          <w:szCs w:val="24"/>
          <w:lang w:val="pl-PL"/>
        </w:rPr>
        <w:t>te</w:t>
      </w:r>
      <w:r>
        <w:rPr>
          <w:color w:val="000000"/>
          <w:spacing w:val="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celu</w:t>
      </w:r>
      <w:r>
        <w:rPr>
          <w:color w:val="000000"/>
          <w:spacing w:val="6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rea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z w:val="24"/>
          <w:szCs w:val="24"/>
          <w:lang w:val="pl-PL"/>
        </w:rPr>
        <w:t>izacji</w:t>
      </w:r>
      <w:r>
        <w:rPr>
          <w:color w:val="000000"/>
          <w:spacing w:val="61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k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2"/>
          <w:sz w:val="24"/>
          <w:szCs w:val="24"/>
          <w:lang w:val="pl-PL"/>
        </w:rPr>
        <w:t>t</w:t>
      </w:r>
      <w:r>
        <w:rPr>
          <w:color w:val="000000"/>
          <w:sz w:val="24"/>
          <w:szCs w:val="24"/>
          <w:lang w:val="pl-PL"/>
        </w:rPr>
        <w:t>erium</w:t>
      </w:r>
      <w:r>
        <w:rPr>
          <w:color w:val="000000"/>
          <w:spacing w:val="62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4 zosta</w:t>
      </w:r>
      <w:r>
        <w:rPr>
          <w:color w:val="000000"/>
          <w:spacing w:val="2"/>
          <w:sz w:val="24"/>
          <w:szCs w:val="24"/>
          <w:lang w:val="pl-PL"/>
        </w:rPr>
        <w:t>ł</w:t>
      </w:r>
      <w:r>
        <w:rPr>
          <w:color w:val="000000"/>
          <w:sz w:val="24"/>
          <w:szCs w:val="24"/>
          <w:lang w:val="pl-PL"/>
        </w:rPr>
        <w:t>y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pisa</w:t>
      </w:r>
      <w:r>
        <w:rPr>
          <w:color w:val="000000"/>
          <w:spacing w:val="2"/>
          <w:sz w:val="24"/>
          <w:szCs w:val="24"/>
          <w:lang w:val="pl-PL"/>
        </w:rPr>
        <w:t>n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pacing w:val="-2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ał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pacing w:val="1"/>
          <w:sz w:val="24"/>
          <w:szCs w:val="24"/>
          <w:lang w:val="pl-PL"/>
        </w:rPr>
        <w:t>c</w:t>
      </w:r>
      <w:r>
        <w:rPr>
          <w:b/>
          <w:bCs/>
          <w:color w:val="000000"/>
          <w:sz w:val="24"/>
          <w:szCs w:val="24"/>
          <w:lang w:val="pl-PL"/>
        </w:rPr>
        <w:t>zniku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(Tabela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nr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1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i</w:t>
      </w:r>
      <w:r>
        <w:rPr>
          <w:b/>
          <w:bCs/>
          <w:color w:val="000000"/>
          <w:spacing w:val="23"/>
          <w:sz w:val="24"/>
          <w:szCs w:val="24"/>
          <w:lang w:val="pl-PL"/>
        </w:rPr>
        <w:t xml:space="preserve"> </w:t>
      </w:r>
      <w:r>
        <w:rPr>
          <w:b/>
          <w:bCs/>
          <w:color w:val="000000"/>
          <w:sz w:val="24"/>
          <w:szCs w:val="24"/>
          <w:lang w:val="pl-PL"/>
        </w:rPr>
        <w:t>2)</w:t>
      </w:r>
      <w:r>
        <w:rPr>
          <w:b/>
          <w:bCs/>
          <w:color w:val="000000"/>
          <w:spacing w:val="2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dnos</w:t>
      </w:r>
      <w:r>
        <w:rPr>
          <w:color w:val="000000"/>
          <w:spacing w:val="1"/>
          <w:sz w:val="24"/>
          <w:szCs w:val="24"/>
          <w:lang w:val="pl-PL"/>
        </w:rPr>
        <w:t>z</w:t>
      </w:r>
      <w:r>
        <w:rPr>
          <w:color w:val="000000"/>
          <w:spacing w:val="-1"/>
          <w:w w:val="98"/>
          <w:sz w:val="24"/>
          <w:szCs w:val="24"/>
          <w:lang w:val="pl-PL"/>
        </w:rPr>
        <w:t>ą</w:t>
      </w:r>
      <w:r>
        <w:rPr>
          <w:color w:val="000000"/>
          <w:sz w:val="24"/>
          <w:szCs w:val="24"/>
          <w:lang w:val="pl-PL"/>
        </w:rPr>
        <w:t>cego</w:t>
      </w:r>
      <w:r>
        <w:rPr>
          <w:color w:val="000000"/>
          <w:spacing w:val="13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si</w:t>
      </w:r>
      <w:r>
        <w:rPr>
          <w:color w:val="000000"/>
          <w:spacing w:val="-1"/>
          <w:w w:val="98"/>
          <w:sz w:val="24"/>
          <w:szCs w:val="24"/>
          <w:lang w:val="pl-PL"/>
        </w:rPr>
        <w:t>ę</w:t>
      </w:r>
      <w:r>
        <w:rPr>
          <w:color w:val="000000"/>
          <w:spacing w:val="1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do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za</w:t>
      </w:r>
      <w:r>
        <w:rPr>
          <w:color w:val="000000"/>
          <w:spacing w:val="1"/>
          <w:sz w:val="24"/>
          <w:szCs w:val="24"/>
          <w:lang w:val="pl-PL"/>
        </w:rPr>
        <w:t>l</w:t>
      </w:r>
      <w:r>
        <w:rPr>
          <w:color w:val="000000"/>
          <w:spacing w:val="2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pl-PL"/>
        </w:rPr>
        <w:t>ce</w:t>
      </w:r>
      <w:r>
        <w:rPr>
          <w:color w:val="000000"/>
          <w:w w:val="99"/>
          <w:sz w:val="24"/>
          <w:szCs w:val="24"/>
          <w:lang w:val="pl-PL"/>
        </w:rPr>
        <w:t>ń</w:t>
      </w:r>
      <w:r>
        <w:rPr>
          <w:color w:val="000000"/>
          <w:spacing w:val="16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ok</w:t>
      </w:r>
      <w:r>
        <w:rPr>
          <w:color w:val="000000"/>
          <w:spacing w:val="1"/>
          <w:sz w:val="24"/>
          <w:szCs w:val="24"/>
          <w:lang w:val="pl-PL"/>
        </w:rPr>
        <w:t>r</w:t>
      </w:r>
      <w:r>
        <w:rPr>
          <w:color w:val="000000"/>
          <w:sz w:val="24"/>
          <w:szCs w:val="24"/>
          <w:lang w:val="pl-PL"/>
        </w:rPr>
        <w:t>eślonych</w:t>
      </w:r>
      <w:r>
        <w:rPr>
          <w:color w:val="000000"/>
          <w:spacing w:val="14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w Action Plan, zawartego w dokumencie Mapa Dro</w:t>
      </w:r>
      <w:r>
        <w:rPr>
          <w:color w:val="000000"/>
          <w:spacing w:val="-1"/>
          <w:sz w:val="24"/>
          <w:szCs w:val="24"/>
          <w:lang w:val="pl-PL"/>
        </w:rPr>
        <w:t>g</w:t>
      </w:r>
      <w:r>
        <w:rPr>
          <w:color w:val="000000"/>
          <w:sz w:val="24"/>
          <w:szCs w:val="24"/>
          <w:lang w:val="pl-PL"/>
        </w:rPr>
        <w:t>owa dla Polski.</w:t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415" w:right="720" w:gutter="0" w:header="0" w:top="1417" w:footer="0" w:bottom="96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/>
        <w:ind w:right="68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8" w:after="250"/>
        <w:ind w:firstLine="19966"/>
        <w:rPr/>
      </w:pPr>
      <w:bookmarkStart w:id="6" w:name="bkmpage3"/>
      <w:bookmarkStart w:id="7" w:name="bkmpage4"/>
      <w:bookmarkEnd w:id="6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63500</wp:posOffset>
                </wp:positionH>
                <wp:positionV relativeFrom="page">
                  <wp:posOffset>9702800</wp:posOffset>
                </wp:positionV>
                <wp:extent cx="6350" cy="57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-3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ał</w:t>
      </w:r>
      <w:r>
        <w:rPr>
          <w:b/>
          <w:bCs/>
          <w:color w:val="000000"/>
          <w:w w:val="99"/>
          <w:sz w:val="24"/>
          <w:szCs w:val="24"/>
          <w:lang w:val="pl-PL"/>
        </w:rPr>
        <w:t>ą</w:t>
      </w:r>
      <w:r>
        <w:rPr>
          <w:b/>
          <w:bCs/>
          <w:color w:val="000000"/>
          <w:sz w:val="24"/>
          <w:szCs w:val="24"/>
          <w:lang w:val="pl-PL"/>
        </w:rPr>
        <w:t>c</w:t>
      </w:r>
      <w:r>
        <w:rPr>
          <w:b/>
          <w:bCs/>
          <w:color w:val="000000"/>
          <w:spacing w:val="-1"/>
          <w:sz w:val="24"/>
          <w:szCs w:val="24"/>
          <w:lang w:val="pl-PL"/>
        </w:rPr>
        <w:t>z</w:t>
      </w:r>
      <w:r>
        <w:rPr>
          <w:b/>
          <w:bCs/>
          <w:color w:val="000000"/>
          <w:sz w:val="24"/>
          <w:szCs w:val="24"/>
          <w:lang w:val="pl-PL"/>
        </w:rPr>
        <w:t>nik</w:t>
      </w:r>
    </w:p>
    <w:p>
      <w:pPr>
        <w:pStyle w:val="Normal"/>
        <w:widowControl w:val="false"/>
        <w:autoSpaceDE w:val="false"/>
        <w:spacing w:lineRule="exact" w:line="270"/>
        <w:ind w:right="695" w:hanging="0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exact" w:line="270" w:before="0" w:after="6"/>
        <w:ind w:firstLine="341"/>
        <w:rPr/>
      </w:pPr>
      <w:r>
        <w:rPr>
          <w:b/>
          <w:bCs/>
          <w:color w:val="000000"/>
          <w:sz w:val="24"/>
          <w:szCs w:val="24"/>
          <w:lang w:val="pl-PL"/>
        </w:rPr>
        <w:t>DZIAŁANIA ZREALIZOWANE I PRZEWIDZIANE DO REALIZACJI W CELU WY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 xml:space="preserve">EŁNIENIA KRYTERIUM 2 i 4 W ODNIESIENIU DO ACTION 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LAN ZAWARTEGO W DO</w:t>
      </w:r>
      <w:r>
        <w:rPr>
          <w:b/>
          <w:bCs/>
          <w:color w:val="000000"/>
          <w:spacing w:val="-1"/>
          <w:sz w:val="24"/>
          <w:szCs w:val="24"/>
          <w:lang w:val="pl-PL"/>
        </w:rPr>
        <w:t>K</w:t>
      </w:r>
      <w:r>
        <w:rPr>
          <w:b/>
          <w:bCs/>
          <w:color w:val="000000"/>
          <w:sz w:val="24"/>
          <w:szCs w:val="24"/>
          <w:lang w:val="pl-PL"/>
        </w:rPr>
        <w:t>UMENICE</w:t>
      </w:r>
    </w:p>
    <w:p>
      <w:pPr>
        <w:pStyle w:val="Normal"/>
        <w:widowControl w:val="false"/>
        <w:autoSpaceDE w:val="false"/>
        <w:spacing w:lineRule="exact" w:line="270" w:before="0" w:after="14"/>
        <w:ind w:firstLine="8671"/>
        <w:rPr/>
      </w:pPr>
      <w:r>
        <w:rPr>
          <w:b/>
          <w:bCs/>
          <w:color w:val="000000"/>
          <w:sz w:val="24"/>
          <w:szCs w:val="24"/>
          <w:lang w:val="pl-PL"/>
        </w:rPr>
        <w:t>MA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 xml:space="preserve">A DROGOWA DLA </w:t>
      </w:r>
      <w:r>
        <w:rPr>
          <w:b/>
          <w:bCs/>
          <w:color w:val="000000"/>
          <w:spacing w:val="-1"/>
          <w:sz w:val="24"/>
          <w:szCs w:val="24"/>
          <w:lang w:val="pl-PL"/>
        </w:rPr>
        <w:t>P</w:t>
      </w:r>
      <w:r>
        <w:rPr>
          <w:b/>
          <w:bCs/>
          <w:color w:val="000000"/>
          <w:sz w:val="24"/>
          <w:szCs w:val="24"/>
          <w:lang w:val="pl-PL"/>
        </w:rPr>
        <w:t>OLS</w:t>
      </w:r>
      <w:r>
        <w:rPr>
          <w:b/>
          <w:bCs/>
          <w:color w:val="000000"/>
          <w:spacing w:val="-1"/>
          <w:sz w:val="24"/>
          <w:szCs w:val="24"/>
          <w:lang w:val="pl-PL"/>
        </w:rPr>
        <w:t>K</w:t>
      </w:r>
      <w:r>
        <w:rPr>
          <w:b/>
          <w:bCs/>
          <w:color w:val="000000"/>
          <w:sz w:val="24"/>
          <w:szCs w:val="24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215" w:before="0" w:after="137"/>
        <w:ind w:firstLine="2275"/>
        <w:rPr/>
      </w:pPr>
      <w:r>
        <w:rPr>
          <w:b/>
          <w:bCs/>
          <w:color w:val="000000"/>
          <w:w w:val="104"/>
          <w:sz w:val="19"/>
          <w:szCs w:val="19"/>
          <w:lang w:val="pl-PL"/>
        </w:rPr>
        <w:t>Tabel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1</w:t>
      </w:r>
      <w:r>
        <w:rPr>
          <w:b/>
          <w:bCs/>
          <w:color w:val="000000"/>
          <w:spacing w:val="1"/>
          <w:sz w:val="19"/>
          <w:szCs w:val="19"/>
          <w:lang w:val="pl-PL"/>
        </w:rPr>
        <w:t>.</w:t>
      </w:r>
      <w:r>
        <w:rPr>
          <w:b/>
          <w:bCs/>
          <w:color w:val="000000"/>
          <w:spacing w:val="3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Klasyfikac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ja</w:t>
      </w:r>
      <w:r>
        <w:rPr>
          <w:b/>
          <w:bCs/>
          <w:color w:val="000000"/>
          <w:spacing w:val="12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z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ł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2"/>
          <w:sz w:val="19"/>
          <w:szCs w:val="19"/>
          <w:lang w:val="pl-PL"/>
        </w:rPr>
        <w:t>ń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prze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w</w:t>
      </w:r>
      <w:r>
        <w:rPr>
          <w:b/>
          <w:bCs/>
          <w:color w:val="000000"/>
          <w:w w:val="104"/>
          <w:sz w:val="19"/>
          <w:szCs w:val="19"/>
          <w:lang w:val="pl-PL"/>
        </w:rPr>
        <w:t>idzianych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o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realiz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cji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7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zr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lizo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>w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n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yc</w:t>
      </w:r>
      <w:r>
        <w:rPr>
          <w:b/>
          <w:bCs/>
          <w:color w:val="000000"/>
          <w:w w:val="104"/>
          <w:sz w:val="19"/>
          <w:szCs w:val="19"/>
          <w:lang w:val="pl-PL"/>
        </w:rPr>
        <w:t>h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p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r</w:t>
      </w:r>
      <w:r>
        <w:rPr>
          <w:b/>
          <w:bCs/>
          <w:color w:val="000000"/>
          <w:w w:val="104"/>
          <w:sz w:val="19"/>
          <w:szCs w:val="19"/>
          <w:lang w:val="pl-PL"/>
        </w:rPr>
        <w:t>zez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P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o</w:t>
      </w:r>
      <w:r>
        <w:rPr>
          <w:b/>
          <w:bCs/>
          <w:color w:val="000000"/>
          <w:w w:val="104"/>
          <w:sz w:val="19"/>
          <w:szCs w:val="19"/>
          <w:lang w:val="pl-PL"/>
        </w:rPr>
        <w:t>lsk</w:t>
      </w:r>
      <w:r>
        <w:rPr>
          <w:b/>
          <w:bCs/>
          <w:color w:val="000000"/>
          <w:w w:val="103"/>
          <w:sz w:val="19"/>
          <w:szCs w:val="19"/>
          <w:lang w:val="pl-PL"/>
        </w:rPr>
        <w:t>ę</w:t>
      </w:r>
      <w:r>
        <w:rPr>
          <w:b/>
          <w:bCs/>
          <w:color w:val="000000"/>
          <w:spacing w:val="7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l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kryteri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u</w:t>
      </w:r>
      <w:r>
        <w:rPr>
          <w:b/>
          <w:bCs/>
          <w:color w:val="000000"/>
          <w:w w:val="104"/>
          <w:sz w:val="19"/>
          <w:szCs w:val="19"/>
          <w:lang w:val="pl-PL"/>
        </w:rPr>
        <w:t>m</w:t>
      </w:r>
      <w:r>
        <w:rPr>
          <w:b/>
          <w:bCs/>
          <w:color w:val="000000"/>
          <w:spacing w:val="4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2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4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4</w:t>
      </w:r>
      <w:r>
        <w:rPr>
          <w:b/>
          <w:bCs/>
          <w:color w:val="000000"/>
          <w:spacing w:val="4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–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Horiz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o</w:t>
      </w:r>
      <w:r>
        <w:rPr>
          <w:b/>
          <w:bCs/>
          <w:color w:val="000000"/>
          <w:w w:val="104"/>
          <w:sz w:val="19"/>
          <w:szCs w:val="19"/>
          <w:lang w:val="pl-PL"/>
        </w:rPr>
        <w:t>n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ta</w:t>
      </w:r>
      <w:r>
        <w:rPr>
          <w:b/>
          <w:bCs/>
          <w:color w:val="000000"/>
          <w:w w:val="104"/>
          <w:sz w:val="19"/>
          <w:szCs w:val="19"/>
          <w:lang w:val="pl-PL"/>
        </w:rPr>
        <w:t>l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me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sures</w:t>
      </w:r>
      <w:r>
        <w:rPr>
          <w:b/>
          <w:bCs/>
          <w:color w:val="000000"/>
          <w:spacing w:val="4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d</w:t>
      </w:r>
      <w:r>
        <w:rPr>
          <w:b/>
          <w:bCs/>
          <w:color w:val="000000"/>
          <w:w w:val="104"/>
          <w:sz w:val="19"/>
          <w:szCs w:val="19"/>
          <w:lang w:val="pl-PL"/>
        </w:rPr>
        <w:t>dr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s</w:t>
      </w:r>
      <w:r>
        <w:rPr>
          <w:b/>
          <w:bCs/>
          <w:color w:val="000000"/>
          <w:w w:val="104"/>
          <w:sz w:val="19"/>
          <w:szCs w:val="19"/>
          <w:lang w:val="pl-PL"/>
        </w:rPr>
        <w:t>sin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g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s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v</w:t>
      </w:r>
      <w:r>
        <w:rPr>
          <w:b/>
          <w:bCs/>
          <w:color w:val="000000"/>
          <w:w w:val="104"/>
          <w:sz w:val="19"/>
          <w:szCs w:val="19"/>
          <w:lang w:val="pl-PL"/>
        </w:rPr>
        <w:t>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r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l</w:t>
      </w:r>
      <w:r>
        <w:rPr>
          <w:b/>
          <w:bCs/>
          <w:color w:val="000000"/>
          <w:spacing w:val="4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pr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o</w:t>
      </w:r>
      <w:r>
        <w:rPr>
          <w:b/>
          <w:bCs/>
          <w:color w:val="000000"/>
          <w:w w:val="104"/>
          <w:sz w:val="19"/>
          <w:szCs w:val="19"/>
          <w:lang w:val="pl-PL"/>
        </w:rPr>
        <w:t>bl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>e</w:t>
      </w:r>
      <w:r>
        <w:rPr>
          <w:b/>
          <w:bCs/>
          <w:color w:val="000000"/>
          <w:w w:val="104"/>
          <w:sz w:val="19"/>
          <w:szCs w:val="19"/>
          <w:lang w:val="pl-PL"/>
        </w:rPr>
        <w:t>ms</w:t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w w:val="104"/>
          <w:sz w:val="19"/>
          <w:szCs w:val="19"/>
          <w:lang w:val="pl-PL"/>
        </w:rPr>
      </w:pPr>
      <w:r>
        <w:rPr>
          <w:b/>
          <w:bCs/>
          <w:color w:val="000000"/>
          <w:w w:val="104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695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exact" w:line="245"/>
        <w:ind w:firstLine="10433"/>
        <w:rPr>
          <w:sz w:val="24"/>
          <w:szCs w:val="24"/>
          <w:lang w:val="pl-PL"/>
        </w:rPr>
      </w:pPr>
      <w:r>
        <w:rPr>
          <w:color w:val="000000"/>
          <w:w w:val="99"/>
          <w:sz w:val="22"/>
          <w:szCs w:val="22"/>
          <w:lang w:val="pl-P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23.25pt;margin-top:198.6pt;width:5.45pt;height:5.4pt;mso-wrap-style:none;v-text-anchor:middle;rotation:270;mso-position-horizontal-relative:page;mso-position-vertical-relative:page" type="_x0000_t136">
            <v:path textpathok="t"/>
            <v:textpath on="t" fitshape="t" string="N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1pt;margin-top:194.6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3.75pt;margin-top:187.75pt;width:4.25pt;height:5.3pt;mso-wrap-style:none;v-text-anchor:middle;rotation:270;mso-position-horizontal-relative:page;mso-position-vertical-relative:page" type="_x0000_t136">
            <v:path textpathok="t"/>
            <v:textpath on="t" fitshape="t" string="k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1pt;margin-top:184.6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65pt;margin-top:180.2pt;width:3.85pt;height:5.35pt;mso-wrap-style:none;v-text-anchor:middle;rotation:270;mso-position-horizontal-relative:page;mso-position-vertical-relative:page" type="_x0000_t136">
            <v:path textpathok="t"/>
            <v:textpath on="t" fitshape="t" string="y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4.85pt;margin-top:176.85pt;width:2.4pt;height:5.05pt;mso-wrap-style:none;v-text-anchor:middle;rotation:270;mso-position-horizontal-relative:page;mso-position-vertical-relative:page" type="_x0000_t136">
            <v:path textpathok="t"/>
            <v:textpath on="t" fitshape="t" string="t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2pt;margin-top:174.35pt;width:3pt;height:3.85pt;mso-wrap-style:none;v-text-anchor:middle;rotation:270;mso-position-horizontal-relative:page;mso-position-vertical-relative:page" type="_x0000_t136">
            <v:path textpathok="t"/>
            <v:textpath on="t" fitshape="t" string="e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1pt;margin-top:170.8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4.85pt;margin-top:167.25pt;width:1.95pt;height:5.4pt;mso-wrap-style:none;v-text-anchor:middle;rotation:270;mso-position-horizontal-relative:page;mso-position-vertical-relative:page" type="_x0000_t136">
            <v:path textpathok="t"/>
            <v:textpath on="t" fitshape="t" string="i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4.85pt;margin-top:164.6pt;width:3.9pt;height:3.75pt;mso-wrap-style:none;v-text-anchor:middle;rotation:270;mso-position-horizontal-relative:page;mso-position-vertical-relative:page" type="_x0000_t136">
            <v:path textpathok="t"/>
            <v:textpath on="t" fitshape="t" string="u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3.65pt;margin-top:159.1pt;width:6.15pt;height:3.75pt;mso-wrap-style:none;v-text-anchor:middle;rotation:270;mso-position-horizontal-relative:page;mso-position-vertical-relative:page" type="_x0000_t136">
            <v:path textpathok="t"/>
            <v:textpath on="t" fitshape="t" string="m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3.2pt;margin-top:198.6pt;width:5.45pt;height:5.4pt;mso-wrap-style:none;v-text-anchor:middle;rotation:270;mso-position-horizontal-relative:page;mso-position-vertical-relative:page" type="_x0000_t136">
            <v:path textpathok="t"/>
            <v:textpath on="t" fitshape="t" string="N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5.05pt;margin-top:194.6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3.7pt;margin-top:187.75pt;width:4.25pt;height:5.3pt;mso-wrap-style:none;v-text-anchor:middle;rotation:270;mso-position-horizontal-relative:page;mso-position-vertical-relative:page" type="_x0000_t136">
            <v:path textpathok="t"/>
            <v:textpath on="t" fitshape="t" string="k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5.05pt;margin-top:184.6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5.6pt;margin-top:180.25pt;width:3.85pt;height:5.3pt;mso-wrap-style:none;v-text-anchor:middle;rotation:270;mso-position-horizontal-relative:page;mso-position-vertical-relative:page" type="_x0000_t136">
            <v:path textpathok="t"/>
            <v:textpath on="t" fitshape="t" string="y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4.85pt;margin-top:176.9pt;width:2.4pt;height:5pt;mso-wrap-style:none;v-text-anchor:middle;rotation:270;mso-position-horizontal-relative:page;mso-position-vertical-relative:page" type="_x0000_t136">
            <v:path textpathok="t"/>
            <v:textpath on="t" fitshape="t" string="t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5.15pt;margin-top:174.35pt;width:3pt;height:3.85pt;mso-wrap-style:none;v-text-anchor:middle;rotation:270;mso-position-horizontal-relative:page;mso-position-vertical-relative:page" type="_x0000_t136">
            <v:path textpathok="t"/>
            <v:textpath on="t" fitshape="t" string="e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5.05pt;margin-top:170.8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4.8pt;margin-top:167.25pt;width:1.95pt;height:5.4pt;mso-wrap-style:none;v-text-anchor:middle;rotation:270;mso-position-horizontal-relative:page;mso-position-vertical-relative:page" type="_x0000_t136">
            <v:path textpathok="t"/>
            <v:textpath on="t" fitshape="t" string="i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4.8pt;margin-top:164.65pt;width:3.9pt;height:3.7pt;mso-wrap-style:none;v-text-anchor:middle;rotation:270;mso-position-horizontal-relative:page;mso-position-vertical-relative:page" type="_x0000_t136">
            <v:path textpathok="t"/>
            <v:textpath on="t" fitshape="t" string="u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93.6pt;margin-top:159.1pt;width:6.15pt;height:3.75pt;mso-wrap-style:none;v-text-anchor:middle;rotation:270;mso-position-horizontal-relative:page;mso-position-vertical-relative:page" type="_x0000_t136">
            <v:path textpathok="t"/>
            <v:textpath on="t" fitshape="t" string="m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763500</wp:posOffset>
                </wp:positionH>
                <wp:positionV relativeFrom="page">
                  <wp:posOffset>9172575</wp:posOffset>
                </wp:positionV>
                <wp:extent cx="6350" cy="571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22.2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763500</wp:posOffset>
                </wp:positionH>
                <wp:positionV relativeFrom="page">
                  <wp:posOffset>9702800</wp:posOffset>
                </wp:positionV>
                <wp:extent cx="6350" cy="571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347595</wp:posOffset>
                </wp:positionH>
                <wp:positionV relativeFrom="page">
                  <wp:posOffset>1896745</wp:posOffset>
                </wp:positionV>
                <wp:extent cx="10412730" cy="781494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2730" cy="781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"/>
                              <w:gridCol w:w="4363"/>
                              <w:gridCol w:w="398"/>
                              <w:gridCol w:w="3370"/>
                              <w:gridCol w:w="1841"/>
                              <w:gridCol w:w="1759"/>
                              <w:gridCol w:w="461"/>
                              <w:gridCol w:w="3957"/>
                            </w:tblGrid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46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8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12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ziałania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t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ję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l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ryter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lu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13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ziałani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zrealizo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y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>lu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exact"/>
                              </w:trPr>
                              <w:tc>
                                <w:tcPr>
                                  <w:tcW w:w="46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6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p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a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3" w:before="51" w:after="13"/>
                                    <w:ind w:left="132" w:firstLine="37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iot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d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edz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2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ałanie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 w:before="167" w:after="1"/>
                                    <w:ind w:left="142" w:right="139" w:firstLine="9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5"/>
                                      <w:sz w:val="19"/>
                                      <w:szCs w:val="19"/>
                                    </w:rPr>
                                    <w:t>Harmonog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5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5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aliza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6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p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1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ress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x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24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6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9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ind w:left="283" w:hanging="21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1)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ntinu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66" w:after="2"/>
                                    <w:ind w:left="66" w:right="10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ządzenia Rady Ministr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sprawie opłat za korzystanie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iska, które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ejmowało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enie opłat dla strumieni odpadów, które powin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odda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2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3" w:right="1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V 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2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65" w:after="0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/>
                                    <w:ind w:left="65" w:right="11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tiliz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venue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r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evel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ru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r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llec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cipal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ast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late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tivi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a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ss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aign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tc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4" w:after="0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2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4"/>
                                    <w:ind w:left="63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ływ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opłat za składowanie odpadów – zgodnie z przepisami ustawy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,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ymi r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strybucji opłat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r za korzystanie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 wpływy z opłat za składowanie odpadów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kazywane do fundu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gospodarki wodnej oraz zasilają bud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ty gmin i 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t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Wpływy z opłat są przeznacz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n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ój infrastrukt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ej zbierania i zagospodaro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 odpadów (działanie horyzontalne 1, pkt 1, ppkt 2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 Planu działania zawarteg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Mapie drogowej dla Pol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).W zakresie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nia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t za skł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anie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dokonana została analiza obecnie ob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k opłat za składowan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padów. Wskazano 87 rodzaj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dpadów (odpadów komunalnych oraz innych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w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dniesieniu do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 Polska jest z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ązana uzysk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ć ok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one poziomy zbierania, odzysk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4"/>
                                    <w:ind w:left="63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recyklingu (opakowania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elekt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elektroniczny, baterie i akumulatory, pojaz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ycofane z eksploatacji)), dla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konie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jest znaczący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 opłaty za ko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nie ze ś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celowa sta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opłaty za składowanie tego typu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a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poziomie 270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jednostkowej sta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pł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za umieszczenie niektórych rodzajów odpadów na skła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u odpadów na poziomie 270 zł za Mg jest stawką, która jednoznacznie wskazu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dla wybr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rodzaj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dpadów metoda unieszkodliwiania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składowanie jest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oce nie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ana i te 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je odpadów powinn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tać poddane innym procesom przekształcan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tawka została zaproponowana na poziomie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tarczająco wysokim, na jakim po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la 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ta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okość górnej jednostkowej stawki opłaty za umieszc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e odpadów na składowisku, wy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a z 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odowiska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227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9" w:after="1"/>
                                    <w:ind w:left="65" w:right="52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muni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creas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l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v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or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k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lders;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m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tanc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creas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x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21" w:after="2"/>
                                    <w:ind w:firstLine="6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organizowanie ekspercki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tka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6" w:right="6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jednost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du terytorialnego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ed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ami oraz przeprowadzenie kampanii informacyjnej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powsze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nia informacji n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ś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potrze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dw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zenia stawek opłat za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owanie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3" w:right="1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V 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4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76" w:after="1"/>
                                    <w:ind w:left="65" w:right="19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dertak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pert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e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c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ag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f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x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ocal</w:t>
                                  </w:r>
                                  <w:r>
                                    <w:rPr>
                                      <w:color w:val="000000"/>
                                      <w:spacing w:val="1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uthori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c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t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9pt;height:615.35pt;mso-wrap-distance-left:9.05pt;mso-wrap-distance-right:9.05pt;mso-wrap-distance-top:0pt;mso-wrap-distance-bottom:0pt;margin-top:149.35pt;mso-position-vertical-relative:page;margin-left:184.8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"/>
                        <w:gridCol w:w="4363"/>
                        <w:gridCol w:w="398"/>
                        <w:gridCol w:w="3370"/>
                        <w:gridCol w:w="1841"/>
                        <w:gridCol w:w="1759"/>
                        <w:gridCol w:w="461"/>
                        <w:gridCol w:w="3957"/>
                      </w:tblGrid>
                      <w:tr>
                        <w:trPr>
                          <w:trHeight w:val="471" w:hRule="exact"/>
                        </w:trPr>
                        <w:tc>
                          <w:tcPr>
                            <w:tcW w:w="46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87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6970" w:type="dxa"/>
                            <w:gridSpan w:val="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128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ziałania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t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ję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l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ryter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lu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4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13" w:after="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ziałani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zrealizo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y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>lu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75" w:hRule="exact"/>
                        </w:trPr>
                        <w:tc>
                          <w:tcPr>
                            <w:tcW w:w="46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6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p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a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51" w:after="13"/>
                              <w:ind w:left="132" w:firstLine="37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iot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d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edz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ałanie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 w:before="167" w:after="1"/>
                              <w:ind w:left="142" w:right="139" w:firstLine="9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Harmonog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5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aliza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6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p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res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x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x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24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60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90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left="283" w:hanging="218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ntinu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reas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6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66" w:after="2"/>
                              <w:ind w:left="66" w:right="10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ządzenia Rady Ministr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sprawie opłat za korzystanie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iska, które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ejmowało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enie opłat dla strumieni odpadów, które powin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oddan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2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3" w:right="191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V 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2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65" w:after="0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ind w:left="65" w:right="118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)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tiliz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venue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r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evel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r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ru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r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llec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cipal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ast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late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tivi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a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ss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aign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tc.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4" w:after="0"/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2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4"/>
                              <w:ind w:left="63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ływ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opłat za składowanie odpadów – zgodnie z przepisami ustawy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ymi r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strybucji opłat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r za korzystanie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 wpływy z opłat za składowanie odpadów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kazywane do fundu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gospodarki wodnej oraz zasilają bud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ty gmin i 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t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Wpływy z opłat są przeznacz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n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ój infrastrukt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ej zbierania i zagospodaro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 odpadów (działanie horyzontalne 1, pkt 1, ppkt 2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 Planu działania zawarteg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Mapie drogowej dla Pol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).W zakresie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t za skł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anie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dokonana została analiza obecnie ob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k opłat za składowan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padów. Wskazano 87 rodzaj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padów (odpadów komunalnych oraz innych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, w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dniesieniu do któr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 Polska jest zob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ązana uzyski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ć okr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one poziomy zbierania, odzys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4"/>
                              <w:ind w:left="63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 recyklingu (opakowania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elekt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elektroniczny, baterie i akumulatory, pojaz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ycofane z eksploatacji)), dla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konie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jest znaczący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 opłaty za ko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nie ze ś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celowa sta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opłaty za składowanie tego typu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a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poziomie 270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jednostkowej sta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pł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za umieszczenie niektórych rodzajów odpadów na skła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u odpadów na poziomie 270 zł za Mg jest stawką, która jednoznacznie wskazu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dla wybr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rodzaj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padów metoda unieszkodliwiania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składowanie jest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oce nie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ana i te 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je odpadów powinn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tać poddane innym procesom przekształcan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tawka została zaproponowana na poziomie 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tarczająco wysokim, na jakim poz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la prz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ą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staw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okość górnej jednostkowej stawki opłaty za umieszcze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e odpadów na składowisku, wyni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j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a z usta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– Pra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 ochron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odowiska;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227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9" w:after="1"/>
                              <w:ind w:left="65" w:right="526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muni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creas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l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v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or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k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lders;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m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tanc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creas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x</w:t>
                            </w:r>
                          </w:p>
                        </w:tc>
                        <w:tc>
                          <w:tcPr>
                            <w:tcW w:w="39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21" w:after="2"/>
                              <w:ind w:firstLine="6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organizowanie eksperckich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tka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6" w:right="65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jednost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du terytorialnego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ed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ami oraz przeprowadzenie kampanii informacyjnej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powszech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nia informacji n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ś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potrze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dw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zenia stawek opłat za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owanie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75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3" w:right="191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V 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49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76" w:after="1"/>
                              <w:ind w:left="65" w:right="197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dertak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pert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e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c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ag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f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x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ocal</w:t>
                            </w:r>
                            <w:r>
                              <w:rPr>
                                <w:color w:val="000000"/>
                                <w:spacing w:val="1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uthori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c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t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130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763500</wp:posOffset>
                </wp:positionH>
                <wp:positionV relativeFrom="page">
                  <wp:posOffset>9601835</wp:posOffset>
                </wp:positionV>
                <wp:extent cx="6350" cy="635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75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8" w:name="bkmpage4"/>
      <w:bookmarkStart w:id="9" w:name="bkmpage5"/>
      <w:bookmarkStart w:id="10" w:name="bkmpage4"/>
      <w:bookmarkStart w:id="11" w:name="bkmpage5"/>
      <w:bookmarkEnd w:id="10"/>
      <w:bookmarkEnd w:id="11"/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433"/>
        <w:rPr>
          <w:sz w:val="24"/>
          <w:szCs w:val="24"/>
          <w:lang w:val="pl-PL"/>
        </w:rPr>
      </w:pPr>
      <w:r>
        <w:rPr>
          <w:color w:val="000000"/>
          <w:w w:val="99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763500</wp:posOffset>
                </wp:positionH>
                <wp:positionV relativeFrom="page">
                  <wp:posOffset>8168005</wp:posOffset>
                </wp:positionV>
                <wp:extent cx="6350" cy="6350"/>
                <wp:effectExtent l="0" t="0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64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763500</wp:posOffset>
                </wp:positionH>
                <wp:positionV relativeFrom="page">
                  <wp:posOffset>9601835</wp:posOffset>
                </wp:positionV>
                <wp:extent cx="6350" cy="635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756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347595</wp:posOffset>
                </wp:positionH>
                <wp:positionV relativeFrom="page">
                  <wp:posOffset>897255</wp:posOffset>
                </wp:positionV>
                <wp:extent cx="10412730" cy="87153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2730" cy="871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"/>
                              <w:gridCol w:w="4363"/>
                              <w:gridCol w:w="398"/>
                              <w:gridCol w:w="3370"/>
                              <w:gridCol w:w="1841"/>
                              <w:gridCol w:w="1759"/>
                              <w:gridCol w:w="461"/>
                              <w:gridCol w:w="395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u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6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7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3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1"/>
                                    <w:ind w:left="65" w:right="1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c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x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ti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MB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ven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rdevelo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c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ong-t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o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atio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andfil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8" w:after="0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70" w:after="12"/>
                                    <w:ind w:left="66" w:right="1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datek za mechaniczno-biologiczne przetwarzanie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spalanie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kresie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enia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datku od spalania odpadów i prze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zania w instalacjach mechaniczno-biologicznego 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arzania, w celu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płac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u, w 201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wane jest przeprowadzenie analizy systemu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. Przewid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do tego czasu zostan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ełni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 gospodarki odpadami komunalnymi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le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analizy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 oce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6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kute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ci funkcjonowania systemu gosp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i odpadami oraz efektu wprowadz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 zmi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2"/>
                                    <w:ind w:left="66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okości stawek opłat za składo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ad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aliza powinna wsk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ie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ki dal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(np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lsz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 składowanie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lub konieczn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innych dział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ych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 wymag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 poziomów recyklingu i odzysku, 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enie opła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 korzystanie 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w przypadku mechani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-biologicznego przetwarzania odpa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lub spalan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tem w obliczu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wystar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jącej infrastruktury technicznej w zakresie za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nia odpadów i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kła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nie,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c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niejsze przeprowadze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 przedmiotowej analizy oraz ust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wianie nowych instrumentów finansowych, 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aje s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ieza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n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8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3" w:right="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ealizacj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 opisanego planu do marca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3 r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strictio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/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andfill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0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8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8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/>
                                    <w:ind w:left="65" w:right="62" w:firstLine="5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s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fil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deg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a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ecte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lso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ixe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c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r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r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vis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ratel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t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w w:val="103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3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3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" w:after="0"/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4"/>
                                    <w:ind w:left="63" w:right="6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a z dnia 14 grudnia 201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pada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 przepis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05, któr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skazuje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a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 umieszczeniem na składowisku odpadów poddaje s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ocesowi przekształcenia fizycznego, chemicznego, termicznego lub biologi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, włącznie z seg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cją, w celu ogranicze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zagr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ia i zd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ludzi lub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 oraz ogranicze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il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lub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owanych odpadów, a t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ułatwienia post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a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 nimi lub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wadzenia odzysku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te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god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105 ustawy o odpadach, zmieszane odpad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mun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 trafić na składowisko bez przep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dze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rocesów, co jest t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ame z funkcjonowaniem 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zu składowania zmieszanych odpadów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. Ponadto 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te zgodnie z prawem UE kryt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 dopuszczania odpadów do składowania wymuszają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 wspomnianym procesom zmies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ch odpadów komunaln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88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44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0" w:after="1"/>
                                    <w:ind w:left="65" w:right="8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fi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g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o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der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fic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-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e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01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2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 w:before="0" w:after="1"/>
                                    <w:ind w:left="65" w:right="73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n/restrict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l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er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c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able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su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per,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s,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104" w:after="4"/>
                                    <w:ind w:left="66" w:right="10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ządzenia Rady Ministr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sprawie opłat za korzystanie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iska, które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ejmowało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enie opłat dla strumieni odpadów, które powin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odda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3" w:right="1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V 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4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1"/>
                                    <w:ind w:left="65" w:right="77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sur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at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vis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secutio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ia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ifie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rol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(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echnical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apac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2" w:after="0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63" w:right="3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finansowania etatów dedykow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gospodarce odpadami komunalny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3" w:right="3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ch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ów z opłat za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obier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 od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ścicieli nieruchomości - w lata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011-2014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sam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ów utworzyło nowe etaty dedykowane organizacji i kontroli systemu gospodarki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dami komunalnymi ora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niu eg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ucj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wydatkowani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ków krajowych i uni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na inwestyc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zakresie gospodarki odpad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9pt;height:686.25pt;mso-wrap-distance-left:9.05pt;mso-wrap-distance-right:9.05pt;mso-wrap-distance-top:0pt;mso-wrap-distance-bottom:0pt;margin-top:70.65pt;mso-position-vertical-relative:page;margin-left:184.8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"/>
                        <w:gridCol w:w="4363"/>
                        <w:gridCol w:w="398"/>
                        <w:gridCol w:w="3370"/>
                        <w:gridCol w:w="1841"/>
                        <w:gridCol w:w="1759"/>
                        <w:gridCol w:w="461"/>
                        <w:gridCol w:w="395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uc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486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70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36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1"/>
                              <w:ind w:left="65" w:right="119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r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c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x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ti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MB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ven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rdevelo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c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ong-t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o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atio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andfil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8" w:after="0"/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70" w:after="12"/>
                              <w:ind w:left="66" w:right="13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datek za mechaniczno-biologiczne przetwarzanie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spalanie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kresie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eni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datku od spalania odpadów i prze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zania w instalacjach mechaniczno-biologicznego 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arzania, w celu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płac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u, w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wane jest przeprowadzenie analizy systemu gospodarki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. Przewid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do tego czasu zostan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ełni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 gospodarki odpadami komunalnymi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le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analizy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 oce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6" w:right="8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kute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ci funkcjonowania systemu gosp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i odpadami oraz efektu wprowadz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 zm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2"/>
                              <w:ind w:left="66" w:right="8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okości stawek opłat za składo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ad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aliza powinna wsk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ie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ki dal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(np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lsz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 składowanie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lub konieczno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innych dział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ych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 wymag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 poziomów recyklingu i odzysku, 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enie opła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 korzystanie 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w przypadku mechani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-biologicznego przetwarzania odpad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lub spalan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atem w obliczu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wystar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jącej infrastruktury technicznej w zakresie za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nia odpadów i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kład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anie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c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niejsze przeprowadze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 przedmiotowej analizy oraz ust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wianie nowych instrumentów finansowych, 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aje 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nieza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n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8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3" w:right="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ealizacj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 opisanego planu do marca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3 r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3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striction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/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andfill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85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86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/>
                              <w:ind w:left="65" w:right="62" w:firstLine="5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s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fil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degr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a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ecte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lso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ixe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c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r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r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vis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ratel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t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3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3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" w:after="0"/>
                              <w:rPr>
                                <w:color w:val="000000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4"/>
                              <w:ind w:left="63" w:right="6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a z dnia 14 grudnia 201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pada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 przepis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05, któr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skazuje,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ad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 umieszczeniem na składowisku odpadów poddaje s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ocesowi przekształcenia fizycznego, chemicznego, termicznego lub biologi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, włącznie z seg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ją, w celu ogranicze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zagr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ia i zd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ludzi lub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oraz ogranicze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il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lub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owanych odpadów, a t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ułatwienia post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ia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 nimi lub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wadzenia odzysku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te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god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105 ustawy o odpadach, zmieszane odpad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mun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 trafić na składowisko bez przep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dzeni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rocesów, co jest to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ame z funkcjonowaniem z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zu składowania zmieszanych odpadów komunaln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. Ponadto prz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te zgodnie z prawem UE kryter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 dopuszczania odpadów do składowania wymuszają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p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 wspomnianym procesom zmiesz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ch odpadów komunalnych</w:t>
                            </w:r>
                          </w:p>
                        </w:tc>
                      </w:tr>
                      <w:tr>
                        <w:trPr>
                          <w:trHeight w:val="1601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88" w:after="0"/>
                              <w:rPr>
                                <w:b/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44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0" w:after="1"/>
                              <w:ind w:left="65" w:right="866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fi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g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o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der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fic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-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e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01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25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 w:before="0" w:after="1"/>
                              <w:ind w:left="65" w:right="734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n/restrict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l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er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c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able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su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per,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s,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104" w:after="4"/>
                              <w:ind w:left="66" w:right="10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ządzenia Rady Ministr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sprawie opłat za korzystanie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iska, które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ejmowało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enie opłat dla strumieni odpadów, które powin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oddan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3" w:right="191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V 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5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8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6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43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1"/>
                              <w:ind w:left="65" w:right="775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sur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at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vis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secutio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ia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ifie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rol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(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echnical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apac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2" w:after="0"/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63" w:right="37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finansowania etatów dedykow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gospodarce odpadami komunalny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3" w:right="37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ch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ów z opłat za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obier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 od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ścicieli nieruchomości - w lata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011-2014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sam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ów utworzyło nowe etaty dedykowane organizacji i kontroli systemu gospodarki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dami komunalnymi ora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niu eg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ucj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wydatkowani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ków krajowych i uni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na inwestyc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zakresie gospodarki odpadami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130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763500</wp:posOffset>
                </wp:positionH>
                <wp:positionV relativeFrom="page">
                  <wp:posOffset>9699625</wp:posOffset>
                </wp:positionV>
                <wp:extent cx="6350" cy="571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3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12" w:name="bkmpage5"/>
      <w:bookmarkStart w:id="13" w:name="bkmpage6"/>
      <w:bookmarkStart w:id="14" w:name="bkmpage5"/>
      <w:bookmarkStart w:id="15" w:name="bkmpage6"/>
      <w:bookmarkEnd w:id="14"/>
      <w:bookmarkEnd w:id="15"/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433"/>
        <w:rPr>
          <w:sz w:val="24"/>
          <w:szCs w:val="24"/>
          <w:lang w:val="pl-PL"/>
        </w:rPr>
      </w:pPr>
      <w:r>
        <w:rPr>
          <w:color w:val="000000"/>
          <w:w w:val="99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763500</wp:posOffset>
                </wp:positionH>
                <wp:positionV relativeFrom="page">
                  <wp:posOffset>8969375</wp:posOffset>
                </wp:positionV>
                <wp:extent cx="6350" cy="6350"/>
                <wp:effectExtent l="0" t="0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706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763500</wp:posOffset>
                </wp:positionH>
                <wp:positionV relativeFrom="page">
                  <wp:posOffset>9699625</wp:posOffset>
                </wp:positionV>
                <wp:extent cx="6350" cy="571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3.7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347595</wp:posOffset>
                </wp:positionH>
                <wp:positionV relativeFrom="page">
                  <wp:posOffset>897255</wp:posOffset>
                </wp:positionV>
                <wp:extent cx="10412730" cy="88131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2730" cy="881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"/>
                              <w:gridCol w:w="4363"/>
                              <w:gridCol w:w="398"/>
                              <w:gridCol w:w="3370"/>
                              <w:gridCol w:w="1841"/>
                              <w:gridCol w:w="1759"/>
                              <w:gridCol w:w="461"/>
                              <w:gridCol w:w="395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4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Y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11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98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0" w:after="1"/>
                                    <w:ind w:left="65" w:right="140" w:firstLine="5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mp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ring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ll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u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lds;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c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enaltie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ss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-eff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e.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al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9" w:after="0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0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9"/>
                                    <w:ind w:left="66" w:right="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Nie wyklucza 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 xml:space="preserve"> w persp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ie kilku –kilkunastu la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ci wpr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zen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zas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pl-PL"/>
                                    </w:rPr>
                                    <w:t>PAY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ale na obec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etapie istotne jest wyrobienie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eństwi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wyku odda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dpadów do legalnego systemu zbierani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8"/>
                                    <w:ind w:left="66" w:right="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d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ą systemu gospodar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odpadami komunalnymi, wprowadzon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lizacją ustawy o ut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ys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i 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dku w gminach w 2011 r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lsce funkcjonował system, w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ypadków opłata za odbieranie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 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o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ości oddawanych odpadów (liczonej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kach lub pojemnikach)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l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u 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miesz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y, szuka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, pozb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i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dpadów w sposób niezg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z prawem (w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ucanie do miejsc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 tego nieprzeznaczonych, spalanie w paleniskach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omowych) zrezygnowano z takiego kształtu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. Obecnie, aby za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c takim prakt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m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płata pobierana od miesz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est uniez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ona od ich faktycznie wytwarzanej 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i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 Natomiast w kampaniach 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 z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a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esz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ów do ograniczani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ści wytwarzany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ach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a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ówn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miny do promowania dział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granic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 wytwarzanie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, np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przez prom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e przydomowych kompos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99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ewen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r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3"/>
                                    <w:ind w:left="63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forma systemu gospodarki odpadami komunalnymi poprzez nowelizac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pisów 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eś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199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 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ądku w gminach –n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y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ł 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kcjonować na terenie całej Polski od 1 lipca 20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– wprowadziła now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 gospodarki odpadami komunalnymi poprzez przeka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gminom odpowiedz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za organizowanie systemu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na swoim tere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idziano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odel naliczania opłaty za gospodarowanie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 pobieranej przez gminy od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cieli ni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m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oraz 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ono gmin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ustalan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s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stawek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przypadku gospodarstw do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płata uzal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ion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d liczby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w, 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zchni nier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omości, 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tej wody (gmina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biera meto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 W prz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dku odpadów komunaln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innych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ódeł 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ospodarstwa domowe opłata za odbieranie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jest uzal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d 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i wytworzonych odpadów (liczba pojemnikó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5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82" w:after="3"/>
                                    <w:ind w:left="65" w:right="19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ort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cipal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e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duci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Y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viding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f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o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p/introduc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y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king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v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uid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ce,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pport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x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rien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xch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,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feren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,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y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wa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s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ts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6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7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1"/>
                                    <w:ind w:left="65" w:right="26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k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pplicat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gat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cipalit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(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.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olum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sed/freque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sed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pproach,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riate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llection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c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3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210" w:after="2"/>
                                    <w:ind w:left="65" w:right="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2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use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pport</w:t>
                                  </w:r>
                                  <w:r>
                                    <w:rPr>
                                      <w:color w:val="000000"/>
                                      <w:spacing w:val="10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or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on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vis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ocal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uthori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let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rochure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ns,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t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ossibility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parati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erly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lied,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ralle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ur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tt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k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g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pec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0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1"/>
                                    <w:ind w:left="65" w:right="13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i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evel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o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p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gani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d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ode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)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at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9pt;height:693.95pt;mso-wrap-distance-left:9.05pt;mso-wrap-distance-right:9.05pt;mso-wrap-distance-top:0pt;mso-wrap-distance-bottom:0pt;margin-top:70.65pt;mso-position-vertical-relative:page;margin-left:184.8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"/>
                        <w:gridCol w:w="4363"/>
                        <w:gridCol w:w="398"/>
                        <w:gridCol w:w="3370"/>
                        <w:gridCol w:w="1841"/>
                        <w:gridCol w:w="1759"/>
                        <w:gridCol w:w="461"/>
                        <w:gridCol w:w="395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Y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732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11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98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0" w:after="1"/>
                              <w:ind w:left="65" w:right="140" w:firstLine="5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mp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ring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ll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u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lds;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r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c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enaltie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ss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-eff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e.g</w:t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al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9" w:after="0"/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0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9"/>
                              <w:ind w:left="66" w:right="9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Nie wyklucza 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 xml:space="preserve"> w perspekt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ie kilku –kilkunastu la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ci wpr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zeni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zas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pl-PL"/>
                              </w:rPr>
                              <w:t>PAY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ale na obec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etapie istotne jest wyrobienie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eństwi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wyku odda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dpadów do legalnego systemu zbieran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8"/>
                              <w:ind w:left="66" w:right="9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d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ą systemu gospodar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odpadami komunalnymi, wprowadzon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lizacją ustawy o ut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ys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i p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dku w gminach w 2011 r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lsce funkcjonował system, w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ypadków opłata za odbieranie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 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o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ości oddawanych odpadów (liczonej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kach lub pojemnikach)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l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u 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miesz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y, szuka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, pozb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i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padów w sposób niezg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z prawem (w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ucanie do miejsc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 tego nieprzeznaczonych, spalanie w paleniskach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domowych) zrezygnowano z takiego kształtu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. Obecnie, aby za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c takim prakt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m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płata pobierana od mieszk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est unieza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ona od ich faktycznie wytwarzanej 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o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i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 Natomiast w kampaniach edukac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 zac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a s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mieszk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ów do ograniczania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ści wytwarzanych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dpadó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ach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a si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równi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gminy do promowania działa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ogranicz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 wytwarzanie odpad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, np.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przez promow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e przydomowych kompost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k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99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ewen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r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" w:after="0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3"/>
                              <w:ind w:left="63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forma systemu gospodarki odpadami komunalnymi poprzez nowelizac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pisów u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eś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199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 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t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ądku w gminach –n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y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ł f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kcjonować na terenie całej Polski od 1 lipca 20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– wprowadziła now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 gospodarki odpadami komunalnymi poprzez przeka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gminom odpowiedz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za organizowanie systemu gospodarki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na swoim tere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idziano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odel naliczania opłaty za gospodarowanie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 pobieranej przez gminy od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cieli nie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m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oraz 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ono gmin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ustalani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s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stawek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przypadku gospodarstw do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płata uzal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ion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 liczby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w, 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zchni nier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omości, 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o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z</w:t>
                            </w:r>
                            <w:r>
                              <w:rPr>
                                <w:color w:val="000000"/>
                                <w:spacing w:val="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tej wody (gmina 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biera metod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 W przy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dku odpadów komunalnyc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z innych 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ódeł ni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gospodarstwa domowe opłata za odbieranie odpad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jest uzale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d 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o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i wytworzonych odpadów (liczba pojemników)</w:t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56" w:after="0"/>
                              <w:rPr>
                                <w:b/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82" w:after="3"/>
                              <w:ind w:left="65" w:right="193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ort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cipal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e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duci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Y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viding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f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o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p/introduc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y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king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v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uid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ce,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pport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x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rien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xch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,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feren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,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y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wa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s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ts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6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5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77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1"/>
                              <w:ind w:left="65" w:right="263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k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pplicat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gat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cipalit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(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.g</w:t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olum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sed/freque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sed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pproach,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riate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llection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r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c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39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210" w:after="2"/>
                              <w:ind w:left="65" w:right="70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2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use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pport</w:t>
                            </w:r>
                            <w:r>
                              <w:rPr>
                                <w:color w:val="000000"/>
                                <w:spacing w:val="10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orm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on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vis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ocal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uthori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let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rochure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ns,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t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ossibility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parati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erly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lied,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ralle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ur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tte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k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g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pec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0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07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9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1"/>
                              <w:ind w:left="65" w:right="13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i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evel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o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pa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ganiz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d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ode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)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at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130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763500</wp:posOffset>
                </wp:positionH>
                <wp:positionV relativeFrom="page">
                  <wp:posOffset>9695180</wp:posOffset>
                </wp:positionV>
                <wp:extent cx="6350" cy="571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3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16" w:name="bkmpage6"/>
      <w:bookmarkStart w:id="17" w:name="bkmpage7"/>
      <w:bookmarkStart w:id="18" w:name="bkmpage6"/>
      <w:bookmarkStart w:id="19" w:name="bkmpage7"/>
      <w:bookmarkEnd w:id="18"/>
      <w:bookmarkEnd w:id="19"/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433"/>
        <w:rPr>
          <w:sz w:val="24"/>
          <w:szCs w:val="24"/>
          <w:lang w:val="pl-PL"/>
        </w:rPr>
      </w:pPr>
      <w:r>
        <w:rPr>
          <w:color w:val="000000"/>
          <w:w w:val="99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763500</wp:posOffset>
                </wp:positionH>
                <wp:positionV relativeFrom="page">
                  <wp:posOffset>6972935</wp:posOffset>
                </wp:positionV>
                <wp:extent cx="6350" cy="635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549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763500</wp:posOffset>
                </wp:positionH>
                <wp:positionV relativeFrom="page">
                  <wp:posOffset>9695180</wp:posOffset>
                </wp:positionV>
                <wp:extent cx="6350" cy="571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1005pt;margin-top:763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347595</wp:posOffset>
                </wp:positionH>
                <wp:positionV relativeFrom="page">
                  <wp:posOffset>897255</wp:posOffset>
                </wp:positionV>
                <wp:extent cx="10412730" cy="880872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2730" cy="880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"/>
                              <w:gridCol w:w="4363"/>
                              <w:gridCol w:w="398"/>
                              <w:gridCol w:w="3370"/>
                              <w:gridCol w:w="1841"/>
                              <w:gridCol w:w="1759"/>
                              <w:gridCol w:w="461"/>
                              <w:gridCol w:w="395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5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7" w:hRule="exact"/>
                              </w:trPr>
                              <w:tc>
                                <w:tcPr>
                                  <w:tcW w:w="24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7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7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0" w:after="1"/>
                                    <w:ind w:left="65" w:right="13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perf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nc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x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i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position w:val="1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position w:val="1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l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tiating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epth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tatio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an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lear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rrelat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tw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qual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r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c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rket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t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y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t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cou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co-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,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e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ntrol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g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ation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gations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ducers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c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3" w:after="0"/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6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5"/>
                                    <w:ind w:left="66" w:right="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ządzen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go audytu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podstawie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51 ustaw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6" w:right="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dnia 13 czerwca 2013 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sp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opakowaniami i odpa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pa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ymi (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z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3 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2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3" w:right="3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ealizacja w lat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2014-201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3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0"/>
                                    <w:ind w:left="63" w:right="18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a z dnia 13 czerwca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3 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ce opakowaniami i odpadami u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wia tworzenie 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z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jących produkty w opakowaniach oraz podmioty przetwa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jące odpady opakowaniowe, w porozumieniu z Ministrem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systemów zbierania odpadów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 zastosowaniem dodatkowych instrumentów finans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, takich jak kaucja (depozyt) za opakowania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 narzuca obowiązku tworzenia takich system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m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e potencjalne zag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a, jakie takie system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og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tan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ć m.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la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bodnego przepływu towa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zy krajami członkowski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2" w:after="5"/>
                                    <w:ind w:left="66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racowanie programu</w:t>
                                  </w:r>
                                  <w:r>
                                    <w:rPr>
                                      <w:color w:val="000000"/>
                                      <w:spacing w:val="37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redytacyjnego dla audytorów, którzy z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6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zepisami ustawy z dnia 13 czer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2013 r. o gospodarce opakowania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6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dpadami opakowani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prze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ć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ą au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ów przet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pa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owe oraz wy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ych poza terytorium kraju odpady o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aniowe do ich przetw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a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65" w:right="6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lskie C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rum Akredytacyjne w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spółpra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5" w:right="6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3" w:right="3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ealizacja w lat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2014-201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7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3" w:after="1"/>
                                    <w:ind w:left="66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racowanie zasad i zakresu audytu w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rzn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, które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z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zepisami ustawy z dnia 13 czer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2013 r. o gospodarce opakowania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ind w:firstLine="6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dpadami opakowaniow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(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2013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888),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l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ać 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orcy p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y 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arzanie odpadów opakowani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 zdoln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ach przetwarzania przekrac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ych 400 Mg oraz wyw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za terytorium kraju odpady o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aniowe do przetworzenia o masie przekracz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j 400 Mg; celem audytu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 sprawdzenie wiarygodn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anych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masy przetworzonych odpadów opakowani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3" w:right="3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ealizacja w lat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2014-2015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9" w:hRule="exact"/>
                              </w:trPr>
                              <w:tc>
                                <w:tcPr>
                                  <w:tcW w:w="2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1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15"/>
                                    <w:ind w:left="65" w:right="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ac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rf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nc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i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y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cka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g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rt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fillabl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verage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k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it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fund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rov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ub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are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aigns,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.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4"/>
                                    <w:ind w:left="65" w:right="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ra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ll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t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r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mpl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U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gis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re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s;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t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l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ert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riteri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de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u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lanc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vi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al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b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ctives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er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ket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9" w:after="0"/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0"/>
                                    <w:ind w:left="63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a z dnia 13 czerwca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3 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rce opakowaniami i odpadami opakowaniowymi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finansowania prze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wadzających produ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opakowaniach oraz działające w ich imieniu organizacje odzysku publ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kampanii 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w zakresie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dłowe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z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ami opakowani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m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ły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adów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na środowisko i zd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ludzi, d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ych systemach zwrotu, zbierania i odzysku, w 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recyklingu, odpadów opakowaniowych, w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kampanie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rodkach masowego przek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ulotk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szury informacyjne, plakaty, konkursy, konferencje oraz imprezy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 charakterze informacyjno-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m, okr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ając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ok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ów finansowych, jakie na ten cel corocznie mu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ć te podmio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7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5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4"/>
                                    <w:ind w:left="63" w:right="7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ustawie z dnia 13 czerwca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gos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ce opakowaniami i odpa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pak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ymi wprowadzono ob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przeprowadzenia au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t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nego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t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jących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pa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z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ach przetwar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ekracz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ych 400 Mg oraz w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cych poza terytorium kraj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pady opa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owe do prze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enia o masie przekraczającej 400 Mg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d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ma p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ć zgod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dokumentacji potwierdz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j przetworzenie odpadów ze stanem faktycznym, a w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 wyelimi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ć sytuacje wystaw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dokumentów potwierdzaj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dzysk i 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 bez fa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przetworzen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y to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sa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spółfinansowanie przez wp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dzających prod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t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3" w:right="7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opakowaniach przetwarzan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t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ących z gospodarstw do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ystem audytó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zacznie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ązy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ć od dnia 1 stycznia 2016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9pt;height:693.6pt;mso-wrap-distance-left:9.05pt;mso-wrap-distance-right:9.05pt;mso-wrap-distance-top:0pt;mso-wrap-distance-bottom:0pt;margin-top:70.65pt;mso-position-vertical-relative:page;margin-left:184.8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"/>
                        <w:gridCol w:w="4363"/>
                        <w:gridCol w:w="398"/>
                        <w:gridCol w:w="3370"/>
                        <w:gridCol w:w="1841"/>
                        <w:gridCol w:w="1759"/>
                        <w:gridCol w:w="461"/>
                        <w:gridCol w:w="395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5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217" w:hRule="exact"/>
                        </w:trPr>
                        <w:tc>
                          <w:tcPr>
                            <w:tcW w:w="24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72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70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1"/>
                              <w:ind w:left="65" w:right="136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perf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nc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xi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i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position w:val="1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position w:val="1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l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tiating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epth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tatio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an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lear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rrelat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tw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qual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r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c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rket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t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y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to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cou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co-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,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e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ntrol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g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ation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gations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ducers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c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3" w:after="0"/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6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5"/>
                              <w:ind w:left="66" w:right="8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ządzen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go audytu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podstawie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51 ustaw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6" w:right="8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dnia 13 czerwca 2013 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sp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opakowaniami i odpa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pa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ymi (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z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3 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2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3" w:right="3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alizacja w lat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2014-2015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3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0"/>
                              <w:ind w:left="63" w:right="18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a z dnia 13 czerwca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3 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ce opakowaniami i odpadami u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wia tworzenie 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z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jących produkty w opakowaniach oraz podmioty przetwa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jące odpady opakowaniowe, w porozumieniu z Ministrem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ystemów zbierania odpadów opakow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 zastosowaniem dodatkowych instrumentów finans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, takich jak kaucja (depozyt) za opakowania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 narzuca obowiązku tworzenia takich system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m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e potencjalne zag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a, jakie takie system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og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tan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ć m.i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la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bodnego przepływu towa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m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zy krajami członkowskimi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E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2" w:after="5"/>
                              <w:ind w:left="66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racowanie programu</w:t>
                            </w:r>
                            <w:r>
                              <w:rPr>
                                <w:color w:val="000000"/>
                                <w:spacing w:val="37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redytacyjnego dla audytorów, którzy z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6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zepisami ustawy z dnia 13 czer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2013 r. o gospodarce opakowania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6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dpadami opakowanio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prze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ć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ą aud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ów przet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dp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pa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owe oraz wy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ych poza terytorium kraju odpady o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aniowe do ich przetw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a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65" w:right="68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lskie C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rum Akredytacyjne w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spółpra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5" w:right="69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3" w:right="3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alizacja w lat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2014-2015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7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3" w:after="1"/>
                              <w:ind w:left="66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racowanie zasad i zakresu audytu w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rzn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, które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z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zepisami ustawy z dnia 13 czer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2013 r. o gospodarce opakowania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ind w:firstLine="6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dpadami opakowanio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(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2013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888),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l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ać 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orcy p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y 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arzanie odpadów opakowani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 zdoln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ach przetwarzania przekrac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ych 400 Mg oraz wyw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za terytorium kraju odpady o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aniowe do przetworzenia o masie przekracz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j 400 Mg; celem audytu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 sprawdzenie wiarygodn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anych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masy przetworzonych odpadów opakowanio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3" w:right="3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alizacja w lat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2014-2015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9" w:hRule="exact"/>
                        </w:trPr>
                        <w:tc>
                          <w:tcPr>
                            <w:tcW w:w="2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19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6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15"/>
                              <w:ind w:left="65" w:right="87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ac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rf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nc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i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y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cka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g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rt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l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fillabl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verage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k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1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rease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it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fund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rov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ub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are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aigns,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4"/>
                              <w:ind w:left="65" w:right="87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ra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ll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t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r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mpli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U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gis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re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s;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to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l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ert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riteri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de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u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lanc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vir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al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b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ctives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er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ket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9" w:after="0"/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0"/>
                              <w:ind w:left="63" w:right="8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a z dnia 13 czerwca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3 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rce opakowaniami i odpadami opakowaniowymi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finansowania prze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wadzających produ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opakowaniach oraz działające w ich imieniu organizacje odzysku publ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kampanii eduk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w zakresie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dłowe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z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ami opakowani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ły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adów opakow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na środowisko i zd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ludzi, d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ych systemach zwrotu, zbierania i odzysku, w 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recyklingu, odpadów opakowaniowych, w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kampanie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rodkach masowego przek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, ulotk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oszury informacyjne, plakaty, konkursy, konferencje oraz imprezy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 charakterze informacyjno-edukac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m, okr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ając prz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okoś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ów finansowych, jakie na ten cel corocznie mus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n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ć te podmioty</w:t>
                            </w:r>
                          </w:p>
                        </w:tc>
                      </w:tr>
                      <w:tr>
                        <w:trPr>
                          <w:trHeight w:val="4287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5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4"/>
                              <w:ind w:left="63" w:right="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ustawie z dnia 13 czerwca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gos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ce opakowaniami i odpa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pak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ymi wprowadzono ob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przeprowadzenia au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tu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nego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t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jących odp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pa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z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ach przetwar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ekracz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ych 400 Mg oraz w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cych poza terytorium kraju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pady opa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owe do prze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enia o masie przekraczającej 400 Mg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d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ma p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ć zgod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dokumentacji potwierdz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j przetworzenie odpadów ze stanem faktycznym, a w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 wyelimi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ć sytuacje wystawi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dokumentów potwierdzaj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dzysk i 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 bez fa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przetworzen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y to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sa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spółfinansowanie przez wpr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dzających produ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t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3" w:right="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opakowaniach przetwarzan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pakow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,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t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ących z gospodarstw do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ystem audytó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acznie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ązy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ć od dnia 1 stycznia 2016 r.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130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763500</wp:posOffset>
                </wp:positionH>
                <wp:positionV relativeFrom="page">
                  <wp:posOffset>9129395</wp:posOffset>
                </wp:positionV>
                <wp:extent cx="6350" cy="635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718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20" w:name="bkmpage7"/>
      <w:bookmarkStart w:id="21" w:name="bkmpage8"/>
      <w:bookmarkStart w:id="22" w:name="bkmpage7"/>
      <w:bookmarkStart w:id="23" w:name="bkmpage8"/>
      <w:bookmarkEnd w:id="22"/>
      <w:bookmarkEnd w:id="23"/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13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433"/>
        <w:rPr>
          <w:sz w:val="24"/>
          <w:szCs w:val="24"/>
          <w:lang w:val="pl-PL"/>
        </w:rPr>
      </w:pPr>
      <w:r>
        <w:rPr>
          <w:color w:val="000000"/>
          <w:w w:val="99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763500</wp:posOffset>
                </wp:positionH>
                <wp:positionV relativeFrom="page">
                  <wp:posOffset>7695565</wp:posOffset>
                </wp:positionV>
                <wp:extent cx="6350" cy="635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605.9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763500</wp:posOffset>
                </wp:positionH>
                <wp:positionV relativeFrom="page">
                  <wp:posOffset>9129395</wp:posOffset>
                </wp:positionV>
                <wp:extent cx="6350" cy="635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1005pt;margin-top:718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347595</wp:posOffset>
                </wp:positionH>
                <wp:positionV relativeFrom="page">
                  <wp:posOffset>897255</wp:posOffset>
                </wp:positionV>
                <wp:extent cx="10412730" cy="824293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2730" cy="824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"/>
                              <w:gridCol w:w="4363"/>
                              <w:gridCol w:w="398"/>
                              <w:gridCol w:w="3370"/>
                              <w:gridCol w:w="1841"/>
                              <w:gridCol w:w="1759"/>
                              <w:gridCol w:w="461"/>
                              <w:gridCol w:w="3957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5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6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hanc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2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7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ed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here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a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" w:after="0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7"/>
                                    <w:ind w:left="63" w:right="1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finansowania etatów dedykow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gospodarce odpadami komunalnymi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a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ch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ków z opłat za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darowanie odpadami komunalnymi pobieranymi od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cieli nier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omoś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-w latach 2011-2014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ów utworz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nowe etaty dedykowane organizacji i kontroli systemu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oraz 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zeniu egzekucji prawa i wydatkowa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raj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 unijnych na inwestycje w zakresie gospodarki odpad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163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 w:before="25" w:after="1"/>
                                    <w:ind w:left="64" w:right="62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A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7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ett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s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un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tabl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rastruct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i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s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hie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ic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h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e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a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l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prove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0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il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es/tech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exact"/>
                              </w:trPr>
                              <w:tc>
                                <w:tcPr>
                                  <w:tcW w:w="2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6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8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7" w:before="0" w:after="6"/>
                                    <w:ind w:left="65" w:right="17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til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ati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llocation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cy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und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the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a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b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e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p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fras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re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h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nsures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hiev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et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(e.g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ndertake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h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qual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c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c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dies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rder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tis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v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ts)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ior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n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irst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ps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ierar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4" w:after="0"/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37" w:after="2"/>
                                    <w:ind w:left="66" w:right="1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enie ustawowego 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s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dzania prze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y województw planów inwestycy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h w zakresie gospodarki odpadami komunalnymi, któr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n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ć z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czniki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wojewódzkich planów gospodarki odpadam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nt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3" w:right="1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V kwartał 2014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9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5"/>
                                    <w:ind w:left="63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ck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misj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, na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rt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6 u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egulaminu Senatu, wniosła o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 p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w sprawie inicjaty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j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j projektu ustawy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mianie ustawy o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ach oraz niektórych innych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miotowej zmiany ustawy została zapisana w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uku senackim 615 z dnia 24 kwietnia 2014 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 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dokonania aktualizacji wojewódzkich pl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gospodarki odpadami (wpgo) wraz z opracowaniem planów inwesty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, stanowi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ącznik do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go, na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j do k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a 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godnie z projektem 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plan inwesty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z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lał potrzebną infra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kt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raz z mocami przerobowymi przeznaczon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o zagospodarowa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mun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ych i remon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-budowlanych, zap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ając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si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ie cel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yznaczonych w przepisach prawa Unii Europej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ej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3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t RP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niu 7 sier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2014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ł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sprawie wniesien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Sejmu projektu ustawy o zmianie ustawy o odpadach oraz niektórych innych ustaw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4"/>
                                    <w:ind w:left="63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3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ac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en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nistr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o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ego sposób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f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m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ania wojewódzkiego planu gosp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ki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padami ora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ór planu inwestycyjnego, który został podd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nym konsultacjom w ramach resort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7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81" w:after="0"/>
                                    <w:ind w:left="66" w:right="2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ządzenia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go sposób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rm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ania wojew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kiego p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gospodarki odpadami oraz wzór planu inwe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ego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7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1"/>
                                    <w:ind w:left="63" w:right="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: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kwartał 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8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7"/>
                                    <w:ind w:left="66" w:right="1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otkania z przedstawicielami u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 marszałkowskich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 problema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i warunku w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(ex ante), 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celu wsparcie prac w zakresie aktualizacji wojewódzkich planów gospodarki odpadami przygotowania planów inwestycyj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. Prawdopodobnie zostanie powoł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spół roboczy składa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przed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i Ministerstw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Infrastruktury i Rozwoju, Głównego Inspektoratu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 który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ółprac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ć z 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mi marszałkow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m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3" w:right="6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yklinc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spotkanie raz na kwartał: zak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 grudz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77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6" w:right="1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tualizacja krajowego planu gospoda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dpadami, po dokonaniu anali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zd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realizacji dotychczasowy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ch planów gospodarki odpadami, z 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m sprawozdania z realizacj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ajowego planu gospodarki odpadami oraz prac nad noweliz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yrektyw w zakresie gospodarki odpadam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3" w:right="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n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j 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ńc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exact"/>
                              </w:trPr>
                              <w:tc>
                                <w:tcPr>
                                  <w:tcW w:w="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5"/>
                                    <w:ind w:left="66" w:right="2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tualizacja wojewódzkich planów gosp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i odpadami wra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6" w:right="24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opracowaniem planów inwestycyjnych w zakresie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8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4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4" w:before="0" w:after="1"/>
                                    <w:ind w:left="65" w:right="21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ovid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ffic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an/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con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oE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cipalit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rove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d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a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ve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orption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ity</w:t>
                                  </w:r>
                                  <w:r>
                                    <w:rPr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U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und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.g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via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F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2" w:after="0"/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104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5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7"/>
                                    <w:ind w:left="63" w:right="13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finansowania etatów dedykow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gospodarce odpadami komunalnymi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a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ch z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ków z opłat za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darowanie odpadami komunalnymi pobieranymi od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cieli nier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omoś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-w latach 2011-2014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ów utworz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nowe etaty dedykowane organizacji i kontroli systemu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oraz 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zeniu egzekucji prawa i wydatkowa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raj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 unijnych na inwestycje w zakresie gospodarki odpada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9pt;height:649.05pt;mso-wrap-distance-left:9.05pt;mso-wrap-distance-right:9.05pt;mso-wrap-distance-top:0pt;mso-wrap-distance-bottom:0pt;margin-top:70.65pt;mso-position-vertical-relative:page;margin-left:184.8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"/>
                        <w:gridCol w:w="4363"/>
                        <w:gridCol w:w="398"/>
                        <w:gridCol w:w="3370"/>
                        <w:gridCol w:w="1841"/>
                        <w:gridCol w:w="1759"/>
                        <w:gridCol w:w="461"/>
                        <w:gridCol w:w="3957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5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6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hanc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1665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22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76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ed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here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a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" w:after="0"/>
                              <w:rPr>
                                <w:color w:val="000000"/>
                                <w:spacing w:val="2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7"/>
                              <w:ind w:left="63" w:right="13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finansowania etatów dedykow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 gospodarce odpadami komunalnymi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a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ch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ków z opłat za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darowanie odpadami komunalnymi pobieranymi od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cieli nier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omoś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-w latach 2011-2014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ów utworz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nowe etaty dedykowane organizacji i kontroli systemu gospodarki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oraz 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zeniu egzekucji prawa i wydatkowa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raj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 unijnych na inwestycje w zakresie gospodarki odpadami</w:t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163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 w:before="25" w:after="1"/>
                              <w:ind w:left="64" w:right="6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A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7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ett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s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und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tabl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rastruct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i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s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hie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ic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h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e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a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l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prove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il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es/tech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05" w:hRule="exact"/>
                        </w:trPr>
                        <w:tc>
                          <w:tcPr>
                            <w:tcW w:w="2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65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83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7" w:before="0" w:after="6"/>
                              <w:ind w:left="65" w:right="175" w:hanging="0"/>
                              <w:rPr/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rease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til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ati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llocation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cy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und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the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a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b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el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p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fras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re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h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nsures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hiev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et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(e.g</w:t>
                            </w: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ndertake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h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qual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c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c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dies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rder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tis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v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ts)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ior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irst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ps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ierar</w:t>
                            </w:r>
                            <w:r>
                              <w:rPr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4" w:after="0"/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37" w:after="2"/>
                              <w:ind w:left="66" w:right="14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enie ustawowego 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s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dzania prze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y województw planów inwesty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h w zakresie gospodarki odpadami komunalnymi, któr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n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ć z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czniki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wojewódzkich planów gospodarki odpadam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nt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3" w:right="191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V kwartał 2014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9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5"/>
                              <w:ind w:left="63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ck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misj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, na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rt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6 u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Regulaminu Senatu, wniosła o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 p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w sprawie inicjaty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j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j projektu ustawy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mianie ustawy o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ach oraz niektórych innych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miotowej zmiany ustawy została zapisana w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uku senackim 615 z dnia 24 kwietnia 2014 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 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dokonania aktualizacji wojewódzkich pl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gospodarki odpadami (wpgo) wraz z opracowaniem planów inwesty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, stanowi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ałącznik do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go, na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j do k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a 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godnie z projektem 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plan inwesty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z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lał potrzebną infra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kt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raz z mocami przerobowymi przeznaczoną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do zagospodarowania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pad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komuna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ych i remont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-budowlanych, zap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ając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osią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ie celó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wyznaczonych w przepisach prawa Unii Europejs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ej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3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t RP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niu 7 sier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2014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ł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sprawie wniesien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Sejmu projektu ustawy o zmianie ustawy o odpadach oraz niektórych innych ustaw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4"/>
                              <w:ind w:left="63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3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ac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zen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nistr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ego sposób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f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m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ania wojewódzkiego planu gosp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ki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padami ora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ór planu inwestycyjnego, który został podd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nym konsultacjom w ramach resortu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</w:p>
                        </w:tc>
                      </w:tr>
                      <w:tr>
                        <w:trPr>
                          <w:trHeight w:val="910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7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81" w:after="0"/>
                              <w:ind w:left="66" w:right="2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ządze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go sposób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rm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ania wojew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kiego p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gospodarki odpadami oraz wzór planu inwe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ego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7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1"/>
                              <w:ind w:left="63" w:right="9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: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 kwartał 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8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7"/>
                              <w:ind w:left="66" w:right="11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otkania z przedstawicielami u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 marszałkowskich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 problema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i warunku w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(ex ante), m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celu wsparcie prac w zakresie aktualizacji wojewódzkich planów gospodarki odpadami przygotowania planów inwestycyj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. Prawdopodobnie zostanie powoł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pół roboczy składa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przed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i Ministerstw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Infrastruktury i Rozwoju, Głównego Inspektoratu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 który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ółprac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ć z 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mi marszałkow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m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3" w:right="6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yklinc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spotkanie raz na kwartał: zak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 grudz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77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6" w:right="14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tualizacja krajowego planu gospoda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dpadami, po dokonaniu anali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zd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realizacji dotychczasowych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ch planów gospodarki odpadami, z 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g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m sprawozdania z realizacj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ajowego planu gospodarki odpadami oraz prac nad noweliz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yrektyw w zakresie gospodarki odpadam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3" w:right="10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n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j 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ńc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exact"/>
                        </w:trPr>
                        <w:tc>
                          <w:tcPr>
                            <w:tcW w:w="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43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5"/>
                              <w:ind w:left="66" w:right="24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tualizacja wojewódzkich planów gosp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i odpadami wr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6" w:right="24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opracowaniem planów inwestycyjnych w zakresie gospodarki odpadami komunal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3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8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6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43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 w:before="0" w:after="1"/>
                              <w:ind w:left="65" w:right="21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ovid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ffic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an/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con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oE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cipalit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rove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dm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a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ve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orption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a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ity</w:t>
                            </w:r>
                            <w:r>
                              <w:rPr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U</w:t>
                            </w:r>
                            <w:r>
                              <w:rPr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undi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.g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via</w:t>
                            </w:r>
                            <w:r>
                              <w:rPr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FE</w:t>
                            </w: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2" w:after="0"/>
                              <w:rPr>
                                <w:color w:val="000000"/>
                                <w:spacing w:val="2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10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5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7"/>
                              <w:ind w:left="63" w:right="13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finansowania etatów dedykow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 gospodarce odpadami komunalnymi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a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ch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ków z opłat za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darowanie odpadami komunalnymi pobieranymi od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cieli nier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omoś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-w latach 2011-2014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ów utworz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nowe etaty dedykowane organizacji i kontroli systemu gospodarki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oraz 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zeniu egzekucji prawa i wydatkowa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raj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 unijnych na inwestycje w zakresie gospodarki odpadami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5" w:before="14" w:after="191"/>
        <w:ind w:left="1701" w:hanging="1682"/>
        <w:rPr/>
      </w:pPr>
      <w:bookmarkStart w:id="24" w:name="bkmpage8"/>
      <w:bookmarkStart w:id="25" w:name="bkmpage9"/>
      <w:bookmarkEnd w:id="24"/>
      <w:bookmarkEnd w:id="25"/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1096625</wp:posOffset>
                </wp:positionH>
                <wp:positionV relativeFrom="page">
                  <wp:posOffset>9746615</wp:posOffset>
                </wp:positionV>
                <wp:extent cx="6350" cy="6350"/>
                <wp:effectExtent l="0" t="0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w w:val="104"/>
          <w:sz w:val="19"/>
          <w:szCs w:val="19"/>
          <w:lang w:val="pl-PL"/>
        </w:rPr>
        <w:t>Tabela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2</w:t>
      </w:r>
      <w:r>
        <w:rPr>
          <w:b/>
          <w:bCs/>
          <w:color w:val="000000"/>
          <w:spacing w:val="1"/>
          <w:sz w:val="19"/>
          <w:szCs w:val="19"/>
          <w:lang w:val="pl-PL"/>
        </w:rPr>
        <w:t>.</w:t>
      </w:r>
      <w:r>
        <w:rPr>
          <w:b/>
          <w:bCs/>
          <w:color w:val="000000"/>
          <w:spacing w:val="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Klasyfika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cja</w:t>
      </w:r>
      <w:r>
        <w:rPr>
          <w:b/>
          <w:bCs/>
          <w:color w:val="000000"/>
          <w:spacing w:val="1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zi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ł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3"/>
          <w:sz w:val="19"/>
          <w:szCs w:val="19"/>
          <w:lang w:val="pl-PL"/>
        </w:rPr>
        <w:t>ń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prz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w</w:t>
      </w:r>
      <w:r>
        <w:rPr>
          <w:b/>
          <w:bCs/>
          <w:color w:val="000000"/>
          <w:w w:val="104"/>
          <w:sz w:val="19"/>
          <w:szCs w:val="19"/>
          <w:lang w:val="pl-PL"/>
        </w:rPr>
        <w:t>idzianych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o</w:t>
      </w:r>
      <w:r>
        <w:rPr>
          <w:b/>
          <w:bCs/>
          <w:color w:val="000000"/>
          <w:spacing w:val="5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re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li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z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c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j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z</w:t>
      </w:r>
      <w:r>
        <w:rPr>
          <w:b/>
          <w:bCs/>
          <w:color w:val="000000"/>
          <w:w w:val="104"/>
          <w:sz w:val="19"/>
          <w:szCs w:val="19"/>
          <w:lang w:val="pl-PL"/>
        </w:rPr>
        <w:t>re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lizo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>w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n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yc</w:t>
      </w:r>
      <w:r>
        <w:rPr>
          <w:b/>
          <w:bCs/>
          <w:color w:val="000000"/>
          <w:w w:val="104"/>
          <w:sz w:val="19"/>
          <w:szCs w:val="19"/>
          <w:lang w:val="pl-PL"/>
        </w:rPr>
        <w:t>h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p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rz</w:t>
      </w:r>
      <w:r>
        <w:rPr>
          <w:b/>
          <w:bCs/>
          <w:color w:val="000000"/>
          <w:w w:val="104"/>
          <w:sz w:val="19"/>
          <w:szCs w:val="19"/>
          <w:lang w:val="pl-PL"/>
        </w:rPr>
        <w:t>ez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Po</w:t>
      </w:r>
      <w:r>
        <w:rPr>
          <w:b/>
          <w:bCs/>
          <w:color w:val="000000"/>
          <w:w w:val="104"/>
          <w:sz w:val="19"/>
          <w:szCs w:val="19"/>
          <w:lang w:val="pl-PL"/>
        </w:rPr>
        <w:t>l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>s</w:t>
      </w:r>
      <w:r>
        <w:rPr>
          <w:b/>
          <w:bCs/>
          <w:color w:val="000000"/>
          <w:w w:val="104"/>
          <w:sz w:val="19"/>
          <w:szCs w:val="19"/>
          <w:lang w:val="pl-PL"/>
        </w:rPr>
        <w:t>k</w:t>
      </w:r>
      <w:r>
        <w:rPr>
          <w:b/>
          <w:bCs/>
          <w:color w:val="000000"/>
          <w:spacing w:val="1"/>
          <w:w w:val="103"/>
          <w:sz w:val="19"/>
          <w:szCs w:val="19"/>
          <w:lang w:val="pl-PL"/>
        </w:rPr>
        <w:t>ę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dla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kryteri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u</w:t>
      </w:r>
      <w:r>
        <w:rPr>
          <w:b/>
          <w:bCs/>
          <w:color w:val="000000"/>
          <w:w w:val="104"/>
          <w:sz w:val="19"/>
          <w:szCs w:val="19"/>
          <w:lang w:val="pl-PL"/>
        </w:rPr>
        <w:t>m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2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i</w:t>
      </w:r>
      <w:r>
        <w:rPr>
          <w:b/>
          <w:bCs/>
          <w:color w:val="000000"/>
          <w:spacing w:val="2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4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 xml:space="preserve">– </w:t>
      </w:r>
      <w:r>
        <w:rPr>
          <w:b/>
          <w:bCs/>
          <w:color w:val="000000"/>
          <w:w w:val="104"/>
          <w:sz w:val="19"/>
          <w:szCs w:val="19"/>
          <w:lang w:val="pl-PL"/>
        </w:rPr>
        <w:t>Pr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o</w:t>
      </w:r>
      <w:r>
        <w:rPr>
          <w:b/>
          <w:bCs/>
          <w:color w:val="000000"/>
          <w:w w:val="104"/>
          <w:sz w:val="19"/>
          <w:szCs w:val="19"/>
          <w:lang w:val="pl-PL"/>
        </w:rPr>
        <w:t>bl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>e</w:t>
      </w:r>
      <w:r>
        <w:rPr>
          <w:b/>
          <w:bCs/>
          <w:color w:val="000000"/>
          <w:w w:val="104"/>
          <w:sz w:val="19"/>
          <w:szCs w:val="19"/>
          <w:lang w:val="pl-PL"/>
        </w:rPr>
        <w:t>ms</w:t>
      </w:r>
      <w:r>
        <w:rPr>
          <w:b/>
          <w:bCs/>
          <w:color w:val="000000"/>
          <w:spacing w:val="3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1-</w:t>
      </w:r>
      <w:r>
        <w:rPr>
          <w:b/>
          <w:bCs/>
          <w:color w:val="000000"/>
          <w:w w:val="104"/>
          <w:sz w:val="19"/>
          <w:szCs w:val="19"/>
          <w:lang w:val="pl-PL"/>
        </w:rPr>
        <w:t>5</w:t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w w:val="104"/>
          <w:sz w:val="19"/>
          <w:szCs w:val="19"/>
          <w:lang w:val="pl-PL"/>
        </w:rPr>
      </w:pPr>
      <w:r>
        <w:rPr>
          <w:b/>
          <w:bCs/>
          <w:color w:val="000000"/>
          <w:w w:val="104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pStyle w:val="Normal"/>
        <w:widowControl w:val="false"/>
        <w:autoSpaceDE w:val="false"/>
        <w:spacing w:lineRule="exact" w:line="215"/>
        <w:ind w:right="11013" w:hanging="0"/>
        <w:rPr>
          <w:b/>
          <w:b/>
          <w:bCs/>
          <w:color w:val="000000"/>
          <w:sz w:val="19"/>
          <w:szCs w:val="19"/>
          <w:lang w:val="pl-PL"/>
        </w:rPr>
      </w:pPr>
      <w:r>
        <w:rPr>
          <w:b/>
          <w:bCs/>
          <w:color w:val="000000"/>
          <w:sz w:val="19"/>
          <w:szCs w:val="19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  <w:lang w:val="pl-PL"/>
        </w:rPr>
      </w:pPr>
      <w:r>
        <w:rPr>
          <w:color w:val="000000"/>
          <w:sz w:val="22"/>
          <w:szCs w:val="22"/>
          <w:lang w:val="pl-PL"/>
        </w:rPr>
        <w:pict>
          <v:shape id="shape_0" fillcolor="black" stroked="f" o:allowincell="f" style="position:absolute;margin-left:239.05pt;margin-top:129.95pt;width:5.45pt;height:5.4pt;mso-wrap-style:none;v-text-anchor:middle;rotation:270;mso-position-horizontal-relative:page;mso-position-vertical-relative:page" type="_x0000_t136">
            <v:path textpathok="t"/>
            <v:textpath on="t" fitshape="t" string="N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9pt;margin-top:126.05pt;width:3.15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9.6pt;margin-top:119.05pt;width:4.2pt;height:5.3pt;mso-wrap-style:none;v-text-anchor:middle;rotation:270;mso-position-horizontal-relative:page;mso-position-vertical-relative:page" type="_x0000_t136">
            <v:path textpathok="t"/>
            <v:textpath on="t" fitshape="t" string="k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9pt;margin-top:115.9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1.45pt;margin-top:111.55pt;width:3.85pt;height:5.35pt;mso-wrap-style:none;v-text-anchor:middle;rotation:270;mso-position-horizontal-relative:page;mso-position-vertical-relative:page" type="_x0000_t136">
            <v:path textpathok="t"/>
            <v:textpath on="t" fitshape="t" string="y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65pt;margin-top:108.25pt;width:2.4pt;height:5.05pt;mso-wrap-style:none;v-text-anchor:middle;rotation:270;mso-position-horizontal-relative:page;mso-position-vertical-relative:page" type="_x0000_t136">
            <v:path textpathok="t"/>
            <v:textpath on="t" fitshape="t" string="t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1pt;margin-top:105.8pt;width:3.05pt;height:3.85pt;mso-wrap-style:none;v-text-anchor:middle;rotation:270;mso-position-horizontal-relative:page;mso-position-vertical-relative:page" type="_x0000_t136">
            <v:path textpathok="t"/>
            <v:textpath on="t" fitshape="t" string="e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9pt;margin-top:102.1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65pt;margin-top:98.6pt;width:1.95pt;height:5.4pt;mso-wrap-style:none;v-text-anchor:middle;rotation:270;mso-position-horizontal-relative:page;mso-position-vertical-relative:page" type="_x0000_t136">
            <v:path textpathok="t"/>
            <v:textpath on="t" fitshape="t" string="i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40.6pt;margin-top:96.05pt;width:3.95pt;height:3.75pt;mso-wrap-style:none;v-text-anchor:middle;rotation:270;mso-position-horizontal-relative:page;mso-position-vertical-relative:page" type="_x0000_t136">
            <v:path textpathok="t"/>
            <v:textpath on="t" fitshape="t" string="u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39.45pt;margin-top:90.45pt;width:6.15pt;height:3.75pt;mso-wrap-style:none;v-text-anchor:middle;rotation:270;mso-position-horizontal-relative:page;mso-position-vertical-relative:page" type="_x0000_t136">
            <v:path textpathok="t"/>
            <v:textpath on="t" fitshape="t" string="m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8.2pt;margin-top:129.95pt;width:5.45pt;height:5.4pt;mso-wrap-style:none;v-text-anchor:middle;rotation:270;mso-position-horizontal-relative:page;mso-position-vertical-relative:page" type="_x0000_t136">
            <v:path textpathok="t"/>
            <v:textpath on="t" fitshape="t" string="N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0.05pt;margin-top:126.05pt;width:3.15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8.75pt;margin-top:119.05pt;width:4.2pt;height:5.3pt;mso-wrap-style:none;v-text-anchor:middle;rotation:270;mso-position-horizontal-relative:page;mso-position-vertical-relative:page" type="_x0000_t136">
            <v:path textpathok="t"/>
            <v:textpath on="t" fitshape="t" string="k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0.05pt;margin-top:115.9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0.6pt;margin-top:111.6pt;width:3.85pt;height:5.3pt;mso-wrap-style:none;v-text-anchor:middle;rotation:270;mso-position-horizontal-relative:page;mso-position-vertical-relative:page" type="_x0000_t136">
            <v:path textpathok="t"/>
            <v:textpath on="t" fitshape="t" string="y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9.85pt;margin-top:108.3pt;width:2.4pt;height:5pt;mso-wrap-style:none;v-text-anchor:middle;rotation:270;mso-position-horizontal-relative:page;mso-position-vertical-relative:page" type="_x0000_t136">
            <v:path textpathok="t"/>
            <v:textpath on="t" fitshape="t" string="t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0.15pt;margin-top:105.8pt;width:3.05pt;height:3.85pt;mso-wrap-style:none;v-text-anchor:middle;rotation:270;mso-position-horizontal-relative:page;mso-position-vertical-relative:page" type="_x0000_t136">
            <v:path textpathok="t"/>
            <v:textpath on="t" fitshape="t" string="e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70.05pt;margin-top:102.15pt;width:3.1pt;height:3.75pt;mso-wrap-style:none;v-text-anchor:middle;rotation:270;mso-position-horizontal-relative:page;mso-position-vertical-relative:page" type="_x0000_t136">
            <v:path textpathok="t"/>
            <v:textpath on="t" fitshape="t" string="r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9.8pt;margin-top:98.6pt;width:1.95pt;height:5.4pt;mso-wrap-style:none;v-text-anchor:middle;rotation:270;mso-position-horizontal-relative:page;mso-position-vertical-relative:page" type="_x0000_t136">
            <v:path textpathok="t"/>
            <v:textpath on="t" fitshape="t" string="i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9.8pt;margin-top:96.05pt;width:3.95pt;height:3.7pt;mso-wrap-style:none;v-text-anchor:middle;rotation:270;mso-position-horizontal-relative:page;mso-position-vertical-relative:page" type="_x0000_t136">
            <v:path textpathok="t"/>
            <v:textpath on="t" fitshape="t" string="u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68.6pt;margin-top:90.45pt;width:6.15pt;height:3.75pt;mso-wrap-style:none;v-text-anchor:middle;rotation:270;mso-position-horizontal-relative:page;mso-position-vertical-relative:page" type="_x0000_t136">
            <v:path textpathok="t"/>
            <v:textpath on="t" fitshape="t" string="m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096625</wp:posOffset>
                </wp:positionH>
                <wp:positionV relativeFrom="page">
                  <wp:posOffset>7402830</wp:posOffset>
                </wp:positionV>
                <wp:extent cx="6350" cy="63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582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096625</wp:posOffset>
                </wp:positionH>
                <wp:positionV relativeFrom="page">
                  <wp:posOffset>9746615</wp:posOffset>
                </wp:positionV>
                <wp:extent cx="6350" cy="6350"/>
                <wp:effectExtent l="0" t="0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7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884555</wp:posOffset>
                </wp:positionH>
                <wp:positionV relativeFrom="page">
                  <wp:posOffset>1043305</wp:posOffset>
                </wp:positionV>
                <wp:extent cx="10208895" cy="871410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71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  <w:gridCol w:w="5897"/>
                            </w:tblGrid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2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ROBLEM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z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nia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tó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z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po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3"/>
                                      <w:sz w:val="19"/>
                                      <w:szCs w:val="19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l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realizacj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ryter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lu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8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ziałan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zrealizowa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d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ry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er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1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p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a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1" w:before="104" w:after="17"/>
                                    <w:ind w:left="110" w:firstLine="25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i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d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edzial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z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104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5"/>
                                      <w:sz w:val="19"/>
                                      <w:szCs w:val="19"/>
                                    </w:rPr>
                                    <w:t>Harmonog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5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5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0" w:after="1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ali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cj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1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w w:val="104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p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zia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sz w:val="19"/>
                                      <w:szCs w:val="19"/>
                                    </w:rPr>
                                    <w:t>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2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ROBLEM 1: Waste tre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ent largely diverting fr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the waste hierarch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4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4" w:right="19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OPOSAL 1: Expand inf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ructure for separate collection and ensure 100% collection coverage for municipal waste (s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measure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or PROBLEM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d 4) – in combination with awareness raising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nie możl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ści dokonywania odzysku odpadów budowlano- rozbiórk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wi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u z 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m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a w spra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ysku odpadów poza instalacjami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7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6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9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rnik 2014 r. przeka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projektu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notyfik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technicznej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; 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2015 r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jście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7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Tworzenie przez gmin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ów selektywnego zbierania odpadów komunalnych, w tym bio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ustalanie standar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la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okreś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podmiotów odpowiedzialnych z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arczenie odpowiednich pojemników oraz worków do selektywnego zbierania odpadów komun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, o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i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ntroli selektywnego zbierania przez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ot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iał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na zlecenie gm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exact"/>
                              </w:trPr>
                              <w:tc>
                                <w:tcPr>
                                  <w:tcW w:w="326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5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3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worzenie przez gminy miejsc selektywnego zbierania odpadów komun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ych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odpadów zielonych oraz WEEE – Narodowy Fundusz Ochrony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dowiska i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podarki Wodnej zapewnia dofinansowanie na tworzenie takich miejs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lu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ck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use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t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atistic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q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9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5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clude packaging waste from households into the statistics of municipal wa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 management and subsequent r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rting to EUR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T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1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4"/>
                                    <w:ind w:left="65" w:right="10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danie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a w sprawie wzo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aw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5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odebranych odpadach komunalnych oraz realizacji z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zakresu gospoda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odpadami komunalnymi – w celu po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nia jak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pozyskiw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d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dpadów 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z u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zgl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nieniem odpadów opakowaniowy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2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2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tablis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l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ver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1"/>
                                    <w:ind w:left="65" w:right="54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urther establish specialised so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 faciliti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36" w:after="6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ck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misj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 na pod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76 u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 Regulaminu Senat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osła o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owa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awie inicjatywy ustawodawczej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ej projektu ustawy o zmianie ustawy o odpadach oraz niektó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u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9"/>
                                      <w:sz w:val="16"/>
                                      <w:szCs w:val="16"/>
                                      <w:lang w:val="pl-PL"/>
                                    </w:rPr>
                                    <w:t>ś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dmiotowej zmiany ustawy została zapisana w druku senackim 615 z dnia 24 kwietnia 201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 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d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nania aktualizacji wojewódzki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lanów gospodarki odpadami (wpgo) wraz z opracowaniem planów inw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yjnych, stan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cznik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go, najp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j do k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a 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Zgodnie z p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ustawy, plan inwestycy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 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ł potrzebną infrastr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u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r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mocami przerobowymi przeznacz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 do zagospoda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 remon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-budowlanych, zap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si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 celów wyznaczonych w przepisach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Unii Europejskiej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t RP w dniu 7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p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4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jął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ł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sprawi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niesienia do Sejmu projektu ustawy o zmianie ustawy o odpadach oraz nie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u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racow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orządzenia Ministr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ego sposób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ania wojewódzkiego plan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mi oraz wzór planu inwestycyjnego, który został poddan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ym konsultacjom w ram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esor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8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5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20" w:after="3"/>
                                    <w:ind w:left="65" w:right="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stablish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ineration facilities with energy recov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y (R1 compliant) for municipal waste treatment (In parallel provide comprehensive information on the safe technologies of modern waste incineration to the 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blic to stop omissions against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w technolog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7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162" w:after="1"/>
                                    <w:ind w:left="65" w:right="3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xpand recycling and recovery infrastructure for bio-waste (see below PROBLE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4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oc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a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t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cycl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it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l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i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o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l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1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rganize trainings and expert k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edge exchange programmes, conferences, e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tween all administrative levels and stakeholders from industry, associa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 and NGOs for institutionalized informat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 exchange, ensure information provis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to municipalities and in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ry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wprowadzeniem nowych przepisów (w latach 2011-2013) udzielono gminom wsparcia w zakresie realizacji nowego systemu gospodarki odpadami 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o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z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) uruchomienie podstrony www.mos.gov.pl/komunalne, na któr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eszczane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ktualne interpretacje przepisów prawn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re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atne gminom w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aniu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zlecenie wykonania eksperty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odr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ika dla gmin „W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zn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 gmin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s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nia odpadami komunalnymi”, zaw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kazówki i informacje przydatne gminom w projektowaniu nowego systemu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umieszczony na stronach Ministerstw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przekazany w formie elektronicznej do u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,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towano i umieszczono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odnik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zakresie selektywne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bierania i gospodarowania odpadami komunalnymi, w tym odpadami ulegającymi biodegradacj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) udział pracowni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nisterstwa w spotkaniach 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zami samorządowymi oraz z przedstawicielami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iów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65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) zw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ch funduszy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 i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w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uruchom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środków na wsparcie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) dział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społu ekspertów, 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ą elektroniczną udzielali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aśnień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ych organizacji nowego systemu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opłat, aspektów techn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stalacji, procesu przeprowadzania przetar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p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686.15pt;mso-wrap-distance-left:9.05pt;mso-wrap-distance-right:9.05pt;mso-wrap-distance-top:0pt;mso-wrap-distance-bottom:0pt;margin-top:82.1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  <w:gridCol w:w="5897"/>
                      </w:tblGrid>
                      <w:tr>
                        <w:trPr>
                          <w:trHeight w:val="310" w:hRule="exact"/>
                        </w:trPr>
                        <w:tc>
                          <w:tcPr>
                            <w:tcW w:w="326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26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BLEM</w:t>
                            </w:r>
                          </w:p>
                        </w:tc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z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nia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tó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z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po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3"/>
                                <w:sz w:val="19"/>
                                <w:szCs w:val="19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l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realizacj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ryter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lu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82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ziałan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zrealizowan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d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ry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er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32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1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p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a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1" w:before="104" w:after="17"/>
                              <w:ind w:left="110" w:firstLine="25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i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d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edzial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z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104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Harmonog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5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5"/>
                                <w:sz w:val="19"/>
                                <w:szCs w:val="19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ali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cj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1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p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zia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9"/>
                                <w:szCs w:val="19"/>
                              </w:rPr>
                              <w:t>ń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ROBLEM 1: Waste tre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nt largely diverting fr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the waste hierarchy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326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4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4" w:right="19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POSAL 1: Expand inf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ructure for separate collection and ensure 100% collection coverage for municipal waste (s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measur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r PROBLEM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d 4) – in combination with awareness raising</w:t>
                            </w:r>
                          </w:p>
                        </w:tc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0" w:after="0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5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nie możl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ści dokonywania odzysku odpadów budowlano- rozbiórk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wi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u z p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m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a w spra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ysku odpadów poza instalacjami</w:t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7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63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9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rnik 2014 r. przeka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projektu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notyfik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 technicznej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; 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2015 r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jście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ż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7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Tworzenie przez gmin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ów selektywnego zbierania odpadów komunalnych, w tym bio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ustalanie standar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la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odp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okreś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podmiotów odpowiedzialnych z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arczenie odpowiednich pojemników oraz worków do selektywnego zbierania odpadów komun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,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i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ntroli selektywnego zbierania przez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ot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iał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na zlecenie gm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025" w:hRule="exact"/>
                        </w:trPr>
                        <w:tc>
                          <w:tcPr>
                            <w:tcW w:w="326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5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3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8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worzenie przez gminy miejsc selektywnego zbierania odpadów komun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ych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odpadów zielonych oraz WEEE – Narodowy Fundusz Ochrony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odowiska i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podarki Wodnej zapewnia dofinansowanie na tworzenie takich miejsc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lud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ck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use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t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atistic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q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2402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99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54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clude packaging waste from households into the statistics of municipal wa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management and subsequent r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rting to EUR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T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1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4"/>
                              <w:ind w:left="65" w:right="104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danie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a w sprawie wzo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aw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5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odebranych odpadach komunalnych oraz realizacji z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zakresu gospoda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odpadami komunalnymi – w celu po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nia jak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pozyskiw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d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d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 u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gl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nieniem odpadów opakowaniowych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2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24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3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tablis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l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ver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6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1"/>
                              <w:ind w:left="65" w:right="54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urther establish specialised so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 faciliti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36" w:after="6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ck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misj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 na pod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76 u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 Regulaminu Senat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osła o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owani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awie inicjatywy ustawodawczej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ej projektu ustawy o zmianie ustawy o odpadach oraz niektó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u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9"/>
                                <w:sz w:val="16"/>
                                <w:szCs w:val="16"/>
                                <w:lang w:val="pl-PL"/>
                              </w:rPr>
                              <w:t>ś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dmiotowej zmiany ustawy została zapisana w druku senackim 615 z dnia 24 kwietnia 201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d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nania aktualizacji wojewódzki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lanów gospodarki odpadami (wpgo) wraz z opracowaniem planów inwe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yjnych, stan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cznik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go, najp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j do k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a 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Zgodnie z p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ustawy, plan inwesty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 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ł potrzebną infrastr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u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r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mocami przerobowymi przeznacz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 do zagospoda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 remon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-budowlanych, zap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si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 celów wyznaczonych w przepisach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Unii Europejskiej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t RP w dniu 7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p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2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4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jął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ł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sprawi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niesienia do Sejmu projektu ustawy o zmianie ustawy o odpadach oraz nie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u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racow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orządzenia Ministr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ego sposób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ania wojewódzkiego plan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mi oraz wzór planu inwestycyjnego, który został poddany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ym konsultacjom w ram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resor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.</w:t>
                            </w:r>
                          </w:p>
                        </w:tc>
                      </w:tr>
                      <w:tr>
                        <w:trPr>
                          <w:trHeight w:val="1538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57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20" w:after="3"/>
                              <w:ind w:left="65" w:right="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stablish 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ineration facilities with energy recov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y (R1 compliant) for municipal waste treatment (In parallel provide comprehensive information on the safe technologies of modern waste incineration to the 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blic to stop omissions against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w technolog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1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73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162" w:after="1"/>
                              <w:ind w:left="65" w:right="36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xpand recycling and recovery infrastructure for bio-waste (see below PROBLE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oc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a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t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cycl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it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l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i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,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o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l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91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rganize trainings and expert k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edge exchange programmes, conferences, e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tween all administrative levels and stakeholders from industry, associa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 and NGOs for institutionalized informat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 exchange, ensure information provisi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to municipalities and in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ry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35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wprowadzeniem nowych przepisów (w latach 2011-2013) udzielono gminom wsparcia w zakresie realizacji nowego systemu gospodarki odpadami 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o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z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) uruchomienie podstrony www.mos.gov.pl/komunalne, na któr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eszczane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ktualne interpretacje przepisów prawn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e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atne gminom w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aniu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zlecenie wykonania eksperty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podr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ika dla gmin „Wy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zn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 gmin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s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nia odpadami komunalnymi”, zaw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kazówki i informacje przydatne gminom w projektowaniu nowego systemu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umieszczony na stronach Ministerstw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przekazany w formie elektronicznej do u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,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towano i umieszczono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odnik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zakresie selektywne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bierania i gospodarowania odpadami komunalnymi, w tym odpadami ulegającymi biodegradacj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) udział pracowni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nisterstwa w spotkaniach 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zami samorządowymi oraz z przedstawicielami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iów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65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ch funduszy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 i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w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uruchom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środków na w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połu ekspertów, 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ą elektroniczną udzielali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śnień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ych organizacji nowego systemu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płat, aspektów techn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stalacji, procesu przeprowadzania przetar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p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0" w:after="3"/>
        <w:ind w:firstLine="10236"/>
        <w:rPr/>
      </w:pPr>
      <w:bookmarkStart w:id="26" w:name="bkmpage9"/>
      <w:bookmarkStart w:id="27" w:name="bkmpage10"/>
      <w:bookmarkEnd w:id="26"/>
      <w:bookmarkEnd w:id="27"/>
      <w:r>
        <w:rPr>
          <w:color w:val="000000"/>
          <w:sz w:val="16"/>
          <w:szCs w:val="16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35203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109662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94080</wp:posOffset>
                </wp:positionH>
                <wp:positionV relativeFrom="page">
                  <wp:posOffset>3150870</wp:posOffset>
                </wp:positionV>
                <wp:extent cx="10201275" cy="19050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5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  <a:lnTo>
                                <a:pt x="16065" y="300"/>
                              </a:lnTo>
                              <a:lnTo>
                                <a:pt x="16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5,300" path="m0,0l0,300l16065,300l16065,0xe" fillcolor="#ddd9c4" stroked="f" o:allowincell="f" style="position:absolute;margin-left:70.4pt;margin-top:248.1pt;width:803.2pt;height:14.9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934720</wp:posOffset>
                </wp:positionH>
                <wp:positionV relativeFrom="page">
                  <wp:posOffset>3173730</wp:posOffset>
                </wp:positionV>
                <wp:extent cx="10119360" cy="144780"/>
                <wp:effectExtent l="0" t="635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9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6" h="228">
                              <a:moveTo>
                                <a:pt x="0" y="0"/>
                              </a:moveTo>
                              <a:lnTo>
                                <a:pt x="0" y="228"/>
                              </a:lnTo>
                              <a:lnTo>
                                <a:pt x="15936" y="228"/>
                              </a:lnTo>
                              <a:lnTo>
                                <a:pt x="159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6,228" path="m0,0l0,228l15936,228l15936,0xe" fillcolor="#ddd9c4" stroked="f" o:allowincell="f" style="position:absolute;margin-left:73.6pt;margin-top:249.9pt;width:796.75pt;height:11.3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94080</wp:posOffset>
                </wp:positionH>
                <wp:positionV relativeFrom="page">
                  <wp:posOffset>5690235</wp:posOffset>
                </wp:positionV>
                <wp:extent cx="10201275" cy="20129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5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  <a:lnTo>
                                <a:pt x="16065" y="317"/>
                              </a:lnTo>
                              <a:lnTo>
                                <a:pt x="16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5,317" path="m0,0l0,317l16065,317l16065,0xe" fillcolor="#d9d9d9" stroked="f" o:allowincell="f" style="position:absolute;margin-left:70.4pt;margin-top:448.05pt;width:803.2pt;height:15.8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34720</wp:posOffset>
                </wp:positionH>
                <wp:positionV relativeFrom="page">
                  <wp:posOffset>5703570</wp:posOffset>
                </wp:positionV>
                <wp:extent cx="10119360" cy="17526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92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6" h="276">
                              <a:moveTo>
                                <a:pt x="0" y="0"/>
                              </a:moveTo>
                              <a:lnTo>
                                <a:pt x="0" y="276"/>
                              </a:lnTo>
                              <a:lnTo>
                                <a:pt x="15936" y="276"/>
                              </a:lnTo>
                              <a:lnTo>
                                <a:pt x="159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6,276" path="m0,0l0,276l15936,276l15936,0xe" fillcolor="#d9d9d9" stroked="f" o:allowincell="f" style="position:absolute;margin-left:73.6pt;margin-top:449.1pt;width:796.75pt;height:13.7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94080</wp:posOffset>
                </wp:positionH>
                <wp:positionV relativeFrom="page">
                  <wp:posOffset>5897245</wp:posOffset>
                </wp:positionV>
                <wp:extent cx="10201275" cy="1905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5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  <a:lnTo>
                                <a:pt x="16065" y="300"/>
                              </a:lnTo>
                              <a:lnTo>
                                <a:pt x="16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5,300" path="m0,0l0,300l16065,300l16065,0xe" fillcolor="#ddd9c4" stroked="f" o:allowincell="f" style="position:absolute;margin-left:70.4pt;margin-top:464.35pt;width:803.2pt;height:14.9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34720</wp:posOffset>
                </wp:positionH>
                <wp:positionV relativeFrom="page">
                  <wp:posOffset>5918835</wp:posOffset>
                </wp:positionV>
                <wp:extent cx="10119360" cy="14605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92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6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  <a:lnTo>
                                <a:pt x="15936" y="230"/>
                              </a:lnTo>
                              <a:lnTo>
                                <a:pt x="159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6,230" path="m0,0l0,230l15936,230l15936,0xe" fillcolor="#ddd9c4" stroked="f" o:allowincell="f" style="position:absolute;margin-left:73.6pt;margin-top:466.05pt;width:796.75pt;height:11.4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88773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35203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55421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096625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samor</w:t>
      </w:r>
      <w:r>
        <w:rPr>
          <w:color w:val="000000"/>
          <w:spacing w:val="-2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ądo</w:t>
      </w:r>
      <w:r>
        <w:rPr>
          <w:color w:val="000000"/>
          <w:spacing w:val="-1"/>
          <w:sz w:val="16"/>
          <w:szCs w:val="16"/>
          <w:lang w:val="pl-PL"/>
        </w:rPr>
        <w:t>wego</w:t>
      </w:r>
      <w:r>
        <w:rPr>
          <w:color w:val="000000"/>
          <w:sz w:val="16"/>
          <w:szCs w:val="16"/>
          <w:lang w:val="pl-P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036570</wp:posOffset>
                </wp:positionH>
                <wp:positionV relativeFrom="page">
                  <wp:posOffset>6301740</wp:posOffset>
                </wp:positionV>
                <wp:extent cx="69850" cy="117538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0" w:after="132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4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2.55pt;mso-wrap-distance-left:9.05pt;mso-wrap-distance-right:9.05pt;mso-wrap-distance-top:0pt;mso-wrap-distance-bottom:0pt;margin-top:496.2pt;mso-position-vertical-relative:page;margin-left:2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 w:before="0" w:after="132"/>
                        <w:rPr>
                          <w:color w:val="000000"/>
                          <w:w w:val="10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104"/>
                          <w:sz w:val="19"/>
                          <w:szCs w:val="19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w w:val="10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104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5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4"/>
                        <w:rPr>
                          <w:color w:val="000000"/>
                          <w:w w:val="10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104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285865</wp:posOffset>
                </wp:positionH>
                <wp:positionV relativeFrom="page">
                  <wp:posOffset>6193155</wp:posOffset>
                </wp:positionV>
                <wp:extent cx="994410" cy="1387475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16"/>
                              <w:ind w:right="50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 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74"/>
                              <w:jc w:val="right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right="50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 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09.25pt;mso-wrap-distance-left:9.05pt;mso-wrap-distance-right:9.05pt;mso-wrap-distance-top:0pt;mso-wrap-distance-bottom:0pt;margin-top:487.65pt;mso-position-vertical-relative:page;margin-left:49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116"/>
                        <w:ind w:right="50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kończenie realizac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: Listopad 2016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74"/>
                        <w:jc w:val="right"/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1"/>
                        <w:ind w:right="500" w:hanging="0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kończenie realizac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: Listopad 2016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222625</wp:posOffset>
                </wp:positionH>
                <wp:positionV relativeFrom="page">
                  <wp:posOffset>6135370</wp:posOffset>
                </wp:positionV>
                <wp:extent cx="1970405" cy="202565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79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prawnienie i ujednolicenie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selektywnego zbierania odpadów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oprzez wprowadzenie przepis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tandardy seg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acji</w:t>
                            </w:r>
                            <w:r>
                              <w:rPr>
                                <w:color w:val="000000"/>
                                <w:spacing w:val="38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całym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aj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zmocnienie dodatkowych systemów zbiera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 – obok 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finans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przez gmi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po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 opłat od miesz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bierania odpadów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d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ścicieli nieru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mości oraz 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łaln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 punktów selektywnego zbierania odpadów komunalnych, nowelizacja ustawy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ść finansowania innych form zb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, n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. r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rod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o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ych punktów zbierania, akcyjnego zbierania poszczególnych rodzaj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t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59.5pt;mso-wrap-distance-left:9.05pt;mso-wrap-distance-right:9.05pt;mso-wrap-distance-top:0pt;mso-wrap-distance-bottom:0pt;margin-top:483.1pt;mso-position-vertical-relative:page;margin-left:25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79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Usprawnienie i ujednolicenie s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temu selektywnego zbierania odpadów komunal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poprzez wprowadzenie przepis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okre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lając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standardy seg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r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gacji</w:t>
                      </w:r>
                      <w:r>
                        <w:rPr>
                          <w:color w:val="000000"/>
                          <w:spacing w:val="38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w całym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k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aj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6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Wzmocnienie dodatkowych systemów zbierania o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d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padów komu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lnych – obok mo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ż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li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o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finans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nia przez gmin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ze 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r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dk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ów poch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o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dząc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z opłat od mieszk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ń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ó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odbierania odpadów komunal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od w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ł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ścicieli nieruc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h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mości oraz d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łalno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c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i punktów selektywnego zbierania odpadów komunalnych, nowelizacja ustawy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pr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dza m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o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ż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li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ść finansowania innych form zbier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a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odpadów komu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lnych, np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. ró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ż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nego rodz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aj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u ob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ź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nych punktów zbierania, akcyjnego zbierania poszczególnych rodzaj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odpad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, </w:t>
                      </w:r>
                      <w:r>
                        <w:rPr>
                          <w:color w:val="000000"/>
                          <w:position w:val="-1"/>
                          <w:sz w:val="16"/>
                          <w:szCs w:val="16"/>
                          <w:lang w:val="pl-PL"/>
                        </w:rPr>
                        <w:t>it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5298440</wp:posOffset>
                </wp:positionH>
                <wp:positionV relativeFrom="page">
                  <wp:posOffset>6135370</wp:posOffset>
                </wp:positionV>
                <wp:extent cx="852805" cy="1503045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7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– podstawa prawna,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działania organiz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– podstawa prawna,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działania organiz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118.35pt;mso-wrap-distance-left:9.05pt;mso-wrap-distance-right:9.05pt;mso-wrap-distance-top:0pt;mso-wrap-distance-bottom:0pt;margin-top:483.1pt;mso-position-vertical-relative:page;margin-left:4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7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Minister 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odo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ska – podstawa prawna, Gmi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– działania organizacy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1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Minister 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odo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ska – podstawa prawna, Gmi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– działania organizacy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7223125</wp:posOffset>
                </wp:positionH>
                <wp:positionV relativeFrom="page">
                  <wp:posOffset>4457065</wp:posOffset>
                </wp:positionV>
                <wp:extent cx="57150" cy="113030"/>
                <wp:effectExtent l="0" t="0" r="0" b="0"/>
                <wp:wrapNone/>
                <wp:docPr id="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8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8.9pt;mso-wrap-distance-left:9.05pt;mso-wrap-distance-right:9.05pt;mso-wrap-distance-top:0pt;mso-wrap-distance-bottom:0pt;margin-top:350.95pt;mso-position-vertical-relative:page;margin-left:56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8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3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>f) wsparcie w działaniach edukacyjnych i informacyjnych (przygotowanie spotów, plakatów, ulotek, filmików, inf</w:t>
      </w:r>
      <w:r>
        <w:rPr>
          <w:color w:val="000000"/>
          <w:spacing w:val="-1"/>
          <w:sz w:val="16"/>
          <w:szCs w:val="16"/>
          <w:lang w:val="pl-PL"/>
        </w:rPr>
        <w:t>o</w:t>
      </w:r>
      <w:r>
        <w:rPr>
          <w:color w:val="000000"/>
          <w:sz w:val="16"/>
          <w:szCs w:val="16"/>
          <w:lang w:val="pl-PL"/>
        </w:rPr>
        <w:t>grafik),</w:t>
      </w:r>
    </w:p>
    <w:p>
      <w:pPr>
        <w:pStyle w:val="Normal"/>
        <w:widowControl w:val="false"/>
        <w:autoSpaceDE w:val="false"/>
        <w:spacing w:lineRule="exact" w:line="184" w:before="0" w:after="142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 xml:space="preserve">g) 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rzygotowanie przewodnika zawier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jącego zesta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dobr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h prakt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 xml:space="preserve">k 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obszarze komunikowania zmiany s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stemu gospodarowania odpadami oraz koniecznoś</w:t>
      </w:r>
      <w:r>
        <w:rPr>
          <w:color w:val="000000"/>
          <w:spacing w:val="1"/>
          <w:sz w:val="16"/>
          <w:szCs w:val="16"/>
          <w:lang w:val="pl-PL"/>
        </w:rPr>
        <w:t>c</w:t>
      </w:r>
      <w:r>
        <w:rPr>
          <w:color w:val="000000"/>
          <w:sz w:val="16"/>
          <w:szCs w:val="16"/>
          <w:lang w:val="pl-PL"/>
        </w:rPr>
        <w:t>i sortowania odpa</w:t>
      </w:r>
      <w:r>
        <w:rPr>
          <w:color w:val="000000"/>
          <w:spacing w:val="1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>ów</w:t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215" w:before="0" w:after="43"/>
        <w:ind w:firstLine="55"/>
        <w:rPr/>
      </w:pPr>
      <w:r>
        <w:rPr>
          <w:b/>
          <w:bCs/>
          <w:color w:val="000000"/>
          <w:w w:val="104"/>
          <w:sz w:val="19"/>
          <w:szCs w:val="19"/>
          <w:lang w:val="pl-PL"/>
        </w:rPr>
        <w:t>PROPOSAL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5: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Supp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ort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PP</w:t>
      </w:r>
      <w:r>
        <w:rPr>
          <w:b/>
          <w:bCs/>
          <w:color w:val="000000"/>
          <w:w w:val="104"/>
          <w:sz w:val="19"/>
          <w:szCs w:val="19"/>
          <w:lang w:val="pl-PL"/>
        </w:rPr>
        <w:t>P</w:t>
      </w:r>
      <w:r>
        <w:rPr>
          <w:b/>
          <w:bCs/>
          <w:color w:val="000000"/>
          <w:spacing w:val="7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w w:val="104"/>
          <w:sz w:val="19"/>
          <w:szCs w:val="19"/>
          <w:lang w:val="pl-PL"/>
        </w:rPr>
        <w:t>b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y</w:t>
      </w:r>
      <w:r>
        <w:rPr>
          <w:b/>
          <w:bCs/>
          <w:color w:val="000000"/>
          <w:spacing w:val="6"/>
          <w:w w:val="104"/>
          <w:sz w:val="19"/>
          <w:szCs w:val="19"/>
          <w:lang w:val="pl-PL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g</w:t>
      </w:r>
      <w:r>
        <w:rPr>
          <w:b/>
          <w:bCs/>
          <w:color w:val="000000"/>
          <w:w w:val="104"/>
          <w:sz w:val="19"/>
          <w:szCs w:val="19"/>
          <w:lang w:val="pl-PL"/>
        </w:rPr>
        <w:t>uid</w:t>
      </w:r>
      <w:r>
        <w:rPr>
          <w:b/>
          <w:bCs/>
          <w:color w:val="000000"/>
          <w:spacing w:val="1"/>
          <w:w w:val="104"/>
          <w:sz w:val="19"/>
          <w:szCs w:val="19"/>
          <w:lang w:val="pl-PL"/>
        </w:rPr>
        <w:t>a</w:t>
      </w:r>
      <w:r>
        <w:rPr>
          <w:b/>
          <w:bCs/>
          <w:color w:val="000000"/>
          <w:w w:val="104"/>
          <w:sz w:val="19"/>
          <w:szCs w:val="19"/>
          <w:lang w:val="pl-PL"/>
        </w:rPr>
        <w:t>nce</w:t>
      </w:r>
    </w:p>
    <w:p>
      <w:pPr>
        <w:pStyle w:val="Normal"/>
        <w:widowControl w:val="false"/>
        <w:autoSpaceDE w:val="false"/>
        <w:spacing w:lineRule="exact" w:line="184" w:before="0" w:after="1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>Wsparciem Partnerstwa Publicz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o-Prywatnego (PP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) w skali kraju zajmuje si</w:t>
      </w:r>
      <w:r>
        <w:rPr>
          <w:color w:val="000000"/>
          <w:spacing w:val="-1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 xml:space="preserve"> Ministerstwo </w:t>
      </w:r>
      <w:r>
        <w:rPr>
          <w:color w:val="000000"/>
          <w:spacing w:val="-1"/>
          <w:sz w:val="16"/>
          <w:szCs w:val="16"/>
          <w:lang w:val="pl-PL"/>
        </w:rPr>
        <w:t>I</w:t>
      </w:r>
      <w:r>
        <w:rPr>
          <w:color w:val="000000"/>
          <w:sz w:val="16"/>
          <w:szCs w:val="16"/>
          <w:lang w:val="pl-PL"/>
        </w:rPr>
        <w:t>nfrastruktury i Rozwoju, które koordynuje prace platform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 xml:space="preserve"> PPP.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Platf</w:t>
      </w:r>
      <w:r>
        <w:rPr>
          <w:color w:val="000000"/>
          <w:spacing w:val="-1"/>
          <w:sz w:val="16"/>
          <w:szCs w:val="16"/>
          <w:lang w:val="pl-PL"/>
        </w:rPr>
        <w:t>or</w:t>
      </w:r>
      <w:r>
        <w:rPr>
          <w:color w:val="000000"/>
          <w:sz w:val="16"/>
          <w:szCs w:val="16"/>
          <w:lang w:val="pl-PL"/>
        </w:rPr>
        <w:t>ma współpracy w zakresie PPP utworzo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 xml:space="preserve">a z inicjatywy Ministerstwa Rozwoju Regionalnego (obecnie Ministerstwa </w:t>
      </w:r>
      <w:r>
        <w:rPr>
          <w:color w:val="000000"/>
          <w:spacing w:val="-1"/>
          <w:sz w:val="16"/>
          <w:szCs w:val="16"/>
          <w:lang w:val="pl-PL"/>
        </w:rPr>
        <w:t>I</w:t>
      </w:r>
      <w:r>
        <w:rPr>
          <w:color w:val="000000"/>
          <w:sz w:val="16"/>
          <w:szCs w:val="16"/>
          <w:lang w:val="pl-PL"/>
        </w:rPr>
        <w:t>nfrastruktury i Rozwoju) jest odpowiedzią na oczek</w:t>
      </w:r>
      <w:r>
        <w:rPr>
          <w:color w:val="000000"/>
          <w:spacing w:val="-1"/>
          <w:sz w:val="16"/>
          <w:szCs w:val="16"/>
          <w:lang w:val="pl-PL"/>
        </w:rPr>
        <w:t>i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ania publiczne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i r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nko</w:t>
      </w:r>
      <w:r>
        <w:rPr>
          <w:color w:val="000000"/>
          <w:spacing w:val="-1"/>
          <w:sz w:val="16"/>
          <w:szCs w:val="16"/>
          <w:lang w:val="pl-PL"/>
        </w:rPr>
        <w:t>we</w:t>
      </w:r>
      <w:r>
        <w:rPr>
          <w:color w:val="000000"/>
          <w:sz w:val="16"/>
          <w:szCs w:val="16"/>
          <w:lang w:val="pl-PL"/>
        </w:rPr>
        <w:t>.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Jest uzupełnieniem 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zakresie pomoc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 xml:space="preserve"> administracji </w:t>
      </w:r>
      <w:r>
        <w:rPr>
          <w:color w:val="000000"/>
          <w:spacing w:val="-1"/>
          <w:sz w:val="16"/>
          <w:szCs w:val="16"/>
          <w:lang w:val="pl-PL"/>
        </w:rPr>
        <w:t>r</w:t>
      </w:r>
      <w:r>
        <w:rPr>
          <w:color w:val="000000"/>
          <w:sz w:val="16"/>
          <w:szCs w:val="16"/>
          <w:lang w:val="pl-PL"/>
        </w:rPr>
        <w:t>ządowej w przygotowani</w:t>
      </w:r>
      <w:r>
        <w:rPr>
          <w:color w:val="000000"/>
          <w:spacing w:val="1"/>
          <w:sz w:val="16"/>
          <w:szCs w:val="16"/>
          <w:lang w:val="pl-PL"/>
        </w:rPr>
        <w:t>u</w:t>
      </w:r>
      <w:r>
        <w:rPr>
          <w:color w:val="000000"/>
          <w:sz w:val="16"/>
          <w:szCs w:val="16"/>
          <w:lang w:val="pl-PL"/>
        </w:rPr>
        <w:t xml:space="preserve"> i wdr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pacing w:val="-3"/>
          <w:sz w:val="16"/>
          <w:szCs w:val="16"/>
          <w:lang w:val="pl-PL"/>
        </w:rPr>
        <w:t>ż</w:t>
      </w:r>
      <w:r>
        <w:rPr>
          <w:color w:val="000000"/>
          <w:sz w:val="16"/>
          <w:szCs w:val="16"/>
          <w:lang w:val="pl-PL"/>
        </w:rPr>
        <w:t>aniu projektó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PPP. Platforma stanowi forum wymiany informacji, doś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adcz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pacing w:val="1"/>
          <w:sz w:val="16"/>
          <w:szCs w:val="16"/>
          <w:lang w:val="pl-PL"/>
        </w:rPr>
        <w:t>ń</w:t>
      </w:r>
      <w:r>
        <w:rPr>
          <w:color w:val="000000"/>
          <w:sz w:val="16"/>
          <w:szCs w:val="16"/>
          <w:lang w:val="pl-PL"/>
        </w:rPr>
        <w:t xml:space="preserve"> i najlepszych prakt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k mi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dz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pacing w:val="-3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samor</w:t>
      </w:r>
      <w:r>
        <w:rPr>
          <w:color w:val="000000"/>
          <w:spacing w:val="-1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ądami poprzez realizac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pacing w:val="-1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 xml:space="preserve"> konkretnych projektó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82" w:before="0" w:after="5"/>
        <w:ind w:left="10236" w:right="5686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Be</w:t>
      </w:r>
      <w:r>
        <w:rPr>
          <w:color w:val="000000"/>
          <w:spacing w:val="-1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p</w:t>
      </w:r>
      <w:r>
        <w:rPr>
          <w:color w:val="000000"/>
          <w:spacing w:val="-1"/>
          <w:sz w:val="16"/>
          <w:szCs w:val="16"/>
          <w:lang w:val="pl-PL"/>
        </w:rPr>
        <w:t>o</w:t>
      </w:r>
      <w:r>
        <w:rPr>
          <w:color w:val="000000"/>
          <w:sz w:val="16"/>
          <w:szCs w:val="16"/>
          <w:lang w:val="pl-PL"/>
        </w:rPr>
        <w:t>średnie cele Platformy współpracy w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zakresie partnerstwa publiczno-prywatnego są nas</w:t>
      </w:r>
      <w:r>
        <w:rPr>
          <w:color w:val="000000"/>
          <w:spacing w:val="1"/>
          <w:sz w:val="16"/>
          <w:szCs w:val="16"/>
          <w:lang w:val="pl-PL"/>
        </w:rPr>
        <w:t>t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p</w:t>
      </w:r>
      <w:r>
        <w:rPr>
          <w:color w:val="000000"/>
          <w:spacing w:val="-1"/>
          <w:sz w:val="16"/>
          <w:szCs w:val="16"/>
          <w:lang w:val="pl-PL"/>
        </w:rPr>
        <w:t>u</w:t>
      </w:r>
      <w:r>
        <w:rPr>
          <w:color w:val="000000"/>
          <w:sz w:val="16"/>
          <w:szCs w:val="16"/>
          <w:lang w:val="pl-PL"/>
        </w:rPr>
        <w:t>ją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1649730" cy="462915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ovide for guidance and contract templates to support the success of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 (including regionally, nationally 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EU funded pro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c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36.45pt;mso-wrap-distance-left:9.05pt;mso-wrap-distance-right:9.05pt;mso-wrap-distance-top:0pt;mso-wrap-distance-bottom:0pt;margin-top:0pt;mso-position-vertical-relative:text;margin-left:9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Provide for guidance and contract templates to support the success of P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P (including regionally, nationally 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nd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EU funded proje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ct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960755</wp:posOffset>
                </wp:positionH>
                <wp:positionV relativeFrom="paragraph">
                  <wp:posOffset>159385</wp:posOffset>
                </wp:positionV>
                <wp:extent cx="76835" cy="154305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15pt;mso-wrap-distance-left:9.05pt;mso-wrap-distance-right:9.05pt;mso-wrap-distance-top:0pt;mso-wrap-distance-bottom:0pt;margin-top:12.55pt;mso-position-vertical-relative:text;margin-left: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2" w:before="0" w:after="1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>a) realizacja projektów aktualnie przygotowywanych oraz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wsparcie sektora publicznego w celu przygotowania dobrych projektów na perspekty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 xml:space="preserve"> fin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sową 2014-202</w:t>
      </w:r>
      <w:r>
        <w:rPr>
          <w:color w:val="000000"/>
          <w:spacing w:val="1"/>
          <w:sz w:val="16"/>
          <w:szCs w:val="16"/>
          <w:lang w:val="pl-PL"/>
        </w:rPr>
        <w:t>0</w:t>
      </w:r>
      <w:r>
        <w:rPr>
          <w:color w:val="000000"/>
          <w:sz w:val="16"/>
          <w:szCs w:val="16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184" w:before="0" w:after="1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>b) stworzenie warunków do swobodnego, kreatywnego działania przez i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stytucje publiczne oraz dobre przygotowanie ka</w:t>
      </w:r>
      <w:r>
        <w:rPr>
          <w:color w:val="000000"/>
          <w:spacing w:val="1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>r</w:t>
      </w:r>
      <w:r>
        <w:rPr>
          <w:color w:val="000000"/>
          <w:spacing w:val="-1"/>
          <w:sz w:val="16"/>
          <w:szCs w:val="16"/>
          <w:lang w:val="pl-PL"/>
        </w:rPr>
        <w:t>.</w:t>
      </w:r>
      <w:r>
        <w:rPr>
          <w:color w:val="000000"/>
          <w:sz w:val="16"/>
          <w:szCs w:val="16"/>
          <w:lang w:val="pl-PL"/>
        </w:rPr>
        <w:t xml:space="preserve"> Be</w:t>
      </w:r>
      <w:r>
        <w:rPr>
          <w:color w:val="000000"/>
          <w:spacing w:val="-1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p</w:t>
      </w:r>
      <w:r>
        <w:rPr>
          <w:color w:val="000000"/>
          <w:spacing w:val="-1"/>
          <w:sz w:val="16"/>
          <w:szCs w:val="16"/>
          <w:lang w:val="pl-PL"/>
        </w:rPr>
        <w:t>o</w:t>
      </w:r>
      <w:r>
        <w:rPr>
          <w:color w:val="000000"/>
          <w:w w:val="98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rednie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do</w:t>
      </w:r>
      <w:r>
        <w:rPr>
          <w:color w:val="000000"/>
          <w:spacing w:val="-1"/>
          <w:sz w:val="16"/>
          <w:szCs w:val="16"/>
          <w:lang w:val="pl-PL"/>
        </w:rPr>
        <w:t>św</w:t>
      </w:r>
      <w:r>
        <w:rPr>
          <w:color w:val="000000"/>
          <w:sz w:val="16"/>
          <w:szCs w:val="16"/>
          <w:lang w:val="pl-PL"/>
        </w:rPr>
        <w:t>iadczenie i nauka prz</w:t>
      </w:r>
      <w:r>
        <w:rPr>
          <w:color w:val="000000"/>
          <w:spacing w:val="-1"/>
          <w:sz w:val="16"/>
          <w:szCs w:val="16"/>
          <w:lang w:val="pl-PL"/>
        </w:rPr>
        <w:t>ez</w:t>
      </w:r>
      <w:r>
        <w:rPr>
          <w:color w:val="000000"/>
          <w:sz w:val="16"/>
          <w:szCs w:val="16"/>
          <w:lang w:val="pl-PL"/>
        </w:rPr>
        <w:t xml:space="preserve"> działanie poz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o</w:t>
      </w:r>
      <w:r>
        <w:rPr>
          <w:color w:val="000000"/>
          <w:spacing w:val="-1"/>
          <w:sz w:val="16"/>
          <w:szCs w:val="16"/>
          <w:lang w:val="pl-PL"/>
        </w:rPr>
        <w:t>l</w:t>
      </w:r>
      <w:r>
        <w:rPr>
          <w:color w:val="000000"/>
          <w:sz w:val="16"/>
          <w:szCs w:val="16"/>
          <w:lang w:val="pl-PL"/>
        </w:rPr>
        <w:t>ą równie</w:t>
      </w:r>
      <w:r>
        <w:rPr>
          <w:color w:val="000000"/>
          <w:spacing w:val="-2"/>
          <w:sz w:val="16"/>
          <w:szCs w:val="16"/>
          <w:lang w:val="pl-PL"/>
        </w:rPr>
        <w:t>ż</w:t>
      </w:r>
      <w:r>
        <w:rPr>
          <w:color w:val="000000"/>
          <w:sz w:val="16"/>
          <w:szCs w:val="16"/>
          <w:lang w:val="pl-PL"/>
        </w:rPr>
        <w:t xml:space="preserve"> na dosk</w:t>
      </w:r>
      <w:r>
        <w:rPr>
          <w:color w:val="000000"/>
          <w:spacing w:val="-1"/>
          <w:sz w:val="16"/>
          <w:szCs w:val="16"/>
          <w:lang w:val="pl-PL"/>
        </w:rPr>
        <w:t>o</w:t>
      </w:r>
      <w:r>
        <w:rPr>
          <w:color w:val="000000"/>
          <w:sz w:val="16"/>
          <w:szCs w:val="16"/>
          <w:lang w:val="pl-PL"/>
        </w:rPr>
        <w:t>nalenie roz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ą</w:t>
      </w:r>
      <w:r>
        <w:rPr>
          <w:color w:val="000000"/>
          <w:spacing w:val="-1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ań prawno-instytucjonaln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h i stosowanie najkorzystniejszych modeli finanso</w:t>
      </w:r>
      <w:r>
        <w:rPr>
          <w:color w:val="000000"/>
          <w:spacing w:val="-1"/>
          <w:sz w:val="16"/>
          <w:szCs w:val="16"/>
          <w:lang w:val="pl-PL"/>
        </w:rPr>
        <w:t>wy</w:t>
      </w:r>
      <w:r>
        <w:rPr>
          <w:color w:val="000000"/>
          <w:sz w:val="16"/>
          <w:szCs w:val="16"/>
          <w:lang w:val="pl-PL"/>
        </w:rPr>
        <w:t>ch.</w:t>
      </w:r>
    </w:p>
    <w:p>
      <w:pPr>
        <w:pStyle w:val="Normal"/>
        <w:widowControl w:val="false"/>
        <w:autoSpaceDE w:val="false"/>
        <w:spacing w:lineRule="exact" w:line="184" w:before="0" w:after="36"/>
        <w:ind w:left="10236" w:right="5686" w:hanging="0"/>
        <w:rPr/>
      </w:pPr>
      <w:r>
        <w:rPr>
          <w:color w:val="000000"/>
          <w:sz w:val="16"/>
          <w:szCs w:val="16"/>
          <w:lang w:val="pl-PL"/>
        </w:rPr>
        <w:t>Rezultatem po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y</w:t>
      </w:r>
      <w:r>
        <w:rPr>
          <w:color w:val="000000"/>
          <w:spacing w:val="-2"/>
          <w:sz w:val="16"/>
          <w:szCs w:val="16"/>
          <w:lang w:val="pl-PL"/>
        </w:rPr>
        <w:t>ż</w:t>
      </w:r>
      <w:r>
        <w:rPr>
          <w:color w:val="000000"/>
          <w:spacing w:val="1"/>
          <w:sz w:val="16"/>
          <w:szCs w:val="16"/>
          <w:lang w:val="pl-PL"/>
        </w:rPr>
        <w:t>s</w:t>
      </w:r>
      <w:r>
        <w:rPr>
          <w:color w:val="000000"/>
          <w:sz w:val="16"/>
          <w:szCs w:val="16"/>
          <w:lang w:val="pl-PL"/>
        </w:rPr>
        <w:t xml:space="preserve">zych </w:t>
      </w:r>
      <w:r>
        <w:rPr>
          <w:color w:val="000000"/>
          <w:spacing w:val="1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>zi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łań p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nny b</w:t>
      </w:r>
      <w:r>
        <w:rPr>
          <w:color w:val="000000"/>
          <w:spacing w:val="-3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ć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m.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in: up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szechnienie mod</w:t>
      </w:r>
      <w:r>
        <w:rPr>
          <w:color w:val="000000"/>
          <w:spacing w:val="-1"/>
          <w:sz w:val="16"/>
          <w:szCs w:val="16"/>
          <w:lang w:val="pl-PL"/>
        </w:rPr>
        <w:t>el</w:t>
      </w:r>
      <w:r>
        <w:rPr>
          <w:color w:val="000000"/>
          <w:sz w:val="16"/>
          <w:szCs w:val="16"/>
          <w:lang w:val="pl-PL"/>
        </w:rPr>
        <w:t>u PPP, bardziej efektywna administracja, mniejsze koszty przygotowania projektów dzi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pacing w:val="1"/>
          <w:sz w:val="16"/>
          <w:szCs w:val="16"/>
          <w:lang w:val="pl-PL"/>
        </w:rPr>
        <w:t>ki</w:t>
      </w:r>
      <w:r>
        <w:rPr>
          <w:color w:val="000000"/>
          <w:sz w:val="16"/>
          <w:szCs w:val="16"/>
          <w:lang w:val="pl-PL"/>
        </w:rPr>
        <w:t xml:space="preserve"> dostarcze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u gotowych, standardowych pakietów dokumentacyjnych do wykorzystania przez instytucje zamaw</w:t>
      </w:r>
      <w:r>
        <w:rPr>
          <w:color w:val="000000"/>
          <w:spacing w:val="1"/>
          <w:sz w:val="16"/>
          <w:szCs w:val="16"/>
          <w:lang w:val="pl-PL"/>
        </w:rPr>
        <w:t>i</w:t>
      </w:r>
      <w:r>
        <w:rPr>
          <w:color w:val="000000"/>
          <w:sz w:val="16"/>
          <w:szCs w:val="16"/>
          <w:lang w:val="pl-PL"/>
        </w:rPr>
        <w:t>aj</w:t>
      </w:r>
      <w:r>
        <w:rPr>
          <w:color w:val="000000"/>
          <w:spacing w:val="-2"/>
          <w:sz w:val="16"/>
          <w:szCs w:val="16"/>
          <w:lang w:val="pl-PL"/>
        </w:rPr>
        <w:t>ą</w:t>
      </w:r>
      <w:r>
        <w:rPr>
          <w:color w:val="000000"/>
          <w:sz w:val="16"/>
          <w:szCs w:val="16"/>
          <w:lang w:val="pl-PL"/>
        </w:rPr>
        <w:t>c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 xml:space="preserve">. Do wsparcia uprawniona jest </w:t>
      </w:r>
      <w:r>
        <w:rPr>
          <w:color w:val="000000"/>
          <w:spacing w:val="1"/>
          <w:sz w:val="16"/>
          <w:szCs w:val="16"/>
          <w:lang w:val="pl-PL"/>
        </w:rPr>
        <w:t>k</w:t>
      </w:r>
      <w:r>
        <w:rPr>
          <w:color w:val="000000"/>
          <w:sz w:val="16"/>
          <w:szCs w:val="16"/>
          <w:lang w:val="pl-PL"/>
        </w:rPr>
        <w:t>a</w:t>
      </w:r>
      <w:r>
        <w:rPr>
          <w:color w:val="000000"/>
          <w:spacing w:val="-3"/>
          <w:sz w:val="16"/>
          <w:szCs w:val="16"/>
          <w:lang w:val="pl-PL"/>
        </w:rPr>
        <w:t>ż</w:t>
      </w:r>
      <w:r>
        <w:rPr>
          <w:color w:val="000000"/>
          <w:sz w:val="16"/>
          <w:szCs w:val="16"/>
          <w:lang w:val="pl-PL"/>
        </w:rPr>
        <w:t>da instytucja publiczna</w:t>
      </w:r>
    </w:p>
    <w:p>
      <w:pPr>
        <w:pStyle w:val="Normal"/>
        <w:widowControl w:val="false"/>
        <w:autoSpaceDE w:val="false"/>
        <w:spacing w:lineRule="exact" w:line="270" w:before="0" w:after="77"/>
        <w:ind w:firstLine="55"/>
        <w:rPr/>
      </w:pPr>
      <w:r>
        <w:rPr>
          <w:b/>
          <w:bCs/>
          <w:color w:val="000000"/>
          <w:sz w:val="24"/>
          <w:szCs w:val="24"/>
          <w:lang w:val="pl-PL"/>
        </w:rPr>
        <w:t xml:space="preserve">PROBLEM 2: High share of biodegradable </w:t>
      </w:r>
      <w:r>
        <w:rPr>
          <w:b/>
          <w:bCs/>
          <w:color w:val="000000"/>
          <w:spacing w:val="1"/>
          <w:sz w:val="24"/>
          <w:szCs w:val="24"/>
          <w:lang w:val="pl-PL"/>
        </w:rPr>
        <w:t>w</w:t>
      </w:r>
      <w:r>
        <w:rPr>
          <w:b/>
          <w:bCs/>
          <w:color w:val="000000"/>
          <w:sz w:val="24"/>
          <w:szCs w:val="24"/>
          <w:lang w:val="pl-PL"/>
        </w:rPr>
        <w:t>aste going to land</w:t>
      </w:r>
      <w:r>
        <w:rPr>
          <w:b/>
          <w:bCs/>
          <w:color w:val="000000"/>
          <w:spacing w:val="1"/>
          <w:sz w:val="24"/>
          <w:szCs w:val="24"/>
          <w:lang w:val="pl-PL"/>
        </w:rPr>
        <w:t>f</w:t>
      </w:r>
      <w:r>
        <w:rPr>
          <w:b/>
          <w:bCs/>
          <w:color w:val="000000"/>
          <w:sz w:val="24"/>
          <w:szCs w:val="24"/>
          <w:lang w:val="pl-PL"/>
        </w:rPr>
        <w:t>ills</w:t>
      </w:r>
    </w:p>
    <w:p>
      <w:pPr>
        <w:pStyle w:val="Normal"/>
        <w:widowControl w:val="false"/>
        <w:autoSpaceDE w:val="false"/>
        <w:spacing w:lineRule="exact" w:line="215" w:before="0" w:after="115"/>
        <w:ind w:firstLine="55"/>
        <w:rPr/>
      </w:pPr>
      <w:r>
        <w:rPr>
          <w:b/>
          <w:bCs/>
          <w:color w:val="000000"/>
          <w:w w:val="104"/>
          <w:sz w:val="19"/>
          <w:szCs w:val="19"/>
        </w:rPr>
        <w:t>PROPOSAL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1: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Set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up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infra</w:t>
      </w:r>
      <w:r>
        <w:rPr>
          <w:b/>
          <w:bCs/>
          <w:color w:val="000000"/>
          <w:spacing w:val="1"/>
          <w:w w:val="104"/>
          <w:sz w:val="19"/>
          <w:szCs w:val="19"/>
        </w:rPr>
        <w:t>s</w:t>
      </w:r>
      <w:r>
        <w:rPr>
          <w:b/>
          <w:bCs/>
          <w:color w:val="000000"/>
          <w:w w:val="104"/>
          <w:sz w:val="19"/>
          <w:szCs w:val="19"/>
        </w:rPr>
        <w:t>tructu</w:t>
      </w:r>
      <w:r>
        <w:rPr>
          <w:b/>
          <w:bCs/>
          <w:color w:val="000000"/>
          <w:spacing w:val="1"/>
          <w:w w:val="104"/>
          <w:sz w:val="19"/>
          <w:szCs w:val="19"/>
        </w:rPr>
        <w:t>r</w:t>
      </w:r>
      <w:r>
        <w:rPr>
          <w:b/>
          <w:bCs/>
          <w:color w:val="000000"/>
          <w:w w:val="104"/>
          <w:sz w:val="19"/>
          <w:szCs w:val="19"/>
        </w:rPr>
        <w:t>e</w:t>
      </w:r>
      <w:r>
        <w:rPr>
          <w:b/>
          <w:bCs/>
          <w:color w:val="000000"/>
          <w:spacing w:val="7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for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s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w w:val="104"/>
          <w:sz w:val="19"/>
          <w:szCs w:val="19"/>
        </w:rPr>
        <w:t>p</w:t>
      </w:r>
      <w:r>
        <w:rPr>
          <w:b/>
          <w:bCs/>
          <w:color w:val="000000"/>
          <w:spacing w:val="1"/>
          <w:w w:val="104"/>
          <w:sz w:val="19"/>
          <w:szCs w:val="19"/>
        </w:rPr>
        <w:t>arat</w:t>
      </w:r>
      <w:r>
        <w:rPr>
          <w:b/>
          <w:bCs/>
          <w:color w:val="000000"/>
          <w:w w:val="104"/>
          <w:sz w:val="19"/>
          <w:szCs w:val="19"/>
        </w:rPr>
        <w:t>e</w:t>
      </w:r>
      <w:r>
        <w:rPr>
          <w:b/>
          <w:bCs/>
          <w:color w:val="000000"/>
          <w:spacing w:val="6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co</w:t>
      </w:r>
      <w:r>
        <w:rPr>
          <w:b/>
          <w:bCs/>
          <w:color w:val="000000"/>
          <w:w w:val="104"/>
          <w:sz w:val="19"/>
          <w:szCs w:val="19"/>
        </w:rPr>
        <w:t>ll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w w:val="104"/>
          <w:sz w:val="19"/>
          <w:szCs w:val="19"/>
        </w:rPr>
        <w:t>c</w:t>
      </w:r>
      <w:r>
        <w:rPr>
          <w:b/>
          <w:bCs/>
          <w:color w:val="000000"/>
          <w:spacing w:val="1"/>
          <w:w w:val="104"/>
          <w:sz w:val="19"/>
          <w:szCs w:val="19"/>
        </w:rPr>
        <w:t>t</w:t>
      </w:r>
      <w:r>
        <w:rPr>
          <w:b/>
          <w:bCs/>
          <w:color w:val="000000"/>
          <w:w w:val="104"/>
          <w:sz w:val="19"/>
          <w:szCs w:val="19"/>
        </w:rPr>
        <w:t>i</w:t>
      </w:r>
      <w:r>
        <w:rPr>
          <w:b/>
          <w:bCs/>
          <w:color w:val="000000"/>
          <w:spacing w:val="1"/>
          <w:w w:val="104"/>
          <w:sz w:val="19"/>
          <w:szCs w:val="19"/>
        </w:rPr>
        <w:t>o</w:t>
      </w:r>
      <w:r>
        <w:rPr>
          <w:b/>
          <w:bCs/>
          <w:color w:val="000000"/>
          <w:w w:val="104"/>
          <w:sz w:val="19"/>
          <w:szCs w:val="19"/>
        </w:rPr>
        <w:t>n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w w:val="104"/>
          <w:sz w:val="19"/>
          <w:szCs w:val="19"/>
        </w:rPr>
        <w:t>nd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t</w:t>
      </w:r>
      <w:r>
        <w:rPr>
          <w:b/>
          <w:bCs/>
          <w:color w:val="000000"/>
          <w:w w:val="104"/>
          <w:sz w:val="19"/>
          <w:szCs w:val="19"/>
        </w:rPr>
        <w:t>r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spacing w:val="2"/>
          <w:w w:val="104"/>
          <w:sz w:val="19"/>
          <w:szCs w:val="19"/>
        </w:rPr>
        <w:t>a</w:t>
      </w:r>
      <w:r>
        <w:rPr>
          <w:b/>
          <w:bCs/>
          <w:color w:val="000000"/>
          <w:spacing w:val="3"/>
          <w:w w:val="104"/>
          <w:sz w:val="19"/>
          <w:szCs w:val="19"/>
        </w:rPr>
        <w:t>t</w:t>
      </w:r>
      <w:r>
        <w:rPr>
          <w:b/>
          <w:bCs/>
          <w:color w:val="000000"/>
          <w:w w:val="104"/>
          <w:sz w:val="19"/>
          <w:szCs w:val="19"/>
        </w:rPr>
        <w:t>m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w w:val="104"/>
          <w:sz w:val="19"/>
          <w:szCs w:val="19"/>
        </w:rPr>
        <w:t>nt</w:t>
      </w:r>
      <w:r>
        <w:rPr>
          <w:b/>
          <w:bCs/>
          <w:color w:val="000000"/>
          <w:spacing w:val="6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2"/>
          <w:w w:val="104"/>
          <w:sz w:val="19"/>
          <w:szCs w:val="19"/>
        </w:rPr>
        <w:t>o</w:t>
      </w:r>
      <w:r>
        <w:rPr>
          <w:b/>
          <w:bCs/>
          <w:color w:val="000000"/>
          <w:spacing w:val="1"/>
          <w:w w:val="104"/>
          <w:sz w:val="19"/>
          <w:szCs w:val="19"/>
        </w:rPr>
        <w:t>f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bi</w:t>
      </w:r>
      <w:r>
        <w:rPr>
          <w:b/>
          <w:bCs/>
          <w:color w:val="000000"/>
          <w:spacing w:val="2"/>
          <w:w w:val="104"/>
          <w:sz w:val="19"/>
          <w:szCs w:val="19"/>
        </w:rPr>
        <w:t>o</w:t>
      </w:r>
      <w:r>
        <w:rPr>
          <w:b/>
          <w:bCs/>
          <w:color w:val="000000"/>
          <w:w w:val="104"/>
          <w:sz w:val="19"/>
          <w:szCs w:val="19"/>
        </w:rPr>
        <w:t>d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spacing w:val="2"/>
          <w:w w:val="104"/>
          <w:sz w:val="19"/>
          <w:szCs w:val="19"/>
        </w:rPr>
        <w:t>g</w:t>
      </w:r>
      <w:r>
        <w:rPr>
          <w:b/>
          <w:bCs/>
          <w:color w:val="000000"/>
          <w:w w:val="104"/>
          <w:sz w:val="19"/>
          <w:szCs w:val="19"/>
        </w:rPr>
        <w:t>r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w w:val="104"/>
          <w:sz w:val="19"/>
          <w:szCs w:val="19"/>
        </w:rPr>
        <w:t>d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w w:val="104"/>
          <w:sz w:val="19"/>
          <w:szCs w:val="19"/>
        </w:rPr>
        <w:t>bl</w:t>
      </w:r>
      <w:r>
        <w:rPr>
          <w:b/>
          <w:bCs/>
          <w:color w:val="000000"/>
          <w:spacing w:val="1"/>
          <w:w w:val="104"/>
          <w:sz w:val="19"/>
          <w:szCs w:val="19"/>
        </w:rPr>
        <w:t>e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3"/>
          <w:w w:val="104"/>
          <w:sz w:val="19"/>
          <w:szCs w:val="19"/>
        </w:rPr>
        <w:t>w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w w:val="104"/>
          <w:sz w:val="19"/>
          <w:szCs w:val="19"/>
        </w:rPr>
        <w:t>ste</w:t>
      </w:r>
    </w:p>
    <w:p>
      <w:pPr>
        <w:pStyle w:val="Normal"/>
        <w:widowControl w:val="false"/>
        <w:autoSpaceDE w:val="false"/>
        <w:spacing w:lineRule="exact" w:line="184" w:before="0" w:after="2"/>
        <w:ind w:left="10236" w:right="6020" w:hanging="0"/>
        <w:rPr/>
      </w:pPr>
      <w:r>
        <w:rPr>
          <w:color w:val="000000"/>
          <w:spacing w:val="1"/>
          <w:sz w:val="16"/>
          <w:szCs w:val="16"/>
          <w:lang w:val="pl-PL"/>
        </w:rPr>
        <w:t>1</w:t>
      </w:r>
      <w:r>
        <w:rPr>
          <w:color w:val="000000"/>
          <w:sz w:val="16"/>
          <w:szCs w:val="16"/>
          <w:lang w:val="pl-PL"/>
        </w:rPr>
        <w:t>)</w:t>
      </w:r>
      <w:r>
        <w:rPr>
          <w:color w:val="000000"/>
          <w:spacing w:val="20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Senacka </w:t>
      </w:r>
      <w:r>
        <w:rPr>
          <w:color w:val="000000"/>
          <w:spacing w:val="-2"/>
          <w:sz w:val="16"/>
          <w:szCs w:val="16"/>
          <w:lang w:val="pl-PL"/>
        </w:rPr>
        <w:t>K</w:t>
      </w:r>
      <w:r>
        <w:rPr>
          <w:color w:val="000000"/>
          <w:sz w:val="16"/>
          <w:szCs w:val="16"/>
          <w:lang w:val="pl-PL"/>
        </w:rPr>
        <w:t xml:space="preserve">omisja </w:t>
      </w:r>
      <w:r>
        <w:rPr>
          <w:color w:val="000000"/>
          <w:spacing w:val="-1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rodowiska,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na podsta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pacing w:val="619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Tworzenie przez gminy ar</w:t>
      </w:r>
      <w:r>
        <w:rPr>
          <w:color w:val="000000"/>
          <w:spacing w:val="1"/>
          <w:sz w:val="16"/>
          <w:szCs w:val="16"/>
          <w:lang w:val="pl-PL"/>
        </w:rPr>
        <w:t>t</w:t>
      </w:r>
      <w:r>
        <w:rPr>
          <w:color w:val="000000"/>
          <w:sz w:val="16"/>
          <w:szCs w:val="16"/>
          <w:lang w:val="pl-PL"/>
        </w:rPr>
        <w:t>.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76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ust.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1 Regulaminu Senatu, wniosła o</w:t>
      </w:r>
      <w:r>
        <w:rPr>
          <w:color w:val="000000"/>
          <w:spacing w:val="103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system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selekty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nego po</w:t>
      </w:r>
      <w:r>
        <w:rPr>
          <w:color w:val="000000"/>
          <w:spacing w:val="2"/>
          <w:sz w:val="16"/>
          <w:szCs w:val="16"/>
          <w:lang w:val="pl-PL"/>
        </w:rPr>
        <w:t>d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cie post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p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ania w spra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e inicjat</w:t>
      </w:r>
      <w:r>
        <w:rPr>
          <w:color w:val="000000"/>
          <w:spacing w:val="-2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w</w:t>
      </w:r>
      <w:r>
        <w:rPr>
          <w:color w:val="000000"/>
          <w:spacing w:val="-2"/>
          <w:sz w:val="16"/>
          <w:szCs w:val="16"/>
          <w:lang w:val="pl-PL"/>
        </w:rPr>
        <w:t>y</w:t>
      </w:r>
      <w:r>
        <w:rPr>
          <w:color w:val="000000"/>
          <w:spacing w:val="953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zbierania od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adów usta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odawczej dot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zącej projektu ustaw</w:t>
      </w:r>
      <w:r>
        <w:rPr>
          <w:color w:val="000000"/>
          <w:spacing w:val="-2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 xml:space="preserve"> o</w:t>
      </w:r>
      <w:r>
        <w:rPr>
          <w:color w:val="000000"/>
          <w:spacing w:val="934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komunalnych, 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t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m zmianie ustawy o odpadach oraz niektórych i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nyc</w:t>
      </w:r>
      <w:r>
        <w:rPr>
          <w:color w:val="000000"/>
          <w:spacing w:val="1"/>
          <w:sz w:val="16"/>
          <w:szCs w:val="16"/>
          <w:lang w:val="pl-PL"/>
        </w:rPr>
        <w:t>h</w:t>
      </w:r>
      <w:r>
        <w:rPr>
          <w:color w:val="000000"/>
          <w:spacing w:val="53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bioodpadów, </w:t>
      </w:r>
      <w:r>
        <w:rPr>
          <w:color w:val="000000"/>
          <w:spacing w:val="1"/>
          <w:sz w:val="16"/>
          <w:szCs w:val="16"/>
          <w:lang w:val="pl-PL"/>
        </w:rPr>
        <w:t>u</w:t>
      </w:r>
      <w:r>
        <w:rPr>
          <w:color w:val="000000"/>
          <w:sz w:val="16"/>
          <w:szCs w:val="16"/>
          <w:lang w:val="pl-PL"/>
        </w:rPr>
        <w:t>stalanie</w:t>
      </w:r>
    </w:p>
    <w:p>
      <w:pPr>
        <w:pStyle w:val="Normal"/>
        <w:widowControl w:val="false"/>
        <w:autoSpaceDE w:val="false"/>
        <w:spacing w:lineRule="exact" w:line="183"/>
        <w:ind w:left="10236" w:right="5686" w:hanging="0"/>
        <w:jc w:val="both"/>
        <w:rPr/>
      </w:pPr>
      <w:r>
        <w:rPr>
          <w:color w:val="000000"/>
          <w:sz w:val="16"/>
          <w:szCs w:val="16"/>
          <w:lang w:val="pl-PL"/>
        </w:rPr>
        <w:t>usta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.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pacing w:val="-2"/>
          <w:sz w:val="16"/>
          <w:szCs w:val="16"/>
          <w:lang w:val="pl-PL"/>
        </w:rPr>
        <w:t>T</w:t>
      </w:r>
      <w:r>
        <w:rPr>
          <w:color w:val="000000"/>
          <w:sz w:val="16"/>
          <w:szCs w:val="16"/>
          <w:lang w:val="pl-PL"/>
        </w:rPr>
        <w:t>r</w:t>
      </w:r>
      <w:r>
        <w:rPr>
          <w:color w:val="000000"/>
          <w:spacing w:val="-3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>ś</w:t>
      </w:r>
      <w:r>
        <w:rPr>
          <w:color w:val="000000"/>
          <w:spacing w:val="1"/>
          <w:sz w:val="16"/>
          <w:szCs w:val="16"/>
          <w:lang w:val="pl-PL"/>
        </w:rPr>
        <w:t>ć</w:t>
      </w:r>
      <w:r>
        <w:rPr>
          <w:color w:val="000000"/>
          <w:sz w:val="16"/>
          <w:szCs w:val="16"/>
          <w:lang w:val="pl-PL"/>
        </w:rPr>
        <w:t xml:space="preserve"> przedmiotowej zmiany ustawy zosta</w:t>
      </w:r>
      <w:r>
        <w:rPr>
          <w:color w:val="000000"/>
          <w:spacing w:val="-1"/>
          <w:sz w:val="16"/>
          <w:szCs w:val="16"/>
          <w:lang w:val="pl-PL"/>
        </w:rPr>
        <w:t>ł</w:t>
      </w:r>
      <w:r>
        <w:rPr>
          <w:color w:val="000000"/>
          <w:sz w:val="16"/>
          <w:szCs w:val="16"/>
          <w:lang w:val="pl-PL"/>
        </w:rPr>
        <w:t>a</w:t>
      </w:r>
      <w:r>
        <w:rPr>
          <w:color w:val="000000"/>
          <w:spacing w:val="526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standardów dla selekty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n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>go zapis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a w druku senackim 615 z dnia 24 kwiet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</w:t>
      </w:r>
      <w:r>
        <w:rPr>
          <w:color w:val="000000"/>
          <w:spacing w:val="557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zbierania odpadó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184" w:before="0" w:after="174"/>
        <w:ind w:left="10236" w:right="5686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2014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r.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Projekt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ustaw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 xml:space="preserve"> 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pr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adza obo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ązek</w:t>
      </w:r>
      <w:r>
        <w:rPr>
          <w:color w:val="000000"/>
          <w:spacing w:val="86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okr</w:t>
      </w:r>
      <w:r>
        <w:rPr>
          <w:color w:val="000000"/>
          <w:spacing w:val="-2"/>
          <w:sz w:val="16"/>
          <w:szCs w:val="16"/>
          <w:lang w:val="pl-PL"/>
        </w:rPr>
        <w:t>e</w:t>
      </w:r>
      <w:r>
        <w:rPr>
          <w:color w:val="000000"/>
          <w:spacing w:val="-1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lanie po</w:t>
      </w:r>
      <w:r>
        <w:rPr>
          <w:color w:val="000000"/>
          <w:spacing w:val="2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>m</w:t>
      </w:r>
      <w:r>
        <w:rPr>
          <w:color w:val="000000"/>
          <w:spacing w:val="1"/>
          <w:sz w:val="16"/>
          <w:szCs w:val="16"/>
          <w:lang w:val="pl-PL"/>
        </w:rPr>
        <w:t>i</w:t>
      </w:r>
      <w:r>
        <w:rPr>
          <w:color w:val="000000"/>
          <w:sz w:val="16"/>
          <w:szCs w:val="16"/>
          <w:lang w:val="pl-PL"/>
        </w:rPr>
        <w:t>otów dokonania aktualizacji woje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ódzkich plan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pacing w:val="588"/>
          <w:sz w:val="16"/>
          <w:szCs w:val="16"/>
          <w:lang w:val="pl-PL"/>
        </w:rPr>
        <w:t xml:space="preserve"> </w:t>
      </w:r>
      <w:r>
        <w:rPr>
          <w:color w:val="000000"/>
          <w:spacing w:val="-2"/>
          <w:sz w:val="16"/>
          <w:szCs w:val="16"/>
          <w:lang w:val="pl-PL"/>
        </w:rPr>
        <w:t>4</w:t>
      </w:r>
      <w:r>
        <w:rPr>
          <w:color w:val="000000"/>
          <w:spacing w:val="187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odpowiedzialn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h za gospodarki odpadami (wpgo) wraz z opracowaniem</w:t>
      </w:r>
      <w:r>
        <w:rPr>
          <w:color w:val="000000"/>
          <w:spacing w:val="49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dostarczenie odpowied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ch planów inwestycyjnych, stan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ąc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h za</w:t>
      </w:r>
      <w:r>
        <w:rPr>
          <w:color w:val="000000"/>
          <w:spacing w:val="-1"/>
          <w:sz w:val="16"/>
          <w:szCs w:val="16"/>
          <w:lang w:val="pl-PL"/>
        </w:rPr>
        <w:t>ł</w:t>
      </w:r>
      <w:r>
        <w:rPr>
          <w:color w:val="000000"/>
          <w:sz w:val="16"/>
          <w:szCs w:val="16"/>
          <w:lang w:val="pl-PL"/>
        </w:rPr>
        <w:t>ącznik do</w:t>
      </w:r>
      <w:r>
        <w:rPr>
          <w:color w:val="000000"/>
          <w:spacing w:val="509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pojemników oraz work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do wpgo, najpó</w:t>
      </w:r>
      <w:r>
        <w:rPr>
          <w:color w:val="000000"/>
          <w:spacing w:val="-2"/>
          <w:sz w:val="16"/>
          <w:szCs w:val="16"/>
          <w:lang w:val="pl-PL"/>
        </w:rPr>
        <w:t>ź</w:t>
      </w:r>
      <w:r>
        <w:rPr>
          <w:color w:val="000000"/>
          <w:sz w:val="16"/>
          <w:szCs w:val="16"/>
          <w:lang w:val="pl-PL"/>
        </w:rPr>
        <w:t>niej do końca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2015 r.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Zgodnie</w:t>
      </w:r>
      <w:r>
        <w:rPr>
          <w:color w:val="000000"/>
          <w:spacing w:val="-1"/>
          <w:sz w:val="16"/>
          <w:szCs w:val="16"/>
          <w:lang w:val="pl-PL"/>
        </w:rPr>
        <w:t xml:space="preserve"> z</w:t>
      </w:r>
      <w:r>
        <w:rPr>
          <w:color w:val="000000"/>
          <w:spacing w:val="917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sele</w:t>
      </w:r>
      <w:r>
        <w:rPr>
          <w:color w:val="000000"/>
          <w:spacing w:val="1"/>
          <w:sz w:val="16"/>
          <w:szCs w:val="16"/>
          <w:lang w:val="pl-PL"/>
        </w:rPr>
        <w:t>k</w:t>
      </w:r>
      <w:r>
        <w:rPr>
          <w:color w:val="000000"/>
          <w:sz w:val="16"/>
          <w:szCs w:val="16"/>
          <w:lang w:val="pl-PL"/>
        </w:rPr>
        <w:t>tywnego zbier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 projektem ustawy, plan inwestycyjny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b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dzi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pacing w:val="97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odpadów komu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alnych, okr</w:t>
      </w:r>
      <w:r>
        <w:rPr>
          <w:color w:val="000000"/>
          <w:spacing w:val="-2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>ślał potrzebną infrastruk</w:t>
      </w:r>
      <w:r>
        <w:rPr>
          <w:color w:val="000000"/>
          <w:spacing w:val="-1"/>
          <w:sz w:val="16"/>
          <w:szCs w:val="16"/>
          <w:lang w:val="pl-PL"/>
        </w:rPr>
        <w:t>t</w:t>
      </w:r>
      <w:r>
        <w:rPr>
          <w:color w:val="000000"/>
          <w:sz w:val="16"/>
          <w:szCs w:val="16"/>
          <w:lang w:val="pl-PL"/>
        </w:rPr>
        <w:t>ur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 xml:space="preserve"> wraz z mocami</w:t>
      </w:r>
      <w:r>
        <w:rPr>
          <w:color w:val="000000"/>
          <w:spacing w:val="715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okr</w:t>
      </w:r>
      <w:r>
        <w:rPr>
          <w:color w:val="000000"/>
          <w:spacing w:val="-2"/>
          <w:sz w:val="16"/>
          <w:szCs w:val="16"/>
          <w:lang w:val="pl-PL"/>
        </w:rPr>
        <w:t>e</w:t>
      </w:r>
      <w:r>
        <w:rPr>
          <w:color w:val="000000"/>
          <w:spacing w:val="-1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lanie kryteriów kontroli przerobowymi przeznaczo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ą do zagospodaro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ania</w:t>
      </w:r>
      <w:r>
        <w:rPr>
          <w:color w:val="000000"/>
          <w:spacing w:val="545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selektywnego zbierania przez odpadów komunalnych i remontowo-budowlanych,</w:t>
      </w:r>
      <w:r>
        <w:rPr>
          <w:color w:val="000000"/>
          <w:spacing w:val="514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podmioty działa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pacing w:val="-2"/>
          <w:sz w:val="16"/>
          <w:szCs w:val="16"/>
          <w:lang w:val="pl-PL"/>
        </w:rPr>
        <w:t>ą</w:t>
      </w:r>
      <w:r>
        <w:rPr>
          <w:color w:val="000000"/>
          <w:sz w:val="16"/>
          <w:szCs w:val="16"/>
          <w:lang w:val="pl-PL"/>
        </w:rPr>
        <w:t xml:space="preserve">ce </w:t>
      </w:r>
      <w:r>
        <w:rPr>
          <w:color w:val="000000"/>
          <w:spacing w:val="-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a zapewnia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pacing w:val="-3"/>
          <w:sz w:val="16"/>
          <w:szCs w:val="16"/>
          <w:lang w:val="pl-PL"/>
        </w:rPr>
        <w:t>ą</w:t>
      </w:r>
      <w:r>
        <w:rPr>
          <w:color w:val="000000"/>
          <w:sz w:val="16"/>
          <w:szCs w:val="16"/>
          <w:lang w:val="pl-PL"/>
        </w:rPr>
        <w:t>cą o</w:t>
      </w:r>
      <w:r>
        <w:rPr>
          <w:color w:val="000000"/>
          <w:spacing w:val="-2"/>
          <w:sz w:val="16"/>
          <w:szCs w:val="16"/>
          <w:lang w:val="pl-PL"/>
        </w:rPr>
        <w:t>s</w:t>
      </w:r>
      <w:r>
        <w:rPr>
          <w:color w:val="000000"/>
          <w:sz w:val="16"/>
          <w:szCs w:val="16"/>
          <w:lang w:val="pl-PL"/>
        </w:rPr>
        <w:t>iąg</w:t>
      </w:r>
      <w:r>
        <w:rPr>
          <w:color w:val="000000"/>
          <w:spacing w:val="-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cie cel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wyznaczonych w</w:t>
      </w:r>
      <w:r>
        <w:rPr>
          <w:color w:val="000000"/>
          <w:spacing w:val="63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zlecenie g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960755</wp:posOffset>
                </wp:positionH>
                <wp:positionV relativeFrom="paragraph">
                  <wp:posOffset>101600</wp:posOffset>
                </wp:positionV>
                <wp:extent cx="76835" cy="154305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15pt;mso-wrap-distance-left:9.05pt;mso-wrap-distance-right:9.05pt;mso-wrap-distance-top:0pt;mso-wrap-distance-bottom:0pt;margin-top:8pt;mso-position-vertical-relative:text;margin-left: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568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78"/>
        <w:rPr>
          <w:sz w:val="24"/>
          <w:szCs w:val="24"/>
          <w:lang w:val="pl-PL"/>
        </w:rPr>
      </w:pPr>
      <w:r>
        <w:rPr>
          <w:color w:val="000000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9982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95846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7500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25081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23824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713867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735203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7358380</wp:posOffset>
                </wp:positionH>
                <wp:positionV relativeFrom="page">
                  <wp:posOffset>902970</wp:posOffset>
                </wp:positionV>
                <wp:extent cx="3738245" cy="635"/>
                <wp:effectExtent l="635" t="3810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71.1pt;width:294.3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09662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90905</wp:posOffset>
                </wp:positionH>
                <wp:positionV relativeFrom="page">
                  <wp:posOffset>906145</wp:posOffset>
                </wp:positionV>
                <wp:extent cx="635" cy="2239010"/>
                <wp:effectExtent l="3810" t="0" r="190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526">
                              <a:moveTo>
                                <a:pt x="0" y="0"/>
                              </a:moveTo>
                              <a:lnTo>
                                <a:pt x="0" y="35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526e" stroked="t" o:allowincell="f" style="position:absolute;margin-left:70.15pt;margin-top:71.35pt;width:0pt;height:176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102360</wp:posOffset>
                </wp:positionH>
                <wp:positionV relativeFrom="page">
                  <wp:posOffset>906145</wp:posOffset>
                </wp:positionV>
                <wp:extent cx="635" cy="2239010"/>
                <wp:effectExtent l="3810" t="0" r="190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526">
                              <a:moveTo>
                                <a:pt x="0" y="0"/>
                              </a:moveTo>
                              <a:lnTo>
                                <a:pt x="0" y="352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526e" stroked="t" o:allowincell="f" style="position:absolute;margin-left:86.8pt;margin-top:71.35pt;width:0pt;height:176.2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961640</wp:posOffset>
                </wp:positionH>
                <wp:positionV relativeFrom="page">
                  <wp:posOffset>906145</wp:posOffset>
                </wp:positionV>
                <wp:extent cx="8138160" cy="2239010"/>
                <wp:effectExtent l="3810" t="0" r="381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22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6" h="3526">
                              <a:moveTo>
                                <a:pt x="0" y="0"/>
                              </a:moveTo>
                              <a:lnTo>
                                <a:pt x="0" y="3526"/>
                              </a:lnTo>
                              <a:moveTo>
                                <a:pt x="341" y="0"/>
                              </a:moveTo>
                              <a:lnTo>
                                <a:pt x="341" y="3526"/>
                              </a:lnTo>
                              <a:moveTo>
                                <a:pt x="3610" y="0"/>
                              </a:moveTo>
                              <a:lnTo>
                                <a:pt x="3610" y="3526"/>
                              </a:lnTo>
                              <a:moveTo>
                                <a:pt x="5165" y="0"/>
                              </a:moveTo>
                              <a:lnTo>
                                <a:pt x="5165" y="3526"/>
                              </a:lnTo>
                              <a:moveTo>
                                <a:pt x="6583" y="0"/>
                              </a:moveTo>
                              <a:lnTo>
                                <a:pt x="6583" y="3526"/>
                              </a:lnTo>
                              <a:moveTo>
                                <a:pt x="6919" y="0"/>
                              </a:moveTo>
                              <a:lnTo>
                                <a:pt x="6919" y="3526"/>
                              </a:lnTo>
                              <a:moveTo>
                                <a:pt x="12816" y="0"/>
                              </a:moveTo>
                              <a:lnTo>
                                <a:pt x="12816" y="35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6,3526" path="m0,0l0,3526m341,0l341,3526m3610,0l3610,3526m5165,0l5165,3526m6583,0l6583,3526m6919,0l6919,3526m12816,0l12816,3526e" stroked="t" o:allowincell="f" style="position:absolute;margin-left:233.2pt;margin-top:71.35pt;width:640.75pt;height:176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87730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94080</wp:posOffset>
                </wp:positionH>
                <wp:positionV relativeFrom="page">
                  <wp:posOffset>3147695</wp:posOffset>
                </wp:positionV>
                <wp:extent cx="205740" cy="635"/>
                <wp:effectExtent l="0" t="3810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247.85pt;width:16.1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099820</wp:posOffset>
                </wp:positionH>
                <wp:positionV relativeFrom="page">
                  <wp:posOffset>3145155</wp:posOffset>
                </wp:positionV>
                <wp:extent cx="5715" cy="57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247.6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05535</wp:posOffset>
                </wp:positionH>
                <wp:positionV relativeFrom="page">
                  <wp:posOffset>3147695</wp:posOffset>
                </wp:positionV>
                <wp:extent cx="1852930" cy="635"/>
                <wp:effectExtent l="0" t="3810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247.85pt;width:145.8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958465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964815</wp:posOffset>
                </wp:positionH>
                <wp:positionV relativeFrom="page">
                  <wp:posOffset>3147695</wp:posOffset>
                </wp:positionV>
                <wp:extent cx="210185" cy="635"/>
                <wp:effectExtent l="635" t="3810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247.85pt;width:16.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75000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181350</wp:posOffset>
                </wp:positionH>
                <wp:positionV relativeFrom="page">
                  <wp:posOffset>3147695</wp:posOffset>
                </wp:positionV>
                <wp:extent cx="2069465" cy="635"/>
                <wp:effectExtent l="635" t="3810" r="63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247.85pt;width:162.9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250815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257165</wp:posOffset>
                </wp:positionH>
                <wp:positionV relativeFrom="page">
                  <wp:posOffset>3147695</wp:posOffset>
                </wp:positionV>
                <wp:extent cx="981075" cy="635"/>
                <wp:effectExtent l="635" t="3810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247.85pt;width:77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238240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244590</wp:posOffset>
                </wp:positionH>
                <wp:positionV relativeFrom="page">
                  <wp:posOffset>3147695</wp:posOffset>
                </wp:positionV>
                <wp:extent cx="894080" cy="635"/>
                <wp:effectExtent l="0" t="3810" r="127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247.85pt;width:70.3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138670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7145020</wp:posOffset>
                </wp:positionH>
                <wp:positionV relativeFrom="page">
                  <wp:posOffset>3147695</wp:posOffset>
                </wp:positionV>
                <wp:extent cx="207010" cy="635"/>
                <wp:effectExtent l="0" t="3810" r="63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247.85pt;width:16.2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352030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7358380</wp:posOffset>
                </wp:positionH>
                <wp:positionV relativeFrom="page">
                  <wp:posOffset>3147695</wp:posOffset>
                </wp:positionV>
                <wp:extent cx="3738245" cy="635"/>
                <wp:effectExtent l="635" t="3810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247.85pt;width:294.3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1096625</wp:posOffset>
                </wp:positionH>
                <wp:positionV relativeFrom="page">
                  <wp:posOffset>3145155</wp:posOffset>
                </wp:positionV>
                <wp:extent cx="6350" cy="5715"/>
                <wp:effectExtent l="0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24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890905</wp:posOffset>
                </wp:positionH>
                <wp:positionV relativeFrom="page">
                  <wp:posOffset>3150870</wp:posOffset>
                </wp:positionV>
                <wp:extent cx="10208895" cy="190500"/>
                <wp:effectExtent l="3810" t="0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88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7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  <a:moveTo>
                                <a:pt x="16077" y="0"/>
                              </a:moveTo>
                              <a:lnTo>
                                <a:pt x="16077" y="3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7,300" path="m0,0l0,300m16077,0l16077,300e" stroked="t" o:allowincell="f" style="position:absolute;margin-left:70.15pt;margin-top:248.1pt;width:803.8pt;height:14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887730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94080</wp:posOffset>
                </wp:positionH>
                <wp:positionV relativeFrom="page">
                  <wp:posOffset>3344545</wp:posOffset>
                </wp:positionV>
                <wp:extent cx="205740" cy="635"/>
                <wp:effectExtent l="0" t="3810" r="63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263.3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099820</wp:posOffset>
                </wp:positionH>
                <wp:positionV relativeFrom="page">
                  <wp:posOffset>3341370</wp:posOffset>
                </wp:positionV>
                <wp:extent cx="5715" cy="6350"/>
                <wp:effectExtent l="635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263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05535</wp:posOffset>
                </wp:positionH>
                <wp:positionV relativeFrom="page">
                  <wp:posOffset>3344545</wp:posOffset>
                </wp:positionV>
                <wp:extent cx="1852930" cy="635"/>
                <wp:effectExtent l="0" t="381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263.35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958465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964815</wp:posOffset>
                </wp:positionH>
                <wp:positionV relativeFrom="page">
                  <wp:posOffset>3344545</wp:posOffset>
                </wp:positionV>
                <wp:extent cx="210185" cy="635"/>
                <wp:effectExtent l="635" t="3810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263.35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175000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81350</wp:posOffset>
                </wp:positionH>
                <wp:positionV relativeFrom="page">
                  <wp:posOffset>3344545</wp:posOffset>
                </wp:positionV>
                <wp:extent cx="2069465" cy="635"/>
                <wp:effectExtent l="635" t="3810" r="63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263.35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250815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257165</wp:posOffset>
                </wp:positionH>
                <wp:positionV relativeFrom="page">
                  <wp:posOffset>3344545</wp:posOffset>
                </wp:positionV>
                <wp:extent cx="981075" cy="635"/>
                <wp:effectExtent l="635" t="3810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263.35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238240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244590</wp:posOffset>
                </wp:positionH>
                <wp:positionV relativeFrom="page">
                  <wp:posOffset>3344545</wp:posOffset>
                </wp:positionV>
                <wp:extent cx="894080" cy="635"/>
                <wp:effectExtent l="0" t="3810" r="127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263.35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7138670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145020</wp:posOffset>
                </wp:positionH>
                <wp:positionV relativeFrom="page">
                  <wp:posOffset>3344545</wp:posOffset>
                </wp:positionV>
                <wp:extent cx="207010" cy="635"/>
                <wp:effectExtent l="0" t="3810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263.35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7352030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7358380</wp:posOffset>
                </wp:positionH>
                <wp:positionV relativeFrom="page">
                  <wp:posOffset>3344545</wp:posOffset>
                </wp:positionV>
                <wp:extent cx="3738245" cy="635"/>
                <wp:effectExtent l="635" t="3810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263.35pt;width:294.3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1096625</wp:posOffset>
                </wp:positionH>
                <wp:positionV relativeFrom="page">
                  <wp:posOffset>3341370</wp:posOffset>
                </wp:positionV>
                <wp:extent cx="6350" cy="6350"/>
                <wp:effectExtent l="0" t="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263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890905</wp:posOffset>
                </wp:positionH>
                <wp:positionV relativeFrom="page">
                  <wp:posOffset>3347720</wp:posOffset>
                </wp:positionV>
                <wp:extent cx="635" cy="2336165"/>
                <wp:effectExtent l="3810" t="635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79">
                              <a:moveTo>
                                <a:pt x="0" y="0"/>
                              </a:moveTo>
                              <a:lnTo>
                                <a:pt x="0" y="36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79e" stroked="t" o:allowincell="f" style="position:absolute;margin-left:70.15pt;margin-top:263.6pt;width:0pt;height:183.9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102360</wp:posOffset>
                </wp:positionH>
                <wp:positionV relativeFrom="page">
                  <wp:posOffset>3347720</wp:posOffset>
                </wp:positionV>
                <wp:extent cx="635" cy="2336165"/>
                <wp:effectExtent l="3810" t="635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79">
                              <a:moveTo>
                                <a:pt x="0" y="0"/>
                              </a:moveTo>
                              <a:lnTo>
                                <a:pt x="0" y="367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79e" stroked="t" o:allowincell="f" style="position:absolute;margin-left:86.8pt;margin-top:263.6pt;width:0pt;height:183.9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961640</wp:posOffset>
                </wp:positionH>
                <wp:positionV relativeFrom="page">
                  <wp:posOffset>3347720</wp:posOffset>
                </wp:positionV>
                <wp:extent cx="8138160" cy="2336165"/>
                <wp:effectExtent l="3810" t="635" r="381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23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6" h="3679">
                              <a:moveTo>
                                <a:pt x="0" y="0"/>
                              </a:moveTo>
                              <a:lnTo>
                                <a:pt x="0" y="3679"/>
                              </a:lnTo>
                              <a:moveTo>
                                <a:pt x="341" y="0"/>
                              </a:moveTo>
                              <a:lnTo>
                                <a:pt x="341" y="3679"/>
                              </a:lnTo>
                              <a:moveTo>
                                <a:pt x="3610" y="0"/>
                              </a:moveTo>
                              <a:lnTo>
                                <a:pt x="3610" y="3679"/>
                              </a:lnTo>
                              <a:moveTo>
                                <a:pt x="5165" y="0"/>
                              </a:moveTo>
                              <a:lnTo>
                                <a:pt x="5165" y="3679"/>
                              </a:lnTo>
                              <a:moveTo>
                                <a:pt x="6583" y="0"/>
                              </a:moveTo>
                              <a:lnTo>
                                <a:pt x="6583" y="3679"/>
                              </a:lnTo>
                              <a:moveTo>
                                <a:pt x="6919" y="0"/>
                              </a:moveTo>
                              <a:lnTo>
                                <a:pt x="6919" y="3679"/>
                              </a:lnTo>
                              <a:moveTo>
                                <a:pt x="12816" y="0"/>
                              </a:moveTo>
                              <a:lnTo>
                                <a:pt x="12816" y="36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6,3679" path="m0,0l0,3679m341,0l341,3679m3610,0l3610,3679m5165,0l5165,3679m6583,0l6583,3679m6919,0l6919,3679m12816,0l12816,3679e" stroked="t" o:allowincell="f" style="position:absolute;margin-left:233.2pt;margin-top:263.6pt;width:640.75pt;height:183.9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87730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894080</wp:posOffset>
                </wp:positionH>
                <wp:positionV relativeFrom="page">
                  <wp:posOffset>5687060</wp:posOffset>
                </wp:positionV>
                <wp:extent cx="205740" cy="635"/>
                <wp:effectExtent l="0" t="3810" r="63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447.8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99820</wp:posOffset>
                </wp:positionH>
                <wp:positionV relativeFrom="page">
                  <wp:posOffset>5683885</wp:posOffset>
                </wp:positionV>
                <wp:extent cx="5715" cy="6350"/>
                <wp:effectExtent l="635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447.5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105535</wp:posOffset>
                </wp:positionH>
                <wp:positionV relativeFrom="page">
                  <wp:posOffset>5687060</wp:posOffset>
                </wp:positionV>
                <wp:extent cx="1852930" cy="635"/>
                <wp:effectExtent l="0" t="3810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447.8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958465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964815</wp:posOffset>
                </wp:positionH>
                <wp:positionV relativeFrom="page">
                  <wp:posOffset>5687060</wp:posOffset>
                </wp:positionV>
                <wp:extent cx="210185" cy="635"/>
                <wp:effectExtent l="635" t="3810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447.8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175000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181350</wp:posOffset>
                </wp:positionH>
                <wp:positionV relativeFrom="page">
                  <wp:posOffset>5687060</wp:posOffset>
                </wp:positionV>
                <wp:extent cx="2069465" cy="635"/>
                <wp:effectExtent l="635" t="3810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447.8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250815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257165</wp:posOffset>
                </wp:positionH>
                <wp:positionV relativeFrom="page">
                  <wp:posOffset>5687060</wp:posOffset>
                </wp:positionV>
                <wp:extent cx="981075" cy="635"/>
                <wp:effectExtent l="635" t="3810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447.8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238240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244590</wp:posOffset>
                </wp:positionH>
                <wp:positionV relativeFrom="page">
                  <wp:posOffset>5687060</wp:posOffset>
                </wp:positionV>
                <wp:extent cx="894080" cy="635"/>
                <wp:effectExtent l="0" t="3810" r="127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447.8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7138670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7145020</wp:posOffset>
                </wp:positionH>
                <wp:positionV relativeFrom="page">
                  <wp:posOffset>5687060</wp:posOffset>
                </wp:positionV>
                <wp:extent cx="207010" cy="635"/>
                <wp:effectExtent l="0" t="3810" r="63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447.8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7352030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7358380</wp:posOffset>
                </wp:positionH>
                <wp:positionV relativeFrom="page">
                  <wp:posOffset>5687060</wp:posOffset>
                </wp:positionV>
                <wp:extent cx="3738245" cy="635"/>
                <wp:effectExtent l="635" t="3810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447.8pt;width:294.3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1096625</wp:posOffset>
                </wp:positionH>
                <wp:positionV relativeFrom="page">
                  <wp:posOffset>5683885</wp:posOffset>
                </wp:positionV>
                <wp:extent cx="6350" cy="635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447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90905</wp:posOffset>
                </wp:positionH>
                <wp:positionV relativeFrom="page">
                  <wp:posOffset>5690235</wp:posOffset>
                </wp:positionV>
                <wp:extent cx="10208895" cy="201295"/>
                <wp:effectExtent l="3810" t="635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88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7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  <a:moveTo>
                                <a:pt x="16077" y="0"/>
                              </a:moveTo>
                              <a:lnTo>
                                <a:pt x="16077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7,317" path="m0,0l0,317m16077,0l16077,317e" stroked="t" o:allowincell="f" style="position:absolute;margin-left:70.15pt;margin-top:448.05pt;width:803.8pt;height:15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887730</wp:posOffset>
                </wp:positionH>
                <wp:positionV relativeFrom="page">
                  <wp:posOffset>5891530</wp:posOffset>
                </wp:positionV>
                <wp:extent cx="6350" cy="5715"/>
                <wp:effectExtent l="0" t="635" r="6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463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94080</wp:posOffset>
                </wp:positionH>
                <wp:positionV relativeFrom="page">
                  <wp:posOffset>5894070</wp:posOffset>
                </wp:positionV>
                <wp:extent cx="10202545" cy="635"/>
                <wp:effectExtent l="635" t="3810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2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7" h="0">
                              <a:moveTo>
                                <a:pt x="0" y="0"/>
                              </a:moveTo>
                              <a:lnTo>
                                <a:pt x="1606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67,0e" stroked="t" o:allowincell="f" style="position:absolute;margin-left:70.4pt;margin-top:464.1pt;width:803.3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1096625</wp:posOffset>
                </wp:positionH>
                <wp:positionV relativeFrom="page">
                  <wp:posOffset>5891530</wp:posOffset>
                </wp:positionV>
                <wp:extent cx="6350" cy="5715"/>
                <wp:effectExtent l="0" t="635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463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90905</wp:posOffset>
                </wp:positionH>
                <wp:positionV relativeFrom="page">
                  <wp:posOffset>5897245</wp:posOffset>
                </wp:positionV>
                <wp:extent cx="10208895" cy="190500"/>
                <wp:effectExtent l="3810" t="0" r="317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88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7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  <a:moveTo>
                                <a:pt x="16077" y="0"/>
                              </a:moveTo>
                              <a:lnTo>
                                <a:pt x="16077" y="30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7,300" path="m0,0l0,300m16077,0l16077,300e" stroked="t" o:allowincell="f" style="position:absolute;margin-left:70.15pt;margin-top:464.35pt;width:803.8pt;height:14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8773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94080</wp:posOffset>
                </wp:positionH>
                <wp:positionV relativeFrom="page">
                  <wp:posOffset>6090920</wp:posOffset>
                </wp:positionV>
                <wp:extent cx="205740" cy="635"/>
                <wp:effectExtent l="0" t="3810" r="63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479.6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6087745</wp:posOffset>
                </wp:positionV>
                <wp:extent cx="5715" cy="6350"/>
                <wp:effectExtent l="635" t="0" r="63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479.3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105535</wp:posOffset>
                </wp:positionH>
                <wp:positionV relativeFrom="page">
                  <wp:posOffset>6090920</wp:posOffset>
                </wp:positionV>
                <wp:extent cx="1852930" cy="635"/>
                <wp:effectExtent l="0" t="3810" r="63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479.6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958465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964815</wp:posOffset>
                </wp:positionH>
                <wp:positionV relativeFrom="page">
                  <wp:posOffset>6090920</wp:posOffset>
                </wp:positionV>
                <wp:extent cx="210185" cy="635"/>
                <wp:effectExtent l="635" t="3810" r="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479.6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17500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181350</wp:posOffset>
                </wp:positionH>
                <wp:positionV relativeFrom="page">
                  <wp:posOffset>6090920</wp:posOffset>
                </wp:positionV>
                <wp:extent cx="2069465" cy="635"/>
                <wp:effectExtent l="635" t="3810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479.6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250815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257165</wp:posOffset>
                </wp:positionH>
                <wp:positionV relativeFrom="page">
                  <wp:posOffset>6090920</wp:posOffset>
                </wp:positionV>
                <wp:extent cx="981075" cy="635"/>
                <wp:effectExtent l="635" t="3810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479.6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23824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244590</wp:posOffset>
                </wp:positionH>
                <wp:positionV relativeFrom="page">
                  <wp:posOffset>6090920</wp:posOffset>
                </wp:positionV>
                <wp:extent cx="894080" cy="635"/>
                <wp:effectExtent l="0" t="3810" r="127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479.6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13867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145020</wp:posOffset>
                </wp:positionH>
                <wp:positionV relativeFrom="page">
                  <wp:posOffset>6090920</wp:posOffset>
                </wp:positionV>
                <wp:extent cx="207010" cy="635"/>
                <wp:effectExtent l="0" t="3810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479.6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35203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358380</wp:posOffset>
                </wp:positionH>
                <wp:positionV relativeFrom="page">
                  <wp:posOffset>6090920</wp:posOffset>
                </wp:positionV>
                <wp:extent cx="2195830" cy="635"/>
                <wp:effectExtent l="0" t="3810" r="127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8" h="0">
                              <a:moveTo>
                                <a:pt x="0" y="0"/>
                              </a:moveTo>
                              <a:lnTo>
                                <a:pt x="34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58,0e" stroked="t" o:allowincell="f" style="position:absolute;margin-left:579.4pt;margin-top:479.6pt;width:172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554210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9560560</wp:posOffset>
                </wp:positionH>
                <wp:positionV relativeFrom="page">
                  <wp:posOffset>6090920</wp:posOffset>
                </wp:positionV>
                <wp:extent cx="243840" cy="635"/>
                <wp:effectExtent l="0" t="3810" r="63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0">
                              <a:moveTo>
                                <a:pt x="0" y="0"/>
                              </a:move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4,0e" stroked="t" o:allowincell="f" style="position:absolute;margin-left:752.8pt;margin-top:479.6pt;width:19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804400</wp:posOffset>
                </wp:positionH>
                <wp:positionV relativeFrom="page">
                  <wp:posOffset>6087745</wp:posOffset>
                </wp:positionV>
                <wp:extent cx="5715" cy="6350"/>
                <wp:effectExtent l="635" t="0" r="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772pt;margin-top:479.3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810115</wp:posOffset>
                </wp:positionH>
                <wp:positionV relativeFrom="page">
                  <wp:posOffset>6090920</wp:posOffset>
                </wp:positionV>
                <wp:extent cx="1286510" cy="635"/>
                <wp:effectExtent l="0" t="3810" r="63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0">
                              <a:moveTo>
                                <a:pt x="0" y="0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26,0e" stroked="t" o:allowincell="f" style="position:absolute;margin-left:772.45pt;margin-top:479.6pt;width:101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1096625</wp:posOffset>
                </wp:positionH>
                <wp:positionV relativeFrom="page">
                  <wp:posOffset>6087745</wp:posOffset>
                </wp:positionV>
                <wp:extent cx="6350" cy="6350"/>
                <wp:effectExtent l="0" t="0" r="63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479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90905</wp:posOffset>
                </wp:positionH>
                <wp:positionV relativeFrom="page">
                  <wp:posOffset>6094095</wp:posOffset>
                </wp:positionV>
                <wp:extent cx="635" cy="549910"/>
                <wp:effectExtent l="3810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6e" stroked="t" o:allowincell="f" style="position:absolute;margin-left:70.15pt;margin-top:479.85pt;width:0pt;height:43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102360</wp:posOffset>
                </wp:positionH>
                <wp:positionV relativeFrom="page">
                  <wp:posOffset>6094095</wp:posOffset>
                </wp:positionV>
                <wp:extent cx="635" cy="549910"/>
                <wp:effectExtent l="3810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6e" stroked="t" o:allowincell="f" style="position:absolute;margin-left:86.8pt;margin-top:479.85pt;width:0pt;height:43.2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961640</wp:posOffset>
                </wp:positionH>
                <wp:positionV relativeFrom="page">
                  <wp:posOffset>6094095</wp:posOffset>
                </wp:positionV>
                <wp:extent cx="6595745" cy="549910"/>
                <wp:effectExtent l="4445" t="0" r="317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7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  <a:moveTo>
                                <a:pt x="341" y="0"/>
                              </a:moveTo>
                              <a:lnTo>
                                <a:pt x="341" y="866"/>
                              </a:lnTo>
                              <a:moveTo>
                                <a:pt x="3610" y="0"/>
                              </a:moveTo>
                              <a:lnTo>
                                <a:pt x="3610" y="866"/>
                              </a:lnTo>
                              <a:moveTo>
                                <a:pt x="5165" y="0"/>
                              </a:moveTo>
                              <a:lnTo>
                                <a:pt x="5165" y="866"/>
                              </a:lnTo>
                              <a:moveTo>
                                <a:pt x="6583" y="0"/>
                              </a:moveTo>
                              <a:lnTo>
                                <a:pt x="6583" y="866"/>
                              </a:lnTo>
                              <a:moveTo>
                                <a:pt x="6919" y="0"/>
                              </a:moveTo>
                              <a:lnTo>
                                <a:pt x="6919" y="866"/>
                              </a:lnTo>
                              <a:moveTo>
                                <a:pt x="10387" y="0"/>
                              </a:moveTo>
                              <a:lnTo>
                                <a:pt x="10387" y="8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7,866" path="m0,0l0,866m341,0l341,866m3610,0l3610,866m5165,0l5165,866m6583,0l6583,866m6919,0l6919,866m10387,0l10387,866e" stroked="t" o:allowincell="f" style="position:absolute;margin-left:233.2pt;margin-top:479.85pt;width:519.3pt;height:43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806940</wp:posOffset>
                </wp:positionH>
                <wp:positionV relativeFrom="page">
                  <wp:posOffset>6094095</wp:posOffset>
                </wp:positionV>
                <wp:extent cx="635" cy="549910"/>
                <wp:effectExtent l="3810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6e" stroked="t" o:allowincell="f" style="position:absolute;margin-left:772.2pt;margin-top:479.85pt;width:0pt;height:43.2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1099800</wp:posOffset>
                </wp:positionH>
                <wp:positionV relativeFrom="page">
                  <wp:posOffset>6094095</wp:posOffset>
                </wp:positionV>
                <wp:extent cx="635" cy="549910"/>
                <wp:effectExtent l="3810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6">
                              <a:moveTo>
                                <a:pt x="0" y="0"/>
                              </a:moveTo>
                              <a:lnTo>
                                <a:pt x="0" y="8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6e" stroked="t" o:allowincell="f" style="position:absolute;margin-left:874pt;margin-top:479.85pt;width:0pt;height:43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88773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99820</wp:posOffset>
                </wp:positionH>
                <wp:positionV relativeFrom="page">
                  <wp:posOffset>6644005</wp:posOffset>
                </wp:positionV>
                <wp:extent cx="5715" cy="6350"/>
                <wp:effectExtent l="635" t="0" r="635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523.1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958465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964815</wp:posOffset>
                </wp:positionH>
                <wp:positionV relativeFrom="page">
                  <wp:posOffset>6647180</wp:posOffset>
                </wp:positionV>
                <wp:extent cx="210185" cy="635"/>
                <wp:effectExtent l="635" t="3810" r="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523.4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317500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3181350</wp:posOffset>
                </wp:positionH>
                <wp:positionV relativeFrom="page">
                  <wp:posOffset>6647180</wp:posOffset>
                </wp:positionV>
                <wp:extent cx="2069465" cy="635"/>
                <wp:effectExtent l="635" t="3810" r="63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523.4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250815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5257165</wp:posOffset>
                </wp:positionH>
                <wp:positionV relativeFrom="page">
                  <wp:posOffset>6647180</wp:posOffset>
                </wp:positionV>
                <wp:extent cx="981075" cy="635"/>
                <wp:effectExtent l="635" t="3810" r="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523.4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23824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244590</wp:posOffset>
                </wp:positionH>
                <wp:positionV relativeFrom="page">
                  <wp:posOffset>6647180</wp:posOffset>
                </wp:positionV>
                <wp:extent cx="894080" cy="635"/>
                <wp:effectExtent l="0" t="3810" r="127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523.4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13867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735203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9554210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804400</wp:posOffset>
                </wp:positionH>
                <wp:positionV relativeFrom="page">
                  <wp:posOffset>6644005</wp:posOffset>
                </wp:positionV>
                <wp:extent cx="5715" cy="6350"/>
                <wp:effectExtent l="635" t="0" r="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772pt;margin-top:523.1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1096625</wp:posOffset>
                </wp:positionH>
                <wp:positionV relativeFrom="page">
                  <wp:posOffset>6644005</wp:posOffset>
                </wp:positionV>
                <wp:extent cx="6350" cy="6350"/>
                <wp:effectExtent l="0" t="0" r="63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523.1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890905</wp:posOffset>
                </wp:positionH>
                <wp:positionV relativeFrom="page">
                  <wp:posOffset>6650355</wp:posOffset>
                </wp:positionV>
                <wp:extent cx="635" cy="1518920"/>
                <wp:effectExtent l="3810" t="0" r="190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2">
                              <a:moveTo>
                                <a:pt x="0" y="0"/>
                              </a:moveTo>
                              <a:lnTo>
                                <a:pt x="0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2e" stroked="t" o:allowincell="f" style="position:absolute;margin-left:70.15pt;margin-top:523.65pt;width:0pt;height:119.5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8773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894080</wp:posOffset>
                </wp:positionH>
                <wp:positionV relativeFrom="page">
                  <wp:posOffset>8172450</wp:posOffset>
                </wp:positionV>
                <wp:extent cx="205740" cy="635"/>
                <wp:effectExtent l="0" t="3810" r="63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643.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102360</wp:posOffset>
                </wp:positionH>
                <wp:positionV relativeFrom="page">
                  <wp:posOffset>6650355</wp:posOffset>
                </wp:positionV>
                <wp:extent cx="635" cy="1518920"/>
                <wp:effectExtent l="3810" t="0" r="190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2">
                              <a:moveTo>
                                <a:pt x="0" y="0"/>
                              </a:moveTo>
                              <a:lnTo>
                                <a:pt x="0" y="239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2e" stroked="t" o:allowincell="f" style="position:absolute;margin-left:86.8pt;margin-top:523.65pt;width:0pt;height:119.5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99820</wp:posOffset>
                </wp:positionH>
                <wp:positionV relativeFrom="page">
                  <wp:posOffset>8169275</wp:posOffset>
                </wp:positionV>
                <wp:extent cx="5715" cy="6350"/>
                <wp:effectExtent l="635" t="0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643.2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105535</wp:posOffset>
                </wp:positionH>
                <wp:positionV relativeFrom="page">
                  <wp:posOffset>6650355</wp:posOffset>
                </wp:positionV>
                <wp:extent cx="1856105" cy="1522095"/>
                <wp:effectExtent l="635" t="635" r="254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3" h="2397">
                              <a:moveTo>
                                <a:pt x="0" y="2397"/>
                              </a:moveTo>
                              <a:lnTo>
                                <a:pt x="2918" y="2397"/>
                              </a:lnTo>
                              <a:moveTo>
                                <a:pt x="2923" y="0"/>
                              </a:moveTo>
                              <a:lnTo>
                                <a:pt x="2923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3,2397" path="m0,2397l2918,2397m2923,0l2923,2392e" stroked="t" o:allowincell="f" style="position:absolute;margin-left:87.05pt;margin-top:523.65pt;width:146.1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2958465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964815</wp:posOffset>
                </wp:positionH>
                <wp:positionV relativeFrom="page">
                  <wp:posOffset>6650355</wp:posOffset>
                </wp:positionV>
                <wp:extent cx="213360" cy="1522095"/>
                <wp:effectExtent l="0" t="635" r="444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397">
                              <a:moveTo>
                                <a:pt x="0" y="2397"/>
                              </a:moveTo>
                              <a:lnTo>
                                <a:pt x="331" y="2397"/>
                              </a:lnTo>
                              <a:moveTo>
                                <a:pt x="336" y="0"/>
                              </a:moveTo>
                              <a:lnTo>
                                <a:pt x="336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397" path="m0,2397l331,2397m336,0l336,2392e" stroked="t" o:allowincell="f" style="position:absolute;margin-left:233.45pt;margin-top:523.65pt;width:16.75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17500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181350</wp:posOffset>
                </wp:positionH>
                <wp:positionV relativeFrom="page">
                  <wp:posOffset>6650355</wp:posOffset>
                </wp:positionV>
                <wp:extent cx="2072640" cy="1522095"/>
                <wp:effectExtent l="0" t="635" r="381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2397">
                              <a:moveTo>
                                <a:pt x="0" y="2397"/>
                              </a:moveTo>
                              <a:lnTo>
                                <a:pt x="3259" y="2397"/>
                              </a:lnTo>
                              <a:moveTo>
                                <a:pt x="3264" y="0"/>
                              </a:moveTo>
                              <a:lnTo>
                                <a:pt x="3264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2397" path="m0,2397l3259,2397m3264,0l3264,2392e" stroked="t" o:allowincell="f" style="position:absolute;margin-left:250.5pt;margin-top:523.65pt;width:163.15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250815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257165</wp:posOffset>
                </wp:positionH>
                <wp:positionV relativeFrom="page">
                  <wp:posOffset>6650355</wp:posOffset>
                </wp:positionV>
                <wp:extent cx="984250" cy="1522095"/>
                <wp:effectExtent l="0" t="635" r="381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2397">
                              <a:moveTo>
                                <a:pt x="0" y="2397"/>
                              </a:moveTo>
                              <a:lnTo>
                                <a:pt x="1545" y="2397"/>
                              </a:lnTo>
                              <a:moveTo>
                                <a:pt x="1550" y="0"/>
                              </a:moveTo>
                              <a:lnTo>
                                <a:pt x="1550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0,2397" path="m0,2397l1545,2397m1550,0l1550,2392e" stroked="t" o:allowincell="f" style="position:absolute;margin-left:413.95pt;margin-top:523.65pt;width:77.45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23824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244590</wp:posOffset>
                </wp:positionH>
                <wp:positionV relativeFrom="page">
                  <wp:posOffset>6650355</wp:posOffset>
                </wp:positionV>
                <wp:extent cx="897255" cy="1522095"/>
                <wp:effectExtent l="635" t="635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2397">
                              <a:moveTo>
                                <a:pt x="0" y="2397"/>
                              </a:moveTo>
                              <a:lnTo>
                                <a:pt x="1408" y="2397"/>
                              </a:lnTo>
                              <a:moveTo>
                                <a:pt x="1413" y="0"/>
                              </a:moveTo>
                              <a:lnTo>
                                <a:pt x="1413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2397" path="m0,2397l1408,2397m1413,0l1413,2392e" stroked="t" o:allowincell="f" style="position:absolute;margin-left:491.7pt;margin-top:523.65pt;width:70.6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713867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145020</wp:posOffset>
                </wp:positionH>
                <wp:positionV relativeFrom="page">
                  <wp:posOffset>6650355</wp:posOffset>
                </wp:positionV>
                <wp:extent cx="210185" cy="1522095"/>
                <wp:effectExtent l="635" t="635" r="3175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2397">
                              <a:moveTo>
                                <a:pt x="0" y="2397"/>
                              </a:moveTo>
                              <a:lnTo>
                                <a:pt x="326" y="2397"/>
                              </a:lnTo>
                              <a:moveTo>
                                <a:pt x="331" y="0"/>
                              </a:moveTo>
                              <a:lnTo>
                                <a:pt x="331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2397" path="m0,2397l326,2397m331,0l331,2392e" stroked="t" o:allowincell="f" style="position:absolute;margin-left:562.6pt;margin-top:523.65pt;width:16.5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735203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557385</wp:posOffset>
                </wp:positionH>
                <wp:positionV relativeFrom="page">
                  <wp:posOffset>6650355</wp:posOffset>
                </wp:positionV>
                <wp:extent cx="635" cy="1518920"/>
                <wp:effectExtent l="3810" t="0" r="254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2">
                              <a:moveTo>
                                <a:pt x="0" y="0"/>
                              </a:moveTo>
                              <a:lnTo>
                                <a:pt x="0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2e" stroked="t" o:allowincell="f" style="position:absolute;margin-left:752.55pt;margin-top:523.65pt;width:0pt;height:119.5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54210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560560</wp:posOffset>
                </wp:positionH>
                <wp:positionV relativeFrom="page">
                  <wp:posOffset>8172450</wp:posOffset>
                </wp:positionV>
                <wp:extent cx="243840" cy="635"/>
                <wp:effectExtent l="0" t="3810" r="63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0">
                              <a:moveTo>
                                <a:pt x="0" y="0"/>
                              </a:move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4,0e" stroked="t" o:allowincell="f" style="position:absolute;margin-left:752.8pt;margin-top:643.5pt;width:19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806940</wp:posOffset>
                </wp:positionH>
                <wp:positionV relativeFrom="page">
                  <wp:posOffset>6650355</wp:posOffset>
                </wp:positionV>
                <wp:extent cx="635" cy="1518920"/>
                <wp:effectExtent l="3810" t="0" r="190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92">
                              <a:moveTo>
                                <a:pt x="0" y="0"/>
                              </a:moveTo>
                              <a:lnTo>
                                <a:pt x="0" y="239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92e" stroked="t" o:allowincell="f" style="position:absolute;margin-left:772.2pt;margin-top:523.65pt;width:0pt;height:119.5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804400</wp:posOffset>
                </wp:positionH>
                <wp:positionV relativeFrom="page">
                  <wp:posOffset>8169275</wp:posOffset>
                </wp:positionV>
                <wp:extent cx="5715" cy="6350"/>
                <wp:effectExtent l="635" t="0" r="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772pt;margin-top:643.2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810115</wp:posOffset>
                </wp:positionH>
                <wp:positionV relativeFrom="page">
                  <wp:posOffset>6650355</wp:posOffset>
                </wp:positionV>
                <wp:extent cx="1289685" cy="1522095"/>
                <wp:effectExtent l="635" t="635" r="3175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152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397">
                              <a:moveTo>
                                <a:pt x="0" y="2397"/>
                              </a:moveTo>
                              <a:lnTo>
                                <a:pt x="2026" y="2397"/>
                              </a:lnTo>
                              <a:moveTo>
                                <a:pt x="2031" y="0"/>
                              </a:moveTo>
                              <a:lnTo>
                                <a:pt x="2031" y="239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397" path="m0,2397l2026,2397m2031,0l2031,2392e" stroked="t" o:allowincell="f" style="position:absolute;margin-left:772.45pt;margin-top:523.65pt;width:101.5pt;height:119.8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1096625</wp:posOffset>
                </wp:positionH>
                <wp:positionV relativeFrom="page">
                  <wp:posOffset>8169275</wp:posOffset>
                </wp:positionV>
                <wp:extent cx="6350" cy="6350"/>
                <wp:effectExtent l="0" t="0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64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146810</wp:posOffset>
                </wp:positionH>
                <wp:positionV relativeFrom="page">
                  <wp:posOffset>6781165</wp:posOffset>
                </wp:positionV>
                <wp:extent cx="1760855" cy="693420"/>
                <wp:effectExtent l="0" t="0" r="0" b="0"/>
                <wp:wrapNone/>
                <wp:docPr id="2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 Expand infrast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ture for sepa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a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collection of bio-waste o door-to-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r collection o collection points for green garden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ste at civic amenity sites or other bring systems (supervised single container collecti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5pt;height:54.6pt;mso-wrap-distance-left:9.05pt;mso-wrap-distance-right:9.05pt;mso-wrap-distance-top:0pt;mso-wrap-distance-bottom:0pt;margin-top:533.95pt;mso-position-vertical-relative:page;margin-left:9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5"/>
                        <w:rPr/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) Expand infrastr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u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cture for separ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at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e collection of bio-waste o door-to-d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r collection o collection points for green garden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aste at civic amenity sites or other bring systems (supervised single container collectio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0" w:after="2"/>
        <w:ind w:firstLine="10255"/>
        <w:rPr/>
      </w:pPr>
      <w:bookmarkStart w:id="28" w:name="bkmpage10"/>
      <w:bookmarkStart w:id="29" w:name="bkmpage11"/>
      <w:bookmarkEnd w:id="28"/>
      <w:bookmarkEnd w:id="29"/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096625</wp:posOffset>
                </wp:positionH>
                <wp:positionV relativeFrom="page">
                  <wp:posOffset>9738995</wp:posOffset>
                </wp:positionV>
                <wp:extent cx="6350" cy="6350"/>
                <wp:effectExtent l="0" t="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6"/>
          <w:szCs w:val="16"/>
          <w:lang w:val="pl-PL"/>
        </w:rPr>
        <w:t xml:space="preserve">przepisach 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rawa Unii Europejskiej;</w:t>
      </w:r>
    </w:p>
    <w:p>
      <w:pPr>
        <w:pStyle w:val="Normal"/>
        <w:widowControl w:val="false"/>
        <w:autoSpaceDE w:val="false"/>
        <w:spacing w:lineRule="exact" w:line="184" w:before="0" w:after="1"/>
        <w:ind w:left="10255" w:right="8156" w:hanging="0"/>
        <w:rPr/>
      </w:pPr>
      <w:r>
        <w:rPr>
          <w:color w:val="000000"/>
          <w:spacing w:val="1"/>
          <w:sz w:val="16"/>
          <w:szCs w:val="16"/>
          <w:lang w:val="pl-PL"/>
        </w:rPr>
        <w:t>2</w:t>
      </w:r>
      <w:r>
        <w:rPr>
          <w:color w:val="000000"/>
          <w:sz w:val="16"/>
          <w:szCs w:val="16"/>
          <w:lang w:val="pl-PL"/>
        </w:rPr>
        <w:t>)</w:t>
      </w:r>
      <w:r>
        <w:rPr>
          <w:color w:val="000000"/>
          <w:spacing w:val="20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Senat RP w dniu 7 </w:t>
      </w:r>
      <w:r>
        <w:rPr>
          <w:color w:val="000000"/>
          <w:spacing w:val="-1"/>
          <w:sz w:val="16"/>
          <w:szCs w:val="16"/>
          <w:lang w:val="pl-PL"/>
        </w:rPr>
        <w:t>s</w:t>
      </w:r>
      <w:r>
        <w:rPr>
          <w:color w:val="000000"/>
          <w:sz w:val="16"/>
          <w:szCs w:val="16"/>
          <w:lang w:val="pl-PL"/>
        </w:rPr>
        <w:t>ierpni</w:t>
      </w:r>
      <w:r>
        <w:rPr>
          <w:color w:val="000000"/>
          <w:spacing w:val="-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 xml:space="preserve"> 2</w:t>
      </w:r>
      <w:r>
        <w:rPr>
          <w:color w:val="000000"/>
          <w:spacing w:val="-1"/>
          <w:sz w:val="16"/>
          <w:szCs w:val="16"/>
          <w:lang w:val="pl-PL"/>
        </w:rPr>
        <w:t>0</w:t>
      </w:r>
      <w:r>
        <w:rPr>
          <w:color w:val="000000"/>
          <w:sz w:val="16"/>
          <w:szCs w:val="16"/>
          <w:lang w:val="pl-PL"/>
        </w:rPr>
        <w:t>14 r.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odją</w:t>
      </w:r>
      <w:r>
        <w:rPr>
          <w:color w:val="000000"/>
          <w:spacing w:val="-1"/>
          <w:sz w:val="16"/>
          <w:szCs w:val="16"/>
          <w:lang w:val="pl-PL"/>
        </w:rPr>
        <w:t>ł</w:t>
      </w:r>
      <w:r>
        <w:rPr>
          <w:color w:val="000000"/>
          <w:sz w:val="16"/>
          <w:szCs w:val="16"/>
          <w:lang w:val="pl-PL"/>
        </w:rPr>
        <w:t xml:space="preserve"> uch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a</w:t>
      </w:r>
      <w:r>
        <w:rPr>
          <w:color w:val="000000"/>
          <w:spacing w:val="-1"/>
          <w:sz w:val="16"/>
          <w:szCs w:val="16"/>
          <w:lang w:val="pl-PL"/>
        </w:rPr>
        <w:t>ł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w sprawie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wniesienia do Sejmu proje</w:t>
      </w:r>
      <w:r>
        <w:rPr>
          <w:color w:val="000000"/>
          <w:spacing w:val="1"/>
          <w:sz w:val="16"/>
          <w:szCs w:val="16"/>
          <w:lang w:val="pl-PL"/>
        </w:rPr>
        <w:t>k</w:t>
      </w:r>
      <w:r>
        <w:rPr>
          <w:color w:val="000000"/>
          <w:sz w:val="16"/>
          <w:szCs w:val="16"/>
          <w:lang w:val="pl-PL"/>
        </w:rPr>
        <w:t>tu ustawy o zmianie ustawy o odpadach oraz niektórych innych usta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;</w:t>
      </w:r>
    </w:p>
    <w:p>
      <w:pPr>
        <w:pStyle w:val="Normal"/>
        <w:widowControl w:val="false"/>
        <w:autoSpaceDE w:val="false"/>
        <w:spacing w:lineRule="exact" w:line="183" w:before="0" w:after="162"/>
        <w:ind w:left="10255" w:right="8156" w:hanging="0"/>
        <w:rPr/>
      </w:pPr>
      <w:r>
        <w:rPr>
          <w:color w:val="000000"/>
          <w:spacing w:val="1"/>
          <w:sz w:val="16"/>
          <w:szCs w:val="16"/>
          <w:lang w:val="pl-PL"/>
        </w:rPr>
        <w:t>3</w:t>
      </w:r>
      <w:r>
        <w:rPr>
          <w:color w:val="000000"/>
          <w:sz w:val="16"/>
          <w:szCs w:val="16"/>
          <w:lang w:val="pl-PL"/>
        </w:rPr>
        <w:t>)</w:t>
      </w:r>
      <w:r>
        <w:rPr>
          <w:color w:val="000000"/>
          <w:spacing w:val="20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Opracowano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proj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>k</w:t>
      </w:r>
      <w:r>
        <w:rPr>
          <w:color w:val="000000"/>
          <w:spacing w:val="-1"/>
          <w:sz w:val="16"/>
          <w:szCs w:val="16"/>
          <w:lang w:val="pl-PL"/>
        </w:rPr>
        <w:t>t</w:t>
      </w:r>
      <w:r>
        <w:rPr>
          <w:color w:val="000000"/>
          <w:spacing w:val="-2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ro</w:t>
      </w:r>
      <w:r>
        <w:rPr>
          <w:color w:val="000000"/>
          <w:spacing w:val="-1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porządzenia Minis</w:t>
      </w:r>
      <w:r>
        <w:rPr>
          <w:color w:val="000000"/>
          <w:spacing w:val="1"/>
          <w:sz w:val="16"/>
          <w:szCs w:val="16"/>
          <w:lang w:val="pl-PL"/>
        </w:rPr>
        <w:t>t</w:t>
      </w:r>
      <w:r>
        <w:rPr>
          <w:color w:val="000000"/>
          <w:sz w:val="16"/>
          <w:szCs w:val="16"/>
          <w:lang w:val="pl-PL"/>
        </w:rPr>
        <w:t xml:space="preserve">ra </w:t>
      </w:r>
      <w:r>
        <w:rPr>
          <w:color w:val="000000"/>
          <w:spacing w:val="-1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rod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ska okreś</w:t>
      </w:r>
      <w:r>
        <w:rPr>
          <w:color w:val="000000"/>
          <w:spacing w:val="-1"/>
          <w:sz w:val="16"/>
          <w:szCs w:val="16"/>
          <w:lang w:val="pl-PL"/>
        </w:rPr>
        <w:t>l</w:t>
      </w:r>
      <w:r>
        <w:rPr>
          <w:color w:val="000000"/>
          <w:sz w:val="16"/>
          <w:szCs w:val="16"/>
          <w:lang w:val="pl-PL"/>
        </w:rPr>
        <w:t>ającego sposób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i f</w:t>
      </w:r>
      <w:r>
        <w:rPr>
          <w:color w:val="000000"/>
          <w:spacing w:val="-2"/>
          <w:sz w:val="16"/>
          <w:szCs w:val="16"/>
          <w:lang w:val="pl-PL"/>
        </w:rPr>
        <w:t>o</w:t>
      </w:r>
      <w:r>
        <w:rPr>
          <w:color w:val="000000"/>
          <w:sz w:val="16"/>
          <w:szCs w:val="16"/>
          <w:lang w:val="pl-PL"/>
        </w:rPr>
        <w:t>rm</w:t>
      </w:r>
      <w:r>
        <w:rPr>
          <w:color w:val="000000"/>
          <w:spacing w:val="-1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 xml:space="preserve"> spor</w:t>
      </w:r>
      <w:r>
        <w:rPr>
          <w:color w:val="000000"/>
          <w:spacing w:val="-2"/>
          <w:sz w:val="16"/>
          <w:szCs w:val="16"/>
          <w:lang w:val="pl-PL"/>
        </w:rPr>
        <w:t>z</w:t>
      </w:r>
      <w:r>
        <w:rPr>
          <w:color w:val="000000"/>
          <w:sz w:val="16"/>
          <w:szCs w:val="16"/>
          <w:lang w:val="pl-PL"/>
        </w:rPr>
        <w:t>ądzania wojewódzkiego planu gospodar</w:t>
      </w:r>
      <w:r>
        <w:rPr>
          <w:color w:val="000000"/>
          <w:spacing w:val="1"/>
          <w:sz w:val="16"/>
          <w:szCs w:val="16"/>
          <w:lang w:val="pl-PL"/>
        </w:rPr>
        <w:t>ki</w:t>
      </w:r>
      <w:r>
        <w:rPr>
          <w:color w:val="000000"/>
          <w:sz w:val="16"/>
          <w:szCs w:val="16"/>
          <w:lang w:val="pl-PL"/>
        </w:rPr>
        <w:t xml:space="preserve"> odpadami oraz wzór planu inwesty</w:t>
      </w:r>
      <w:r>
        <w:rPr>
          <w:color w:val="000000"/>
          <w:spacing w:val="1"/>
          <w:sz w:val="16"/>
          <w:szCs w:val="16"/>
          <w:lang w:val="pl-PL"/>
        </w:rPr>
        <w:t>c</w:t>
      </w:r>
      <w:r>
        <w:rPr>
          <w:color w:val="000000"/>
          <w:sz w:val="16"/>
          <w:szCs w:val="16"/>
          <w:lang w:val="pl-PL"/>
        </w:rPr>
        <w:t>y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z w:val="16"/>
          <w:szCs w:val="16"/>
          <w:lang w:val="pl-PL"/>
        </w:rPr>
        <w:t>nego, który został poddany wst</w:t>
      </w:r>
      <w:r>
        <w:rPr>
          <w:color w:val="000000"/>
          <w:spacing w:val="-3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pnym konsultacjom w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r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m</w:t>
      </w:r>
      <w:r>
        <w:rPr>
          <w:color w:val="000000"/>
          <w:spacing w:val="1"/>
          <w:sz w:val="16"/>
          <w:szCs w:val="16"/>
          <w:lang w:val="pl-PL"/>
        </w:rPr>
        <w:t>ac</w:t>
      </w:r>
      <w:r>
        <w:rPr>
          <w:color w:val="000000"/>
          <w:sz w:val="16"/>
          <w:szCs w:val="16"/>
          <w:lang w:val="pl-PL"/>
        </w:rPr>
        <w:t xml:space="preserve">h resortu </w:t>
      </w:r>
      <w:r>
        <w:rPr>
          <w:color w:val="000000"/>
          <w:spacing w:val="-1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rodowiska.</w:t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81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1096625</wp:posOffset>
                </wp:positionH>
                <wp:positionV relativeFrom="page">
                  <wp:posOffset>2840355</wp:posOffset>
                </wp:positionV>
                <wp:extent cx="6350" cy="6350"/>
                <wp:effectExtent l="0" t="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223.6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1096625</wp:posOffset>
                </wp:positionH>
                <wp:positionV relativeFrom="page">
                  <wp:posOffset>9738995</wp:posOffset>
                </wp:positionV>
                <wp:extent cx="6350" cy="6350"/>
                <wp:effectExtent l="0" t="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6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9551035</wp:posOffset>
                </wp:positionH>
                <wp:positionV relativeFrom="page">
                  <wp:posOffset>897255</wp:posOffset>
                </wp:positionV>
                <wp:extent cx="1542415" cy="8852535"/>
                <wp:effectExtent l="0" t="0" r="0" b="0"/>
                <wp:wrapNone/>
                <wp:docPr id="2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85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3"/>
                              <w:gridCol w:w="2036"/>
                            </w:tblGrid>
                            <w:tr>
                              <w:trPr>
                                <w:trHeight w:val="3055" w:hRule="exac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4" w:hRule="exac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5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6" w:righ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-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ach 2013-20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4 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przeprowadziło 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 kampanie 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2"/>
                                    <w:ind w:left="66" w:righ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ogóln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lska kamp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e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cyjno-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acyj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internecie naszesmieci.pl –cel:</w:t>
                                  </w:r>
                                  <w:r>
                                    <w:rPr>
                                      <w:color w:val="000000"/>
                                      <w:spacing w:val="4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owanie</w:t>
                                  </w:r>
                                  <w:r>
                                    <w:rPr>
                                      <w:color w:val="000000"/>
                                      <w:spacing w:val="4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zmianie przepisó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zakresie gospodarowania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nowych zasad opła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 odbieranie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komunal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raz informacja n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mat segregacji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utworzenie s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internetowej oraz 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 materiałów 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dla 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0"/>
                                    <w:ind w:left="66" w:right="1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ogólnopolska kampania e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cyjno-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acyj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telewizji i int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a racjonalnego wykorzystania zasobów „Ekodzieciaki.pl” – cel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yrobien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ród dzie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wyku segregowania odpadów komunaln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6" w:right="16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z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ania zasobów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16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2014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ona jest ogó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olska kampania edukacyjno-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acyjna w telewizji i internecie promując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ś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p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e z odpa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–cel: pr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anie idei segregacji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1"/>
                                    <w:ind w:left="66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m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telewizyjna (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ty oraz lokowanie ide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popularnych serial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, internet 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mocja strony www.naszesmieci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 –oficjalnej strony dla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ej systemu gospodarki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ami, ud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ianie infografik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6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nadto kamp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e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cyjno-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ormacyjne na temat segregacji odpadów i systemu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t z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nie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y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ach 2011-2013 prowadzi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tkie gmin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lsce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Kampanie te opier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dystrybucji ulotek, publikac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697.05pt;mso-wrap-distance-left:9.05pt;mso-wrap-distance-right:9.05pt;mso-wrap-distance-top:0pt;mso-wrap-distance-bottom:0pt;margin-top:70.65pt;mso-position-vertical-relative:page;margin-left:752.0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2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3"/>
                        <w:gridCol w:w="2036"/>
                      </w:tblGrid>
                      <w:tr>
                        <w:trPr>
                          <w:trHeight w:val="3055" w:hRule="exac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64" w:hRule="exac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6" w:right="15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-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ach 2013-20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4 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przeprowadziło 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 kampanie 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left="66" w:right="15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ogóln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lska kamp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e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cyjno-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acyj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internecie naszesmieci.pl –cel:</w:t>
                            </w:r>
                            <w:r>
                              <w:rPr>
                                <w:color w:val="000000"/>
                                <w:spacing w:val="4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owanie</w:t>
                            </w:r>
                            <w:r>
                              <w:rPr>
                                <w:color w:val="000000"/>
                                <w:spacing w:val="4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zmianie przepisó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zakresie gospodarowania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nowych zasad opła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 odbieranie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komunal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raz informacja n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mat segregacji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utworzenie st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internetowej oraz m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 materiałów 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dla 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0"/>
                              <w:ind w:left="66" w:right="15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ogólnopolska kampania e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cyjno-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acyj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telewizji i inte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a racjonalnego wykorzystania zasobów „Ekodzieciaki.pl” – cel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yrobien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ród dzie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wyku segregowania odpadów komunalny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6" w:right="16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z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ania zasobów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16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2014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ona jest ogó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olska kampania edukacyjno-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acyjna w telewizji i internecie promując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ś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p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e z odpa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–cel: pr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anie idei segregacji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1"/>
                              <w:ind w:left="66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telewizyjna (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ty oraz lokowanie ide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popularnych serial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, internet (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mocja strony www.naszesmieci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 –oficjalnej strony dla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ej systemu gospodarki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ami, ud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ianie infografik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6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nadto kamp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e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cyjno-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ormacyjne na temat segregacji odpadów i systemu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t za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nie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ach 2011-2013 prowadzi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tkie gminy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lsce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Kampanie te opier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dystrybucji ulotek, publikacji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6464300" cy="8852535"/>
                <wp:effectExtent l="0" t="0" r="0" b="0"/>
                <wp:wrapNone/>
                <wp:docPr id="2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885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</w:tblGrid>
                            <w:tr>
                              <w:trPr>
                                <w:trHeight w:val="3055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24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79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5" w:righ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lizacjia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1996 r. o u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ądku w gmina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uchwalenie do końca 2014 r.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cnie pro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 w Komis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(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iu)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4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4"/>
                                    <w:ind w:left="65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formation campaigns for households on separate collection of bio-waste via leaflets, brochures, website and availabl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infrastruct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volve waste o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a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s and establish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s in awareness campaign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59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6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4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prowadzenie kampanii, której gł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obszar komunikacyjny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owany 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do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dotyczy promocji 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3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az selektywnego 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komunalnych i przydomowego, kompost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dpadów komunalnych (m.in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powszechnienie infor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3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o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ciach z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u gospodarowania odpa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3"/>
                                    <w:ind w:left="65" w:right="13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zasadach jego funkcjonowania, kreowanie mody na segregowanie odpadów komunalnych,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nie motywacji do segrego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ia). Główny obszar wsparcia kierowanego do gmin dotyczy propagowania dobrych praktyk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kresie komunik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na temat organizacji selektywnego zbierania na poziomie g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skład projektu wchodzą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09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/ kampania telewizyjna – reemisja spo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edukacyjnych stworz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kampanii 2014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/ rozbudowa i aktualizacja t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str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internetowej naszesmieci.pl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3/ organizacja i promocja konk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dob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raktyk dla gmin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319" w:firstLine="7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m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góln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lska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miny – ka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okal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5"/>
                                    <w:ind w:left="101" w:firstLine="19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alizacj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ach: 2015-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/>
                                    <w:ind w:left="178" w:firstLine="21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: List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 2016 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697.0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0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</w:tblGrid>
                      <w:tr>
                        <w:trPr>
                          <w:trHeight w:val="3055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24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79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5" w:right="1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lizacjia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1996 r. o ut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ądku w gminach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P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4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uchwalenie do końca 2014 r.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cnie pro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 w Komis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(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iu)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64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4"/>
                              <w:ind w:left="65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formation campaigns for households on separate collection of bio-waste via leaflets, brochures, website and availabl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infrastruct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volve waste o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a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s and establish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s in awareness campaign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59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6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47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prowadzenie kampanii, której gł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obszar komunikacyjny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owany 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do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dotyczy promocji 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3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az selektywnego 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komunalnych i przydomowego, kompost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dpadów komunalnych (m.in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powszechnienie infor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3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o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ciach z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u gospodarowania odpa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3"/>
                              <w:ind w:left="65" w:right="13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zasadach jego funkcjonowania, kreowanie mody na segregowanie odpadów komunalnych,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nie motywacji do segrego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ia). Główny obszar wsparcia kierowanego do gmin dotyczy propagowania dobrych praktyk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kresie komunik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na temat organizacji selektywnego zbierania na poziomie g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skład projektu wchodzą</w:t>
                            </w:r>
                            <w:r>
                              <w:rPr>
                                <w:color w:val="000000"/>
                                <w:spacing w:val="-4"/>
                                <w:w w:val="109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/ kampania telewizyjna – reemisja spo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edukacyjnych stworz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kampanii 2014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/ rozbudowa i aktualizacja t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str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internetowej naszesmieci.pl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3/ organizacja i promocja konk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dob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raktyk dla gmin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319" w:firstLine="79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góln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lsk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miny – ka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okal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5"/>
                              <w:ind w:left="101" w:firstLine="19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ach: 2015-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/>
                              <w:ind w:left="178" w:firstLine="211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 List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 2016 r.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9982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95846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17500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713867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8773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735203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1096625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30" w:name="bkmpage11"/>
      <w:bookmarkStart w:id="31" w:name="bkmpage12"/>
      <w:bookmarkStart w:id="32" w:name="bkmpage11"/>
      <w:bookmarkStart w:id="33" w:name="bkmpage12"/>
      <w:bookmarkEnd w:id="32"/>
      <w:bookmarkEnd w:id="33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78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9982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105535</wp:posOffset>
                </wp:positionH>
                <wp:positionV relativeFrom="page">
                  <wp:posOffset>902970</wp:posOffset>
                </wp:positionV>
                <wp:extent cx="1852930" cy="635"/>
                <wp:effectExtent l="0" t="3810" r="63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71.1pt;width:145.8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295846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17500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181350</wp:posOffset>
                </wp:positionH>
                <wp:positionV relativeFrom="page">
                  <wp:posOffset>902970</wp:posOffset>
                </wp:positionV>
                <wp:extent cx="2069465" cy="635"/>
                <wp:effectExtent l="635" t="3810" r="63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71.1pt;width:162.9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25081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257165</wp:posOffset>
                </wp:positionH>
                <wp:positionV relativeFrom="page">
                  <wp:posOffset>902970</wp:posOffset>
                </wp:positionV>
                <wp:extent cx="981075" cy="635"/>
                <wp:effectExtent l="635" t="3810" r="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71.1pt;width:77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623824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6244590</wp:posOffset>
                </wp:positionH>
                <wp:positionV relativeFrom="page">
                  <wp:posOffset>902970</wp:posOffset>
                </wp:positionV>
                <wp:extent cx="894080" cy="635"/>
                <wp:effectExtent l="0" t="3810" r="1270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71.1pt;width:70.3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713867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735203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90905</wp:posOffset>
                </wp:positionH>
                <wp:positionV relativeFrom="page">
                  <wp:posOffset>906145</wp:posOffset>
                </wp:positionV>
                <wp:extent cx="635" cy="3991610"/>
                <wp:effectExtent l="4445" t="0" r="19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286">
                              <a:moveTo>
                                <a:pt x="0" y="0"/>
                              </a:moveTo>
                              <a:lnTo>
                                <a:pt x="0" y="628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286e" stroked="t" o:allowincell="f" style="position:absolute;margin-left:70.15pt;margin-top:71.35pt;width:0pt;height:314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102360</wp:posOffset>
                </wp:positionH>
                <wp:positionV relativeFrom="page">
                  <wp:posOffset>906145</wp:posOffset>
                </wp:positionV>
                <wp:extent cx="635" cy="3991610"/>
                <wp:effectExtent l="3810" t="0" r="190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286">
                              <a:moveTo>
                                <a:pt x="0" y="0"/>
                              </a:moveTo>
                              <a:lnTo>
                                <a:pt x="0" y="628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286e" stroked="t" o:allowincell="f" style="position:absolute;margin-left:86.8pt;margin-top:71.35pt;width:0pt;height:314.2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961640</wp:posOffset>
                </wp:positionH>
                <wp:positionV relativeFrom="page">
                  <wp:posOffset>906145</wp:posOffset>
                </wp:positionV>
                <wp:extent cx="4393565" cy="3991610"/>
                <wp:effectExtent l="3810" t="0" r="381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39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9" h="6286">
                              <a:moveTo>
                                <a:pt x="0" y="0"/>
                              </a:moveTo>
                              <a:lnTo>
                                <a:pt x="0" y="6286"/>
                              </a:lnTo>
                              <a:moveTo>
                                <a:pt x="341" y="0"/>
                              </a:moveTo>
                              <a:lnTo>
                                <a:pt x="341" y="6286"/>
                              </a:lnTo>
                              <a:moveTo>
                                <a:pt x="3610" y="0"/>
                              </a:moveTo>
                              <a:lnTo>
                                <a:pt x="3610" y="6286"/>
                              </a:lnTo>
                              <a:moveTo>
                                <a:pt x="5165" y="0"/>
                              </a:moveTo>
                              <a:lnTo>
                                <a:pt x="5165" y="6286"/>
                              </a:lnTo>
                              <a:moveTo>
                                <a:pt x="6583" y="0"/>
                              </a:moveTo>
                              <a:lnTo>
                                <a:pt x="6583" y="6286"/>
                              </a:lnTo>
                              <a:moveTo>
                                <a:pt x="6919" y="0"/>
                              </a:moveTo>
                              <a:lnTo>
                                <a:pt x="6919" y="628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9,6286" path="m0,0l0,6286m341,0l341,6286m3610,0l3610,6286m5165,0l5165,6286m6583,0l6583,6286m6919,0l6919,6286e" stroked="t" o:allowincell="f" style="position:absolute;margin-left:233.2pt;margin-top:71.35pt;width:345.9pt;height:314.2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87730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099820</wp:posOffset>
                </wp:positionH>
                <wp:positionV relativeFrom="page">
                  <wp:posOffset>4897755</wp:posOffset>
                </wp:positionV>
                <wp:extent cx="5715" cy="5715"/>
                <wp:effectExtent l="635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385.6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2958465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175000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250815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238240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138670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7352030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1096625</wp:posOffset>
                </wp:positionH>
                <wp:positionV relativeFrom="page">
                  <wp:posOffset>4897755</wp:posOffset>
                </wp:positionV>
                <wp:extent cx="6350" cy="5715"/>
                <wp:effectExtent l="0" t="635" r="63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385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890905</wp:posOffset>
                </wp:positionH>
                <wp:positionV relativeFrom="page">
                  <wp:posOffset>4903470</wp:posOffset>
                </wp:positionV>
                <wp:extent cx="635" cy="4789805"/>
                <wp:effectExtent l="3810" t="635" r="254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43">
                              <a:moveTo>
                                <a:pt x="0" y="0"/>
                              </a:moveTo>
                              <a:lnTo>
                                <a:pt x="0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43e" stroked="t" o:allowincell="f" style="position:absolute;margin-left:70.15pt;margin-top:386.1pt;width:0pt;height:377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8773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894080</wp:posOffset>
                </wp:positionH>
                <wp:positionV relativeFrom="page">
                  <wp:posOffset>9696450</wp:posOffset>
                </wp:positionV>
                <wp:extent cx="205740" cy="635"/>
                <wp:effectExtent l="0" t="3810" r="635" b="190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763.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102360</wp:posOffset>
                </wp:positionH>
                <wp:positionV relativeFrom="page">
                  <wp:posOffset>4903470</wp:posOffset>
                </wp:positionV>
                <wp:extent cx="635" cy="4789805"/>
                <wp:effectExtent l="3810" t="635" r="19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543">
                              <a:moveTo>
                                <a:pt x="0" y="0"/>
                              </a:moveTo>
                              <a:lnTo>
                                <a:pt x="0" y="754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543e" stroked="t" o:allowincell="f" style="position:absolute;margin-left:86.8pt;margin-top:386.1pt;width:0pt;height:377.1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99820</wp:posOffset>
                </wp:positionH>
                <wp:positionV relativeFrom="page">
                  <wp:posOffset>9693275</wp:posOffset>
                </wp:positionV>
                <wp:extent cx="5715" cy="6350"/>
                <wp:effectExtent l="635" t="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763.2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105535</wp:posOffset>
                </wp:positionH>
                <wp:positionV relativeFrom="page">
                  <wp:posOffset>4903470</wp:posOffset>
                </wp:positionV>
                <wp:extent cx="1856105" cy="4792980"/>
                <wp:effectExtent l="635" t="0" r="254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3" h="7548">
                              <a:moveTo>
                                <a:pt x="0" y="7548"/>
                              </a:moveTo>
                              <a:lnTo>
                                <a:pt x="2918" y="7548"/>
                              </a:lnTo>
                              <a:moveTo>
                                <a:pt x="2923" y="0"/>
                              </a:moveTo>
                              <a:lnTo>
                                <a:pt x="2923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3,7548" path="m0,7548l2918,7548m2923,0l2923,7543e" stroked="t" o:allowincell="f" style="position:absolute;margin-left:87.05pt;margin-top:386.1pt;width:146.1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958465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964815</wp:posOffset>
                </wp:positionH>
                <wp:positionV relativeFrom="page">
                  <wp:posOffset>4903470</wp:posOffset>
                </wp:positionV>
                <wp:extent cx="213360" cy="4792980"/>
                <wp:effectExtent l="0" t="0" r="444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7548">
                              <a:moveTo>
                                <a:pt x="0" y="7548"/>
                              </a:moveTo>
                              <a:lnTo>
                                <a:pt x="331" y="7548"/>
                              </a:lnTo>
                              <a:moveTo>
                                <a:pt x="336" y="0"/>
                              </a:moveTo>
                              <a:lnTo>
                                <a:pt x="336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7548" path="m0,7548l331,7548m336,0l336,7543e" stroked="t" o:allowincell="f" style="position:absolute;margin-left:233.45pt;margin-top:386.1pt;width:16.75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17500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3181350</wp:posOffset>
                </wp:positionH>
                <wp:positionV relativeFrom="page">
                  <wp:posOffset>4903470</wp:posOffset>
                </wp:positionV>
                <wp:extent cx="2072640" cy="4792980"/>
                <wp:effectExtent l="0" t="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7548">
                              <a:moveTo>
                                <a:pt x="0" y="7548"/>
                              </a:moveTo>
                              <a:lnTo>
                                <a:pt x="3259" y="7548"/>
                              </a:lnTo>
                              <a:moveTo>
                                <a:pt x="3264" y="0"/>
                              </a:moveTo>
                              <a:lnTo>
                                <a:pt x="3264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7548" path="m0,7548l3259,7548m3264,0l3264,7543e" stroked="t" o:allowincell="f" style="position:absolute;margin-left:250.5pt;margin-top:386.1pt;width:163.15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250815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257165</wp:posOffset>
                </wp:positionH>
                <wp:positionV relativeFrom="page">
                  <wp:posOffset>4903470</wp:posOffset>
                </wp:positionV>
                <wp:extent cx="984250" cy="4792980"/>
                <wp:effectExtent l="0" t="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7548">
                              <a:moveTo>
                                <a:pt x="0" y="7548"/>
                              </a:moveTo>
                              <a:lnTo>
                                <a:pt x="1545" y="7548"/>
                              </a:lnTo>
                              <a:moveTo>
                                <a:pt x="1550" y="0"/>
                              </a:moveTo>
                              <a:lnTo>
                                <a:pt x="1550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0,7548" path="m0,7548l1545,7548m1550,0l1550,7543e" stroked="t" o:allowincell="f" style="position:absolute;margin-left:413.95pt;margin-top:386.1pt;width:77.45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23824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244590</wp:posOffset>
                </wp:positionH>
                <wp:positionV relativeFrom="page">
                  <wp:posOffset>4903470</wp:posOffset>
                </wp:positionV>
                <wp:extent cx="897255" cy="4792980"/>
                <wp:effectExtent l="635" t="0" r="3175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7548">
                              <a:moveTo>
                                <a:pt x="0" y="7548"/>
                              </a:moveTo>
                              <a:lnTo>
                                <a:pt x="1408" y="7548"/>
                              </a:lnTo>
                              <a:moveTo>
                                <a:pt x="1413" y="0"/>
                              </a:moveTo>
                              <a:lnTo>
                                <a:pt x="1413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7548" path="m0,7548l1408,7548m1413,0l1413,7543e" stroked="t" o:allowincell="f" style="position:absolute;margin-left:491.7pt;margin-top:386.1pt;width:70.6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13867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7145020</wp:posOffset>
                </wp:positionH>
                <wp:positionV relativeFrom="page">
                  <wp:posOffset>4903470</wp:posOffset>
                </wp:positionV>
                <wp:extent cx="210185" cy="4792980"/>
                <wp:effectExtent l="635" t="0" r="317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79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7548">
                              <a:moveTo>
                                <a:pt x="0" y="7548"/>
                              </a:moveTo>
                              <a:lnTo>
                                <a:pt x="326" y="7548"/>
                              </a:lnTo>
                              <a:moveTo>
                                <a:pt x="331" y="0"/>
                              </a:moveTo>
                              <a:lnTo>
                                <a:pt x="331" y="75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7548" path="m0,7548l326,7548m331,0l331,7543e" stroked="t" o:allowincell="f" style="position:absolute;margin-left:562.6pt;margin-top:386.1pt;width:16.5pt;height:377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7352030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1096625</wp:posOffset>
                </wp:positionH>
                <wp:positionV relativeFrom="page">
                  <wp:posOffset>9693275</wp:posOffset>
                </wp:positionV>
                <wp:extent cx="6350" cy="6350"/>
                <wp:effectExtent l="0" t="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63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9551035</wp:posOffset>
                </wp:positionH>
                <wp:positionV relativeFrom="page">
                  <wp:posOffset>897255</wp:posOffset>
                </wp:positionV>
                <wp:extent cx="1542415" cy="8806815"/>
                <wp:effectExtent l="0" t="0" r="0" b="0"/>
                <wp:wrapNone/>
                <wp:docPr id="2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80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3"/>
                              <w:gridCol w:w="2036"/>
                            </w:tblGrid>
                            <w:tr>
                              <w:trPr>
                                <w:trHeight w:val="6295" w:hRule="exac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6" w:right="2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teriał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lok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mediach (w kampan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z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d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ziałający na lokal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rynkach, np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ea w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ku)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2" w:hRule="exac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0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" w:after="4"/>
                                    <w:ind w:left="66" w:right="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 z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dzeniem nowych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episów (w latach 2011-2013)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dzielono gminom w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cia w zakresie realiz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gospodarki odpada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munalnymi poprze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/>
                                    <w:ind w:left="66" w:right="5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uruchomienie pod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www.mos.gov.pl/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e, na której umiesz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ktu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interpret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przepisów pra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re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ydatne gminom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ni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wego 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3"/>
                                    <w:ind w:left="66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zlec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wyko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ekspertyzy – pod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ika dla gmin „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yczne dla gmin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ystemu gospodarowania odpadami komunalnymi”, z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jącego wskazówki i informacje prz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gminom w projektowa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owego systemu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umieszcz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tronach 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dowiska i przekazany w formie elektroniczn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 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zygotowano i umieszczon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ż przewodnik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gmin w zakresie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ego zb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a i gospodarowania odpadami k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mi, w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m odpadami ulegając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biodegradac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6" w:right="8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) udział pracowników Ministerstwa w spotkaniach 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ładzami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693.45pt;mso-wrap-distance-left:9.05pt;mso-wrap-distance-right:9.05pt;mso-wrap-distance-top:0pt;mso-wrap-distance-bottom:0pt;margin-top:70.65pt;mso-position-vertical-relative:page;margin-left:752.0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2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3"/>
                        <w:gridCol w:w="2036"/>
                      </w:tblGrid>
                      <w:tr>
                        <w:trPr>
                          <w:trHeight w:val="6295" w:hRule="exac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6" w:right="22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teriał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lok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mediach (w kampan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z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d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ziałający na lokal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 rynkach, np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kea w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ku)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552" w:hRule="exact"/>
                        </w:trPr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0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" w:after="4"/>
                              <w:ind w:left="66" w:right="5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 z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dzeniem nowych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episów (w latach 2011-2013)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dzielono gminom w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cia w zakresie realizac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ki odpada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munalnymi poprze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66" w:right="5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uruchomienie pod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www.mos.gov.pl/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e, na której umiesz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ktu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interpret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przepisów pra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e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ydatne gminom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ni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wego 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3"/>
                              <w:ind w:left="66" w:right="8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zlec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wyko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ekspertyzy – pod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ika dla gmin „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yczne dla gmin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ystemu gospodarowania odpadami komunalnymi”, z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jącego wskazówki i informacje prz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gminom w projektowa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owego systemu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umieszcz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tronach Ministerst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a </w:t>
                            </w:r>
                            <w:r>
                              <w:rPr>
                                <w:color w:val="000000"/>
                                <w:w w:val="98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rodowiska i przekazany w formie elektronicznej 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 ur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w, 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zygotowano i umieszczon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ż przewodnik 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gmin w zakresie selekty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ego zbier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a i gospodarowania odpadami kom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al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ymi, w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m odpadami ulegając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mi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biodegradacj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6" w:right="8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) udział pracowników Ministerstwa w spotkaniach 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ładzami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59" w:after="0"/>
        <w:ind w:right="14929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95846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317500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713867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80440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772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109662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894080</wp:posOffset>
                </wp:positionH>
                <wp:positionV relativeFrom="page">
                  <wp:posOffset>6412230</wp:posOffset>
                </wp:positionV>
                <wp:extent cx="10201275" cy="190500"/>
                <wp:effectExtent l="635" t="0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13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65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  <a:lnTo>
                                <a:pt x="16065" y="300"/>
                              </a:lnTo>
                              <a:lnTo>
                                <a:pt x="160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65,300" path="m0,0l0,300l16065,300l16065,0xe" fillcolor="#ddd9c4" stroked="f" o:allowincell="f" style="position:absolute;margin-left:70.4pt;margin-top:504.9pt;width:803.2pt;height:14.9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34720</wp:posOffset>
                </wp:positionH>
                <wp:positionV relativeFrom="page">
                  <wp:posOffset>6433820</wp:posOffset>
                </wp:positionV>
                <wp:extent cx="10119360" cy="146050"/>
                <wp:effectExtent l="0" t="0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92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6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  <a:lnTo>
                                <a:pt x="15936" y="230"/>
                              </a:lnTo>
                              <a:lnTo>
                                <a:pt x="159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6,230" path="m0,0l0,230l15936,230l15936,0xe" fillcolor="#ddd9c4" stroked="f" o:allowincell="f" style="position:absolute;margin-left:73.6pt;margin-top:506.6pt;width:796.75pt;height:11.45pt;mso-wrap-style:none;v-text-anchor:middle;mso-position-horizontal-relative:page;mso-position-vertical-relative:page">
                <v:fill o:detectmouseclick="t" type="solid" color2="#22263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88773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096625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34" w:name="bkmpage12"/>
      <w:bookmarkStart w:id="35" w:name="bkmpage13"/>
      <w:bookmarkStart w:id="36" w:name="bkmpage12"/>
      <w:bookmarkStart w:id="37" w:name="bkmpage13"/>
      <w:bookmarkEnd w:id="36"/>
      <w:bookmarkEnd w:id="37"/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960755</wp:posOffset>
                </wp:positionH>
                <wp:positionV relativeFrom="page">
                  <wp:posOffset>5742305</wp:posOffset>
                </wp:positionV>
                <wp:extent cx="76835" cy="623570"/>
                <wp:effectExtent l="0" t="0" r="0" b="0"/>
                <wp:wrapNone/>
                <wp:docPr id="2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49.1pt;mso-wrap-distance-left:9.05pt;mso-wrap-distance-right:9.05pt;mso-wrap-distance-top:0pt;mso-wrap-distance-bottom:0pt;margin-top:452.15pt;mso-position-vertical-relative:page;margin-left: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 w:before="0" w:after="5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5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115"/>
        <w:ind w:left="564" w:hanging="175"/>
        <w:rPr/>
      </w:pPr>
      <w:r>
        <w:rPr>
          <w:color w:val="000000"/>
          <w:sz w:val="16"/>
          <w:szCs w:val="16"/>
        </w:rPr>
        <w:t>3) Promote home com</w:t>
      </w:r>
      <w:r>
        <w:rPr>
          <w:color w:val="000000"/>
          <w:spacing w:val="1"/>
          <w:sz w:val="16"/>
          <w:szCs w:val="16"/>
        </w:rPr>
        <w:t>p</w:t>
      </w:r>
      <w:r>
        <w:rPr>
          <w:color w:val="000000"/>
          <w:sz w:val="16"/>
          <w:szCs w:val="16"/>
        </w:rPr>
        <w:t>osting</w:t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17"/>
        <w:ind w:firstLine="38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ablish a network of composting plants</w:t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/>
        <w:ind w:right="149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157"/>
        <w:ind w:firstLine="389"/>
        <w:rPr/>
      </w:pPr>
      <w:r>
        <w:rPr>
          <w:color w:val="000000"/>
          <w:sz w:val="16"/>
          <w:szCs w:val="16"/>
        </w:rPr>
        <w:t>Esta</w:t>
      </w:r>
      <w:r>
        <w:rPr>
          <w:color w:val="000000"/>
          <w:spacing w:val="1"/>
          <w:sz w:val="16"/>
          <w:szCs w:val="16"/>
        </w:rPr>
        <w:t>b</w:t>
      </w:r>
      <w:r>
        <w:rPr>
          <w:color w:val="000000"/>
          <w:sz w:val="16"/>
          <w:szCs w:val="16"/>
        </w:rPr>
        <w:t>lish biogas plants/anaerobic digestion</w:t>
      </w:r>
    </w:p>
    <w:p>
      <w:pPr>
        <w:pStyle w:val="Normal"/>
        <w:widowControl w:val="false"/>
        <w:autoSpaceDE w:val="false"/>
        <w:spacing w:lineRule="exact" w:line="215" w:before="0" w:after="48"/>
        <w:ind w:firstLine="55"/>
        <w:rPr/>
      </w:pPr>
      <w:r>
        <w:rPr>
          <w:b/>
          <w:bCs/>
          <w:color w:val="000000"/>
          <w:w w:val="104"/>
          <w:sz w:val="19"/>
          <w:szCs w:val="19"/>
        </w:rPr>
        <w:t>PROPOSAL</w:t>
      </w:r>
      <w:r>
        <w:rPr>
          <w:b/>
          <w:bCs/>
          <w:color w:val="000000"/>
          <w:spacing w:val="4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2:</w:t>
      </w:r>
      <w:r>
        <w:rPr>
          <w:b/>
          <w:bCs/>
          <w:color w:val="000000"/>
          <w:spacing w:val="4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Support</w:t>
      </w:r>
      <w:r>
        <w:rPr>
          <w:b/>
          <w:bCs/>
          <w:color w:val="000000"/>
          <w:spacing w:val="4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the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cr</w:t>
      </w:r>
      <w:r>
        <w:rPr>
          <w:b/>
          <w:bCs/>
          <w:color w:val="000000"/>
          <w:w w:val="104"/>
          <w:sz w:val="19"/>
          <w:szCs w:val="19"/>
        </w:rPr>
        <w:t>e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w w:val="104"/>
          <w:sz w:val="19"/>
          <w:szCs w:val="19"/>
        </w:rPr>
        <w:t>ti</w:t>
      </w:r>
      <w:r>
        <w:rPr>
          <w:b/>
          <w:bCs/>
          <w:color w:val="000000"/>
          <w:spacing w:val="1"/>
          <w:w w:val="104"/>
          <w:sz w:val="19"/>
          <w:szCs w:val="19"/>
        </w:rPr>
        <w:t>o</w:t>
      </w:r>
      <w:r>
        <w:rPr>
          <w:b/>
          <w:bCs/>
          <w:color w:val="000000"/>
          <w:w w:val="104"/>
          <w:sz w:val="19"/>
          <w:szCs w:val="19"/>
        </w:rPr>
        <w:t>n</w:t>
      </w:r>
      <w:r>
        <w:rPr>
          <w:b/>
          <w:bCs/>
          <w:color w:val="000000"/>
          <w:spacing w:val="5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of</w:t>
      </w:r>
      <w:r>
        <w:rPr>
          <w:b/>
          <w:bCs/>
          <w:color w:val="000000"/>
          <w:spacing w:val="3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spacing w:val="8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m</w:t>
      </w:r>
      <w:r>
        <w:rPr>
          <w:b/>
          <w:bCs/>
          <w:color w:val="000000"/>
          <w:spacing w:val="1"/>
          <w:w w:val="104"/>
          <w:sz w:val="19"/>
          <w:szCs w:val="19"/>
        </w:rPr>
        <w:t>a</w:t>
      </w:r>
      <w:r>
        <w:rPr>
          <w:b/>
          <w:bCs/>
          <w:color w:val="000000"/>
          <w:spacing w:val="3"/>
          <w:w w:val="104"/>
          <w:sz w:val="19"/>
          <w:szCs w:val="19"/>
        </w:rPr>
        <w:t>r</w:t>
      </w:r>
      <w:r>
        <w:rPr>
          <w:b/>
          <w:bCs/>
          <w:color w:val="000000"/>
          <w:w w:val="104"/>
          <w:sz w:val="19"/>
          <w:szCs w:val="19"/>
        </w:rPr>
        <w:t>ke</w:t>
      </w:r>
      <w:r>
        <w:rPr>
          <w:b/>
          <w:bCs/>
          <w:color w:val="000000"/>
          <w:spacing w:val="1"/>
          <w:w w:val="104"/>
          <w:sz w:val="19"/>
          <w:szCs w:val="19"/>
        </w:rPr>
        <w:t>t</w:t>
      </w:r>
      <w:r>
        <w:rPr>
          <w:b/>
          <w:bCs/>
          <w:color w:val="000000"/>
          <w:spacing w:val="4"/>
          <w:w w:val="104"/>
          <w:sz w:val="19"/>
          <w:szCs w:val="19"/>
        </w:rPr>
        <w:t xml:space="preserve"> </w:t>
      </w:r>
      <w:r>
        <w:rPr>
          <w:b/>
          <w:bCs/>
          <w:color w:val="000000"/>
          <w:spacing w:val="1"/>
          <w:w w:val="104"/>
          <w:sz w:val="19"/>
          <w:szCs w:val="19"/>
        </w:rPr>
        <w:t>for</w:t>
      </w:r>
      <w:r>
        <w:rPr>
          <w:b/>
          <w:bCs/>
          <w:color w:val="000000"/>
          <w:spacing w:val="4"/>
          <w:w w:val="104"/>
          <w:sz w:val="19"/>
          <w:szCs w:val="19"/>
        </w:rPr>
        <w:t xml:space="preserve"> </w:t>
      </w:r>
      <w:r>
        <w:rPr>
          <w:b/>
          <w:bCs/>
          <w:color w:val="000000"/>
          <w:w w:val="104"/>
          <w:sz w:val="19"/>
          <w:szCs w:val="19"/>
        </w:rPr>
        <w:t>c</w:t>
      </w:r>
      <w:r>
        <w:rPr>
          <w:b/>
          <w:bCs/>
          <w:color w:val="000000"/>
          <w:spacing w:val="3"/>
          <w:w w:val="104"/>
          <w:sz w:val="19"/>
          <w:szCs w:val="19"/>
        </w:rPr>
        <w:t>o</w:t>
      </w:r>
      <w:r>
        <w:rPr>
          <w:b/>
          <w:bCs/>
          <w:color w:val="000000"/>
          <w:w w:val="104"/>
          <w:sz w:val="19"/>
          <w:szCs w:val="19"/>
        </w:rPr>
        <w:t>mp</w:t>
      </w:r>
      <w:r>
        <w:rPr>
          <w:b/>
          <w:bCs/>
          <w:color w:val="000000"/>
          <w:spacing w:val="2"/>
          <w:w w:val="104"/>
          <w:sz w:val="19"/>
          <w:szCs w:val="19"/>
        </w:rPr>
        <w:t>o</w:t>
      </w:r>
      <w:r>
        <w:rPr>
          <w:b/>
          <w:bCs/>
          <w:color w:val="000000"/>
          <w:w w:val="104"/>
          <w:sz w:val="19"/>
          <w:szCs w:val="19"/>
        </w:rPr>
        <w:t>st</w:t>
      </w:r>
    </w:p>
    <w:p>
      <w:pPr>
        <w:pStyle w:val="Normal"/>
        <w:widowControl w:val="false"/>
        <w:autoSpaceDE w:val="false"/>
        <w:spacing w:lineRule="exact" w:line="180"/>
        <w:ind w:firstLine="3658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Działania edukacyjne:</w:t>
      </w:r>
    </w:p>
    <w:p>
      <w:pPr>
        <w:pStyle w:val="Normal"/>
        <w:widowControl w:val="false"/>
        <w:autoSpaceDE w:val="false"/>
        <w:spacing w:lineRule="exact" w:line="184" w:before="0" w:after="2"/>
        <w:ind w:left="3658" w:right="15306" w:hanging="0"/>
        <w:jc w:val="both"/>
        <w:rPr/>
      </w:pPr>
      <w:r>
        <w:rPr>
          <w:color w:val="000000"/>
          <w:sz w:val="16"/>
          <w:szCs w:val="16"/>
          <w:lang w:val="pl-PL"/>
        </w:rPr>
        <w:t>Przeprowadzenie kampanii, której głów</w:t>
      </w:r>
      <w:r>
        <w:rPr>
          <w:color w:val="000000"/>
          <w:spacing w:val="2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y obszar komunikacyjny s</w:t>
      </w:r>
      <w:r>
        <w:rPr>
          <w:color w:val="000000"/>
          <w:spacing w:val="1"/>
          <w:sz w:val="16"/>
          <w:szCs w:val="16"/>
          <w:lang w:val="pl-PL"/>
        </w:rPr>
        <w:t>k</w:t>
      </w:r>
      <w:r>
        <w:rPr>
          <w:color w:val="000000"/>
          <w:sz w:val="16"/>
          <w:szCs w:val="16"/>
          <w:lang w:val="pl-PL"/>
        </w:rPr>
        <w:t>ierowany je</w:t>
      </w:r>
      <w:r>
        <w:rPr>
          <w:color w:val="000000"/>
          <w:spacing w:val="1"/>
          <w:sz w:val="16"/>
          <w:szCs w:val="16"/>
          <w:lang w:val="pl-PL"/>
        </w:rPr>
        <w:t>s</w:t>
      </w:r>
      <w:r>
        <w:rPr>
          <w:color w:val="000000"/>
          <w:sz w:val="16"/>
          <w:szCs w:val="16"/>
          <w:lang w:val="pl-PL"/>
        </w:rPr>
        <w:t>t do mieszka</w:t>
      </w:r>
      <w:r>
        <w:rPr>
          <w:color w:val="000000"/>
          <w:spacing w:val="-1"/>
          <w:sz w:val="16"/>
          <w:szCs w:val="16"/>
          <w:lang w:val="pl-PL"/>
        </w:rPr>
        <w:t>ń</w:t>
      </w:r>
      <w:r>
        <w:rPr>
          <w:color w:val="000000"/>
          <w:sz w:val="16"/>
          <w:szCs w:val="16"/>
          <w:lang w:val="pl-PL"/>
        </w:rPr>
        <w:t>có</w:t>
      </w:r>
      <w:r>
        <w:rPr>
          <w:color w:val="000000"/>
          <w:spacing w:val="-1"/>
          <w:sz w:val="16"/>
          <w:szCs w:val="16"/>
          <w:lang w:val="pl-PL"/>
        </w:rPr>
        <w:t>w</w:t>
      </w:r>
    </w:p>
    <w:p>
      <w:pPr>
        <w:pStyle w:val="Normal"/>
        <w:widowControl w:val="false"/>
        <w:autoSpaceDE w:val="false"/>
        <w:spacing w:lineRule="exact" w:line="180" w:before="0" w:after="1"/>
        <w:ind w:firstLine="3658"/>
        <w:rPr/>
      </w:pPr>
      <w:r>
        <w:rPr>
          <w:color w:val="000000"/>
          <w:sz w:val="16"/>
          <w:szCs w:val="16"/>
          <w:lang w:val="pl-PL"/>
        </w:rPr>
        <w:t>i dotyczy promocji rec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klingu</w:t>
      </w:r>
    </w:p>
    <w:p>
      <w:pPr>
        <w:pStyle w:val="Normal"/>
        <w:widowControl w:val="false"/>
        <w:autoSpaceDE w:val="false"/>
        <w:spacing w:lineRule="exact" w:line="184" w:before="0" w:after="2"/>
        <w:ind w:left="3658" w:right="14933" w:hanging="0"/>
        <w:rPr/>
      </w:pPr>
      <w:r>
        <w:rPr>
          <w:color w:val="000000"/>
          <w:sz w:val="16"/>
          <w:szCs w:val="16"/>
          <w:lang w:val="pl-PL"/>
        </w:rPr>
        <w:t>oraz selektywnego z</w:t>
      </w:r>
      <w:r>
        <w:rPr>
          <w:color w:val="000000"/>
          <w:spacing w:val="1"/>
          <w:sz w:val="16"/>
          <w:szCs w:val="16"/>
          <w:lang w:val="pl-PL"/>
        </w:rPr>
        <w:t>b</w:t>
      </w:r>
      <w:r>
        <w:rPr>
          <w:color w:val="000000"/>
          <w:sz w:val="16"/>
          <w:szCs w:val="16"/>
          <w:lang w:val="pl-PL"/>
        </w:rPr>
        <w:t>ierania odpa</w:t>
      </w:r>
      <w:r>
        <w:rPr>
          <w:color w:val="000000"/>
          <w:spacing w:val="1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>ów komunalnych i przydomowego, kompostow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 odpadów komunalnych (m.in.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upowszechnienie inform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c</w:t>
      </w:r>
      <w:r>
        <w:rPr>
          <w:color w:val="000000"/>
          <w:spacing w:val="1"/>
          <w:sz w:val="16"/>
          <w:szCs w:val="16"/>
          <w:lang w:val="pl-PL"/>
        </w:rPr>
        <w:t>j</w:t>
      </w:r>
      <w:r>
        <w:rPr>
          <w:color w:val="000000"/>
          <w:sz w:val="16"/>
          <w:szCs w:val="16"/>
          <w:lang w:val="pl-PL"/>
        </w:rPr>
        <w:t>i</w:t>
      </w:r>
    </w:p>
    <w:p>
      <w:pPr>
        <w:pStyle w:val="Normal"/>
        <w:widowControl w:val="false"/>
        <w:autoSpaceDE w:val="false"/>
        <w:spacing w:lineRule="exact" w:line="183"/>
        <w:ind w:left="3658" w:right="14933" w:hanging="0"/>
        <w:rPr/>
      </w:pPr>
      <w:r>
        <w:rPr>
          <w:color w:val="000000"/>
          <w:sz w:val="16"/>
          <w:szCs w:val="16"/>
          <w:lang w:val="pl-PL"/>
        </w:rPr>
        <w:t>o</w:t>
      </w:r>
      <w:r>
        <w:rPr>
          <w:color w:val="000000"/>
          <w:spacing w:val="-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korz</w:t>
      </w:r>
      <w:r>
        <w:rPr>
          <w:color w:val="000000"/>
          <w:spacing w:val="-2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ściach z no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ego s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st</w:t>
      </w:r>
      <w:r>
        <w:rPr>
          <w:color w:val="000000"/>
          <w:spacing w:val="-1"/>
          <w:sz w:val="16"/>
          <w:szCs w:val="16"/>
          <w:lang w:val="pl-PL"/>
        </w:rPr>
        <w:t>e</w:t>
      </w:r>
      <w:r>
        <w:rPr>
          <w:color w:val="000000"/>
          <w:sz w:val="16"/>
          <w:szCs w:val="16"/>
          <w:lang w:val="pl-PL"/>
        </w:rPr>
        <w:t>mu gospodarowania odpad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mi</w:t>
      </w:r>
    </w:p>
    <w:p>
      <w:pPr>
        <w:pStyle w:val="Normal"/>
        <w:widowControl w:val="false"/>
        <w:autoSpaceDE w:val="false"/>
        <w:spacing w:lineRule="exact" w:line="184" w:before="0" w:after="3"/>
        <w:ind w:left="3658" w:right="14933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i zasadach jego funkcjonowania, kreowanie mody na segregowanie odpadów komunalnych, z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i</w:t>
      </w:r>
      <w:r>
        <w:rPr>
          <w:color w:val="000000"/>
          <w:spacing w:val="-2"/>
          <w:sz w:val="16"/>
          <w:szCs w:val="16"/>
          <w:lang w:val="pl-PL"/>
        </w:rPr>
        <w:t>ę</w:t>
      </w:r>
      <w:r>
        <w:rPr>
          <w:color w:val="000000"/>
          <w:sz w:val="16"/>
          <w:szCs w:val="16"/>
          <w:lang w:val="pl-PL"/>
        </w:rPr>
        <w:t>kszenie motywacji do segregow</w:t>
      </w:r>
      <w:r>
        <w:rPr>
          <w:color w:val="000000"/>
          <w:spacing w:val="2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 xml:space="preserve">nia). Główny obszar wsparcia kierowanego do gmin dotyczy propagowania dobrych praktyk 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zakresie komunikow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 na temat organizacji selektywnego zbierania na poziomie gm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146810</wp:posOffset>
                </wp:positionH>
                <wp:positionV relativeFrom="paragraph">
                  <wp:posOffset>60325</wp:posOffset>
                </wp:positionV>
                <wp:extent cx="1726565" cy="347345"/>
                <wp:effectExtent l="0" t="0" r="0" b="0"/>
                <wp:wrapNone/>
                <wp:docPr id="2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omote compost via provisio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of information on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efits, quality st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rds, etc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ia consumer organisation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27.35pt;mso-wrap-distance-left:9.05pt;mso-wrap-distance-right:9.05pt;mso-wrap-distance-top:0pt;mso-wrap-distance-bottom:0pt;margin-top:4.75pt;mso-position-vertical-relative:text;margin-left:9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Promote compost via provision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of information on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b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enefits, quality st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>n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dards, etc.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g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via consumer organisa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036570</wp:posOffset>
                </wp:positionH>
                <wp:positionV relativeFrom="paragraph">
                  <wp:posOffset>167005</wp:posOffset>
                </wp:positionV>
                <wp:extent cx="69850" cy="136525"/>
                <wp:effectExtent l="0" t="0" r="0" b="0"/>
                <wp:wrapNone/>
                <wp:docPr id="2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4"/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0.75pt;mso-wrap-distance-left:9.05pt;mso-wrap-distance-right:9.05pt;mso-wrap-distance-top:0pt;mso-wrap-distance-bottom:0pt;margin-top:13.15pt;mso-position-vertical-relative:text;margin-left:2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4"/>
                        <w:rPr>
                          <w:color w:val="000000"/>
                          <w:w w:val="10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104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/>
        <w:ind w:firstLine="3658"/>
        <w:rPr/>
      </w:pPr>
      <w:r>
        <w:rPr>
          <w:color w:val="000000"/>
          <w:sz w:val="16"/>
          <w:szCs w:val="16"/>
          <w:lang w:val="pl-PL"/>
        </w:rPr>
        <w:t>W skład projektu wchodzą</w:t>
      </w:r>
      <w:r>
        <w:rPr>
          <w:color w:val="000000"/>
          <w:spacing w:val="-4"/>
          <w:w w:val="109"/>
          <w:sz w:val="16"/>
          <w:szCs w:val="16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184" w:before="0" w:after="3"/>
        <w:ind w:left="3658" w:right="14933" w:hanging="0"/>
        <w:rPr/>
      </w:pPr>
      <w:r>
        <w:rPr>
          <w:color w:val="000000"/>
          <w:sz w:val="16"/>
          <w:szCs w:val="16"/>
          <w:lang w:val="pl-PL"/>
        </w:rPr>
        <w:t>1/ kampania telewizyjna – reemisja spot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 edukacyjnych stworzon</w:t>
      </w:r>
      <w:r>
        <w:rPr>
          <w:color w:val="000000"/>
          <w:spacing w:val="-1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w:t>ch</w:t>
      </w:r>
    </w:p>
    <w:p>
      <w:pPr>
        <w:pStyle w:val="Normal"/>
        <w:widowControl w:val="false"/>
        <w:autoSpaceDE w:val="false"/>
        <w:spacing w:lineRule="exact" w:line="180"/>
        <w:ind w:firstLine="3658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w kampanii 2014;</w:t>
      </w:r>
    </w:p>
    <w:p>
      <w:pPr>
        <w:pStyle w:val="Normal"/>
        <w:widowControl w:val="false"/>
        <w:autoSpaceDE w:val="false"/>
        <w:spacing w:lineRule="exact" w:line="184" w:before="0" w:after="3"/>
        <w:ind w:left="3658" w:right="14933" w:hanging="0"/>
        <w:rPr/>
      </w:pPr>
      <w:r>
        <w:rPr>
          <w:color w:val="000000"/>
          <w:sz w:val="16"/>
          <w:szCs w:val="16"/>
          <w:lang w:val="pl-PL"/>
        </w:rPr>
        <w:t>2/ rozbudowa i aktualizacja tre</w:t>
      </w:r>
      <w:r>
        <w:rPr>
          <w:color w:val="000000"/>
          <w:w w:val="98"/>
          <w:sz w:val="16"/>
          <w:szCs w:val="16"/>
          <w:lang w:val="pl-PL"/>
        </w:rPr>
        <w:t>ś</w:t>
      </w:r>
      <w:r>
        <w:rPr>
          <w:color w:val="000000"/>
          <w:sz w:val="16"/>
          <w:szCs w:val="16"/>
          <w:lang w:val="pl-PL"/>
        </w:rPr>
        <w:t>ci stro</w:t>
      </w:r>
      <w:r>
        <w:rPr>
          <w:color w:val="000000"/>
          <w:spacing w:val="2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y internetowej naszesmieci.pl;</w:t>
      </w:r>
    </w:p>
    <w:p>
      <w:pPr>
        <w:sectPr>
          <w:type w:val="nextPage"/>
          <w:pgSz w:orient="landscape" w:w="23811" w:h="16838"/>
          <w:pgMar w:left="1417" w:right="720" w:gutter="0" w:header="0" w:top="1417" w:footer="0" w:bottom="5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1" w:before="0" w:after="1"/>
        <w:ind w:left="3658" w:right="14933" w:hanging="0"/>
        <w:rPr>
          <w:sz w:val="24"/>
          <w:szCs w:val="24"/>
          <w:lang w:val="pl-PL"/>
        </w:rPr>
      </w:pPr>
      <w:r>
        <w:rPr>
          <w:color w:val="000000"/>
          <w:sz w:val="16"/>
          <w:szCs w:val="16"/>
          <w:lang w:val="pl-PL"/>
        </w:rPr>
        <w:t>3/ organizacja i promocja konkur</w:t>
      </w:r>
      <w:r>
        <w:rPr>
          <w:color w:val="000000"/>
          <w:spacing w:val="-1"/>
          <w:sz w:val="16"/>
          <w:szCs w:val="16"/>
          <w:lang w:val="pl-PL"/>
        </w:rPr>
        <w:t>s</w:t>
      </w:r>
      <w:r>
        <w:rPr>
          <w:color w:val="000000"/>
          <w:sz w:val="16"/>
          <w:szCs w:val="16"/>
          <w:lang w:val="pl-PL"/>
        </w:rPr>
        <w:t>u dobr</w:t>
      </w:r>
      <w:r>
        <w:rPr>
          <w:color w:val="000000"/>
          <w:spacing w:val="-2"/>
          <w:sz w:val="16"/>
          <w:szCs w:val="16"/>
          <w:lang w:val="pl-PL"/>
        </w:rPr>
        <w:t>y</w:t>
      </w:r>
      <w:r>
        <w:rPr>
          <w:color w:val="000000"/>
          <w:sz w:val="16"/>
          <w:szCs w:val="16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09982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105535</wp:posOffset>
                </wp:positionH>
                <wp:positionV relativeFrom="page">
                  <wp:posOffset>902970</wp:posOffset>
                </wp:positionV>
                <wp:extent cx="1852930" cy="635"/>
                <wp:effectExtent l="0" t="3810" r="635" b="190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71.1pt;width:145.8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95846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17500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181350</wp:posOffset>
                </wp:positionH>
                <wp:positionV relativeFrom="page">
                  <wp:posOffset>902970</wp:posOffset>
                </wp:positionV>
                <wp:extent cx="2069465" cy="635"/>
                <wp:effectExtent l="635" t="3810" r="635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71.1pt;width:162.9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25081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257165</wp:posOffset>
                </wp:positionH>
                <wp:positionV relativeFrom="page">
                  <wp:posOffset>902970</wp:posOffset>
                </wp:positionV>
                <wp:extent cx="981075" cy="635"/>
                <wp:effectExtent l="635" t="3810" r="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71.1pt;width:77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23824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244590</wp:posOffset>
                </wp:positionH>
                <wp:positionV relativeFrom="page">
                  <wp:posOffset>902970</wp:posOffset>
                </wp:positionV>
                <wp:extent cx="894080" cy="635"/>
                <wp:effectExtent l="0" t="3810" r="1270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71.1pt;width:70.3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713867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735203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554210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752.3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804400</wp:posOffset>
                </wp:positionH>
                <wp:positionV relativeFrom="page">
                  <wp:posOffset>900430</wp:posOffset>
                </wp:positionV>
                <wp:extent cx="5715" cy="5715"/>
                <wp:effectExtent l="635" t="635" r="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772pt;margin-top:70.9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810115</wp:posOffset>
                </wp:positionH>
                <wp:positionV relativeFrom="page">
                  <wp:posOffset>902970</wp:posOffset>
                </wp:positionV>
                <wp:extent cx="1286510" cy="635"/>
                <wp:effectExtent l="0" t="3810" r="63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0">
                              <a:moveTo>
                                <a:pt x="0" y="0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26,0e" stroked="t" o:allowincell="f" style="position:absolute;margin-left:772.45pt;margin-top:71.1pt;width:101.2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1096625</wp:posOffset>
                </wp:positionH>
                <wp:positionV relativeFrom="page">
                  <wp:posOffset>900430</wp:posOffset>
                </wp:positionV>
                <wp:extent cx="6350" cy="5715"/>
                <wp:effectExtent l="0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0.9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90905</wp:posOffset>
                </wp:positionH>
                <wp:positionV relativeFrom="page">
                  <wp:posOffset>906145</wp:posOffset>
                </wp:positionV>
                <wp:extent cx="635" cy="3738245"/>
                <wp:effectExtent l="4445" t="635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87">
                              <a:moveTo>
                                <a:pt x="0" y="0"/>
                              </a:moveTo>
                              <a:lnTo>
                                <a:pt x="0" y="58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87e" stroked="t" o:allowincell="f" style="position:absolute;margin-left:70.15pt;margin-top:71.35pt;width:0pt;height:294.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102360</wp:posOffset>
                </wp:positionH>
                <wp:positionV relativeFrom="page">
                  <wp:posOffset>906145</wp:posOffset>
                </wp:positionV>
                <wp:extent cx="635" cy="3738245"/>
                <wp:effectExtent l="3810" t="635" r="190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87">
                              <a:moveTo>
                                <a:pt x="0" y="0"/>
                              </a:moveTo>
                              <a:lnTo>
                                <a:pt x="0" y="58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87e" stroked="t" o:allowincell="f" style="position:absolute;margin-left:86.8pt;margin-top:71.35pt;width:0pt;height:294.3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961640</wp:posOffset>
                </wp:positionH>
                <wp:positionV relativeFrom="page">
                  <wp:posOffset>906145</wp:posOffset>
                </wp:positionV>
                <wp:extent cx="6595745" cy="3738245"/>
                <wp:effectExtent l="4445" t="635" r="317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37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7" h="5887">
                              <a:moveTo>
                                <a:pt x="0" y="0"/>
                              </a:moveTo>
                              <a:lnTo>
                                <a:pt x="0" y="5887"/>
                              </a:lnTo>
                              <a:moveTo>
                                <a:pt x="341" y="0"/>
                              </a:moveTo>
                              <a:lnTo>
                                <a:pt x="341" y="5887"/>
                              </a:lnTo>
                              <a:moveTo>
                                <a:pt x="3610" y="0"/>
                              </a:moveTo>
                              <a:lnTo>
                                <a:pt x="3610" y="5887"/>
                              </a:lnTo>
                              <a:moveTo>
                                <a:pt x="5165" y="0"/>
                              </a:moveTo>
                              <a:lnTo>
                                <a:pt x="5165" y="5887"/>
                              </a:lnTo>
                              <a:moveTo>
                                <a:pt x="6583" y="0"/>
                              </a:moveTo>
                              <a:lnTo>
                                <a:pt x="6583" y="5887"/>
                              </a:lnTo>
                              <a:moveTo>
                                <a:pt x="6919" y="0"/>
                              </a:moveTo>
                              <a:lnTo>
                                <a:pt x="6919" y="5887"/>
                              </a:lnTo>
                              <a:moveTo>
                                <a:pt x="10387" y="0"/>
                              </a:moveTo>
                              <a:lnTo>
                                <a:pt x="10387" y="58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7,5887" path="m0,0l0,5887m341,0l341,5887m3610,0l3610,5887m5165,0l5165,5887m6583,0l6583,5887m6919,0l6919,5887m10387,0l10387,5887e" stroked="t" o:allowincell="f" style="position:absolute;margin-left:233.2pt;margin-top:71.35pt;width:519.3pt;height:294.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806940</wp:posOffset>
                </wp:positionH>
                <wp:positionV relativeFrom="page">
                  <wp:posOffset>906145</wp:posOffset>
                </wp:positionV>
                <wp:extent cx="635" cy="3738245"/>
                <wp:effectExtent l="3810" t="635" r="190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87">
                              <a:moveTo>
                                <a:pt x="0" y="0"/>
                              </a:moveTo>
                              <a:lnTo>
                                <a:pt x="0" y="58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87e" stroked="t" o:allowincell="f" style="position:absolute;margin-left:772.2pt;margin-top:71.35pt;width:0pt;height:294.3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1099800</wp:posOffset>
                </wp:positionH>
                <wp:positionV relativeFrom="page">
                  <wp:posOffset>906145</wp:posOffset>
                </wp:positionV>
                <wp:extent cx="635" cy="3738245"/>
                <wp:effectExtent l="3810" t="635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887">
                              <a:moveTo>
                                <a:pt x="0" y="0"/>
                              </a:moveTo>
                              <a:lnTo>
                                <a:pt x="0" y="58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887e" stroked="t" o:allowincell="f" style="position:absolute;margin-left:874pt;margin-top:71.35pt;width:0pt;height:294.3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8773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99820</wp:posOffset>
                </wp:positionH>
                <wp:positionV relativeFrom="page">
                  <wp:posOffset>4644390</wp:posOffset>
                </wp:positionV>
                <wp:extent cx="5715" cy="6350"/>
                <wp:effectExtent l="635" t="0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365.7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105535</wp:posOffset>
                </wp:positionH>
                <wp:positionV relativeFrom="page">
                  <wp:posOffset>4647565</wp:posOffset>
                </wp:positionV>
                <wp:extent cx="1852930" cy="635"/>
                <wp:effectExtent l="0" t="3810" r="63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365.95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958465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2964815</wp:posOffset>
                </wp:positionH>
                <wp:positionV relativeFrom="page">
                  <wp:posOffset>4647565</wp:posOffset>
                </wp:positionV>
                <wp:extent cx="210185" cy="635"/>
                <wp:effectExtent l="635" t="3810" r="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365.95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17500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181350</wp:posOffset>
                </wp:positionH>
                <wp:positionV relativeFrom="page">
                  <wp:posOffset>4647565</wp:posOffset>
                </wp:positionV>
                <wp:extent cx="2069465" cy="635"/>
                <wp:effectExtent l="635" t="3810" r="63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365.95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250815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257165</wp:posOffset>
                </wp:positionH>
                <wp:positionV relativeFrom="page">
                  <wp:posOffset>4647565</wp:posOffset>
                </wp:positionV>
                <wp:extent cx="981075" cy="635"/>
                <wp:effectExtent l="635" t="3810" r="0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365.95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623824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244590</wp:posOffset>
                </wp:positionH>
                <wp:positionV relativeFrom="page">
                  <wp:posOffset>4647565</wp:posOffset>
                </wp:positionV>
                <wp:extent cx="894080" cy="635"/>
                <wp:effectExtent l="0" t="3810" r="1270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365.95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713867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735203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554210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560560</wp:posOffset>
                </wp:positionH>
                <wp:positionV relativeFrom="page">
                  <wp:posOffset>4647565</wp:posOffset>
                </wp:positionV>
                <wp:extent cx="243840" cy="635"/>
                <wp:effectExtent l="0" t="3810" r="635" b="190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0">
                              <a:moveTo>
                                <a:pt x="0" y="0"/>
                              </a:move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4,0e" stroked="t" o:allowincell="f" style="position:absolute;margin-left:752.8pt;margin-top:365.95pt;width:19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804400</wp:posOffset>
                </wp:positionH>
                <wp:positionV relativeFrom="page">
                  <wp:posOffset>4644390</wp:posOffset>
                </wp:positionV>
                <wp:extent cx="5715" cy="6350"/>
                <wp:effectExtent l="635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772pt;margin-top:365.7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810115</wp:posOffset>
                </wp:positionH>
                <wp:positionV relativeFrom="page">
                  <wp:posOffset>4647565</wp:posOffset>
                </wp:positionV>
                <wp:extent cx="1286510" cy="635"/>
                <wp:effectExtent l="0" t="3810" r="63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0">
                              <a:moveTo>
                                <a:pt x="0" y="0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26,0e" stroked="t" o:allowincell="f" style="position:absolute;margin-left:772.45pt;margin-top:365.95pt;width:101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1096625</wp:posOffset>
                </wp:positionH>
                <wp:positionV relativeFrom="page">
                  <wp:posOffset>4644390</wp:posOffset>
                </wp:positionV>
                <wp:extent cx="6350" cy="6350"/>
                <wp:effectExtent l="0" t="0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365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890905</wp:posOffset>
                </wp:positionH>
                <wp:positionV relativeFrom="page">
                  <wp:posOffset>4650740</wp:posOffset>
                </wp:positionV>
                <wp:extent cx="635" cy="818515"/>
                <wp:effectExtent l="4445" t="635" r="190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9e" stroked="t" o:allowincell="f" style="position:absolute;margin-left:70.15pt;margin-top:366.2pt;width:0pt;height:64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102360</wp:posOffset>
                </wp:positionH>
                <wp:positionV relativeFrom="page">
                  <wp:posOffset>4650740</wp:posOffset>
                </wp:positionV>
                <wp:extent cx="635" cy="818515"/>
                <wp:effectExtent l="3810" t="635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9e" stroked="t" o:allowincell="f" style="position:absolute;margin-left:86.8pt;margin-top:366.2pt;width:0pt;height:64.4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2961640</wp:posOffset>
                </wp:positionH>
                <wp:positionV relativeFrom="page">
                  <wp:posOffset>4650740</wp:posOffset>
                </wp:positionV>
                <wp:extent cx="6595745" cy="818515"/>
                <wp:effectExtent l="4445" t="635" r="3175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7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  <a:moveTo>
                                <a:pt x="341" y="0"/>
                              </a:moveTo>
                              <a:lnTo>
                                <a:pt x="341" y="1289"/>
                              </a:lnTo>
                              <a:moveTo>
                                <a:pt x="3610" y="0"/>
                              </a:moveTo>
                              <a:lnTo>
                                <a:pt x="3610" y="1289"/>
                              </a:lnTo>
                              <a:moveTo>
                                <a:pt x="5165" y="0"/>
                              </a:moveTo>
                              <a:lnTo>
                                <a:pt x="5165" y="1289"/>
                              </a:lnTo>
                              <a:moveTo>
                                <a:pt x="6583" y="0"/>
                              </a:moveTo>
                              <a:lnTo>
                                <a:pt x="6583" y="1289"/>
                              </a:lnTo>
                              <a:moveTo>
                                <a:pt x="6919" y="0"/>
                              </a:moveTo>
                              <a:lnTo>
                                <a:pt x="6919" y="1289"/>
                              </a:lnTo>
                              <a:moveTo>
                                <a:pt x="10387" y="0"/>
                              </a:moveTo>
                              <a:lnTo>
                                <a:pt x="10387" y="1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7,1289" path="m0,0l0,1289m341,0l341,1289m3610,0l3610,1289m5165,0l5165,1289m6583,0l6583,1289m6919,0l6919,1289m10387,0l10387,1289e" stroked="t" o:allowincell="f" style="position:absolute;margin-left:233.2pt;margin-top:366.2pt;width:519.3pt;height:64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806940</wp:posOffset>
                </wp:positionH>
                <wp:positionV relativeFrom="page">
                  <wp:posOffset>4650740</wp:posOffset>
                </wp:positionV>
                <wp:extent cx="635" cy="818515"/>
                <wp:effectExtent l="3810" t="635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9e" stroked="t" o:allowincell="f" style="position:absolute;margin-left:772.2pt;margin-top:366.2pt;width:0pt;height:64.4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1099800</wp:posOffset>
                </wp:positionH>
                <wp:positionV relativeFrom="page">
                  <wp:posOffset>4650740</wp:posOffset>
                </wp:positionV>
                <wp:extent cx="635" cy="818515"/>
                <wp:effectExtent l="3810" t="635" r="19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89e" stroked="t" o:allowincell="f" style="position:absolute;margin-left:874pt;margin-top:366.2pt;width:0pt;height:64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88773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894080</wp:posOffset>
                </wp:positionH>
                <wp:positionV relativeFrom="page">
                  <wp:posOffset>5471795</wp:posOffset>
                </wp:positionV>
                <wp:extent cx="205740" cy="635"/>
                <wp:effectExtent l="0" t="3810" r="635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430.85pt;width:16.1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099820</wp:posOffset>
                </wp:positionH>
                <wp:positionV relativeFrom="page">
                  <wp:posOffset>5469255</wp:posOffset>
                </wp:positionV>
                <wp:extent cx="5715" cy="5715"/>
                <wp:effectExtent l="635" t="63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430.6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105535</wp:posOffset>
                </wp:positionH>
                <wp:positionV relativeFrom="page">
                  <wp:posOffset>5471795</wp:posOffset>
                </wp:positionV>
                <wp:extent cx="1852930" cy="635"/>
                <wp:effectExtent l="0" t="3810" r="635" b="19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430.85pt;width:145.8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2958465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964815</wp:posOffset>
                </wp:positionH>
                <wp:positionV relativeFrom="page">
                  <wp:posOffset>5471795</wp:posOffset>
                </wp:positionV>
                <wp:extent cx="210185" cy="635"/>
                <wp:effectExtent l="635" t="3810" r="0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430.85pt;width:16.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17500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3181350</wp:posOffset>
                </wp:positionH>
                <wp:positionV relativeFrom="page">
                  <wp:posOffset>5471795</wp:posOffset>
                </wp:positionV>
                <wp:extent cx="2069465" cy="635"/>
                <wp:effectExtent l="635" t="3810" r="63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430.85pt;width:162.9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250815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257165</wp:posOffset>
                </wp:positionH>
                <wp:positionV relativeFrom="page">
                  <wp:posOffset>5471795</wp:posOffset>
                </wp:positionV>
                <wp:extent cx="981075" cy="635"/>
                <wp:effectExtent l="635" t="3810" r="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430.85pt;width:77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23824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244590</wp:posOffset>
                </wp:positionH>
                <wp:positionV relativeFrom="page">
                  <wp:posOffset>5471795</wp:posOffset>
                </wp:positionV>
                <wp:extent cx="894080" cy="635"/>
                <wp:effectExtent l="0" t="3810" r="1270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430.85pt;width:70.3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713867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735203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9554210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752.3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560560</wp:posOffset>
                </wp:positionH>
                <wp:positionV relativeFrom="page">
                  <wp:posOffset>5471795</wp:posOffset>
                </wp:positionV>
                <wp:extent cx="243840" cy="635"/>
                <wp:effectExtent l="0" t="3810" r="63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0">
                              <a:moveTo>
                                <a:pt x="0" y="0"/>
                              </a:move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4,0e" stroked="t" o:allowincell="f" style="position:absolute;margin-left:752.8pt;margin-top:430.85pt;width:19.1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804400</wp:posOffset>
                </wp:positionH>
                <wp:positionV relativeFrom="page">
                  <wp:posOffset>5469255</wp:posOffset>
                </wp:positionV>
                <wp:extent cx="5715" cy="571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772pt;margin-top:430.6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9810115</wp:posOffset>
                </wp:positionH>
                <wp:positionV relativeFrom="page">
                  <wp:posOffset>5471795</wp:posOffset>
                </wp:positionV>
                <wp:extent cx="1286510" cy="635"/>
                <wp:effectExtent l="0" t="3810" r="635" b="19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0">
                              <a:moveTo>
                                <a:pt x="0" y="0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26,0e" stroked="t" o:allowincell="f" style="position:absolute;margin-left:772.45pt;margin-top:430.85pt;width:101.2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1096625</wp:posOffset>
                </wp:positionH>
                <wp:positionV relativeFrom="page">
                  <wp:posOffset>5469255</wp:posOffset>
                </wp:positionV>
                <wp:extent cx="6350" cy="5715"/>
                <wp:effectExtent l="0" t="635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430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90905</wp:posOffset>
                </wp:positionH>
                <wp:positionV relativeFrom="page">
                  <wp:posOffset>5474970</wp:posOffset>
                </wp:positionV>
                <wp:extent cx="635" cy="685800"/>
                <wp:effectExtent l="3810" t="0" r="190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80e" stroked="t" o:allowincell="f" style="position:absolute;margin-left:70.15pt;margin-top:431.1pt;width:0pt;height:53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102360</wp:posOffset>
                </wp:positionH>
                <wp:positionV relativeFrom="page">
                  <wp:posOffset>5474970</wp:posOffset>
                </wp:positionV>
                <wp:extent cx="635" cy="685800"/>
                <wp:effectExtent l="3810" t="0" r="190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80e" stroked="t" o:allowincell="f" style="position:absolute;margin-left:86.8pt;margin-top:431.1pt;width:0pt;height:53.9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961640</wp:posOffset>
                </wp:positionH>
                <wp:positionV relativeFrom="page">
                  <wp:posOffset>5474970</wp:posOffset>
                </wp:positionV>
                <wp:extent cx="8138160" cy="685800"/>
                <wp:effectExtent l="3810" t="0" r="3810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6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moveTo>
                                <a:pt x="341" y="0"/>
                              </a:moveTo>
                              <a:lnTo>
                                <a:pt x="341" y="1080"/>
                              </a:lnTo>
                              <a:moveTo>
                                <a:pt x="3610" y="0"/>
                              </a:moveTo>
                              <a:lnTo>
                                <a:pt x="3610" y="1080"/>
                              </a:lnTo>
                              <a:moveTo>
                                <a:pt x="5165" y="0"/>
                              </a:moveTo>
                              <a:lnTo>
                                <a:pt x="5165" y="1080"/>
                              </a:lnTo>
                              <a:moveTo>
                                <a:pt x="6583" y="0"/>
                              </a:moveTo>
                              <a:lnTo>
                                <a:pt x="6583" y="1080"/>
                              </a:lnTo>
                              <a:moveTo>
                                <a:pt x="6919" y="0"/>
                              </a:moveTo>
                              <a:lnTo>
                                <a:pt x="6919" y="1080"/>
                              </a:lnTo>
                              <a:moveTo>
                                <a:pt x="10387" y="0"/>
                              </a:moveTo>
                              <a:lnTo>
                                <a:pt x="10387" y="1080"/>
                              </a:lnTo>
                              <a:moveTo>
                                <a:pt x="12816" y="0"/>
                              </a:moveTo>
                              <a:lnTo>
                                <a:pt x="12816" y="10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6,1080" path="m0,0l0,1080m341,0l341,1080m3610,0l3610,1080m5165,0l5165,1080m6583,0l6583,1080m6919,0l6919,1080m10387,0l10387,1080m12816,0l12816,1080e" stroked="t" o:allowincell="f" style="position:absolute;margin-left:233.2pt;margin-top:431.1pt;width:640.75pt;height:53.9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88773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894080</wp:posOffset>
                </wp:positionH>
                <wp:positionV relativeFrom="page">
                  <wp:posOffset>6163945</wp:posOffset>
                </wp:positionV>
                <wp:extent cx="205740" cy="635"/>
                <wp:effectExtent l="0" t="3810" r="63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485.3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099820</wp:posOffset>
                </wp:positionH>
                <wp:positionV relativeFrom="page">
                  <wp:posOffset>6160770</wp:posOffset>
                </wp:positionV>
                <wp:extent cx="5715" cy="6350"/>
                <wp:effectExtent l="635" t="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485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105535</wp:posOffset>
                </wp:positionH>
                <wp:positionV relativeFrom="page">
                  <wp:posOffset>6163945</wp:posOffset>
                </wp:positionV>
                <wp:extent cx="1852930" cy="635"/>
                <wp:effectExtent l="0" t="3810" r="63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485.35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958465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2964815</wp:posOffset>
                </wp:positionH>
                <wp:positionV relativeFrom="page">
                  <wp:posOffset>6163945</wp:posOffset>
                </wp:positionV>
                <wp:extent cx="210185" cy="635"/>
                <wp:effectExtent l="635" t="3810" r="0" b="19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485.35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17500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181350</wp:posOffset>
                </wp:positionH>
                <wp:positionV relativeFrom="page">
                  <wp:posOffset>6163945</wp:posOffset>
                </wp:positionV>
                <wp:extent cx="2069465" cy="635"/>
                <wp:effectExtent l="635" t="3810" r="635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485.35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250815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257165</wp:posOffset>
                </wp:positionH>
                <wp:positionV relativeFrom="page">
                  <wp:posOffset>6163945</wp:posOffset>
                </wp:positionV>
                <wp:extent cx="981075" cy="635"/>
                <wp:effectExtent l="635" t="3810" r="0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485.35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23824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244590</wp:posOffset>
                </wp:positionH>
                <wp:positionV relativeFrom="page">
                  <wp:posOffset>6163945</wp:posOffset>
                </wp:positionV>
                <wp:extent cx="894080" cy="635"/>
                <wp:effectExtent l="0" t="3810" r="1270" b="190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485.35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713867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7145020</wp:posOffset>
                </wp:positionH>
                <wp:positionV relativeFrom="page">
                  <wp:posOffset>6163945</wp:posOffset>
                </wp:positionV>
                <wp:extent cx="207010" cy="635"/>
                <wp:effectExtent l="0" t="3810" r="635" b="190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485.35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735203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7358380</wp:posOffset>
                </wp:positionH>
                <wp:positionV relativeFrom="page">
                  <wp:posOffset>6163945</wp:posOffset>
                </wp:positionV>
                <wp:extent cx="2195830" cy="635"/>
                <wp:effectExtent l="0" t="3810" r="1270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8" h="0">
                              <a:moveTo>
                                <a:pt x="0" y="0"/>
                              </a:moveTo>
                              <a:lnTo>
                                <a:pt x="34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58,0e" stroked="t" o:allowincell="f" style="position:absolute;margin-left:579.4pt;margin-top:485.35pt;width:172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9554210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752.3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9560560</wp:posOffset>
                </wp:positionH>
                <wp:positionV relativeFrom="page">
                  <wp:posOffset>6163945</wp:posOffset>
                </wp:positionV>
                <wp:extent cx="1536065" cy="635"/>
                <wp:effectExtent l="635" t="3810" r="0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9" h="0">
                              <a:moveTo>
                                <a:pt x="0" y="0"/>
                              </a:moveTo>
                              <a:lnTo>
                                <a:pt x="24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19,0e" stroked="t" o:allowincell="f" style="position:absolute;margin-left:752.8pt;margin-top:485.35pt;width:120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096625</wp:posOffset>
                </wp:positionH>
                <wp:positionV relativeFrom="page">
                  <wp:posOffset>6160770</wp:posOffset>
                </wp:positionV>
                <wp:extent cx="6350" cy="6350"/>
                <wp:effectExtent l="0" t="0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485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890905</wp:posOffset>
                </wp:positionH>
                <wp:positionV relativeFrom="page">
                  <wp:posOffset>6167120</wp:posOffset>
                </wp:positionV>
                <wp:extent cx="635" cy="237490"/>
                <wp:effectExtent l="3810" t="0" r="190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4">
                              <a:moveTo>
                                <a:pt x="0" y="0"/>
                              </a:moveTo>
                              <a:lnTo>
                                <a:pt x="0" y="3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74e" stroked="t" o:allowincell="f" style="position:absolute;margin-left:70.15pt;margin-top:485.6pt;width:0pt;height:18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102360</wp:posOffset>
                </wp:positionH>
                <wp:positionV relativeFrom="page">
                  <wp:posOffset>6167120</wp:posOffset>
                </wp:positionV>
                <wp:extent cx="635" cy="237490"/>
                <wp:effectExtent l="3810" t="0" r="190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4">
                              <a:moveTo>
                                <a:pt x="0" y="0"/>
                              </a:moveTo>
                              <a:lnTo>
                                <a:pt x="0" y="37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74e" stroked="t" o:allowincell="f" style="position:absolute;margin-left:86.8pt;margin-top:485.6pt;width:0pt;height:18.6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961640</wp:posOffset>
                </wp:positionH>
                <wp:positionV relativeFrom="page">
                  <wp:posOffset>6167120</wp:posOffset>
                </wp:positionV>
                <wp:extent cx="8138160" cy="237490"/>
                <wp:effectExtent l="3810" t="0" r="3810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6" h="374">
                              <a:moveTo>
                                <a:pt x="0" y="0"/>
                              </a:moveTo>
                              <a:lnTo>
                                <a:pt x="0" y="374"/>
                              </a:lnTo>
                              <a:moveTo>
                                <a:pt x="341" y="0"/>
                              </a:moveTo>
                              <a:lnTo>
                                <a:pt x="341" y="374"/>
                              </a:lnTo>
                              <a:moveTo>
                                <a:pt x="3610" y="0"/>
                              </a:moveTo>
                              <a:lnTo>
                                <a:pt x="3610" y="374"/>
                              </a:lnTo>
                              <a:moveTo>
                                <a:pt x="5165" y="0"/>
                              </a:moveTo>
                              <a:lnTo>
                                <a:pt x="5165" y="374"/>
                              </a:lnTo>
                              <a:moveTo>
                                <a:pt x="6583" y="0"/>
                              </a:moveTo>
                              <a:lnTo>
                                <a:pt x="6583" y="374"/>
                              </a:lnTo>
                              <a:moveTo>
                                <a:pt x="6919" y="0"/>
                              </a:moveTo>
                              <a:lnTo>
                                <a:pt x="6919" y="374"/>
                              </a:lnTo>
                              <a:moveTo>
                                <a:pt x="12816" y="0"/>
                              </a:moveTo>
                              <a:lnTo>
                                <a:pt x="12816" y="3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6,374" path="m0,0l0,374m341,0l341,374m3610,0l3610,374m5165,0l5165,374m6583,0l6583,374m6919,0l6919,374m12816,0l12816,374e" stroked="t" o:allowincell="f" style="position:absolute;margin-left:233.2pt;margin-top:485.6pt;width:640.75pt;height:18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887730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894080</wp:posOffset>
                </wp:positionH>
                <wp:positionV relativeFrom="page">
                  <wp:posOffset>6407785</wp:posOffset>
                </wp:positionV>
                <wp:extent cx="205740" cy="635"/>
                <wp:effectExtent l="0" t="3810" r="635" b="19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504.5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099820</wp:posOffset>
                </wp:positionH>
                <wp:positionV relativeFrom="page">
                  <wp:posOffset>6404610</wp:posOffset>
                </wp:positionV>
                <wp:extent cx="5715" cy="6350"/>
                <wp:effectExtent l="635" t="0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504.3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05535</wp:posOffset>
                </wp:positionH>
                <wp:positionV relativeFrom="page">
                  <wp:posOffset>6407785</wp:posOffset>
                </wp:positionV>
                <wp:extent cx="1852930" cy="635"/>
                <wp:effectExtent l="0" t="3810" r="635" b="190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504.55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958465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2964815</wp:posOffset>
                </wp:positionH>
                <wp:positionV relativeFrom="page">
                  <wp:posOffset>6407785</wp:posOffset>
                </wp:positionV>
                <wp:extent cx="210185" cy="635"/>
                <wp:effectExtent l="635" t="3810" r="0" b="190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504.55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175000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181350</wp:posOffset>
                </wp:positionH>
                <wp:positionV relativeFrom="page">
                  <wp:posOffset>6407785</wp:posOffset>
                </wp:positionV>
                <wp:extent cx="2069465" cy="635"/>
                <wp:effectExtent l="635" t="3810" r="635" b="190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504.55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5250815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5257165</wp:posOffset>
                </wp:positionH>
                <wp:positionV relativeFrom="page">
                  <wp:posOffset>6407785</wp:posOffset>
                </wp:positionV>
                <wp:extent cx="981075" cy="635"/>
                <wp:effectExtent l="635" t="3810" r="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504.55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238240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244590</wp:posOffset>
                </wp:positionH>
                <wp:positionV relativeFrom="page">
                  <wp:posOffset>6407785</wp:posOffset>
                </wp:positionV>
                <wp:extent cx="894080" cy="635"/>
                <wp:effectExtent l="0" t="3810" r="127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504.55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7138670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7145020</wp:posOffset>
                </wp:positionH>
                <wp:positionV relativeFrom="page">
                  <wp:posOffset>6407785</wp:posOffset>
                </wp:positionV>
                <wp:extent cx="207010" cy="635"/>
                <wp:effectExtent l="0" t="3810" r="635" b="190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504.55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7352030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7358380</wp:posOffset>
                </wp:positionH>
                <wp:positionV relativeFrom="page">
                  <wp:posOffset>6407785</wp:posOffset>
                </wp:positionV>
                <wp:extent cx="3738245" cy="635"/>
                <wp:effectExtent l="635" t="3810" r="0" b="190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504.55pt;width:294.3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1096625</wp:posOffset>
                </wp:positionH>
                <wp:positionV relativeFrom="page">
                  <wp:posOffset>6404610</wp:posOffset>
                </wp:positionV>
                <wp:extent cx="6350" cy="6350"/>
                <wp:effectExtent l="0" t="0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504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90905</wp:posOffset>
                </wp:positionH>
                <wp:positionV relativeFrom="page">
                  <wp:posOffset>6410960</wp:posOffset>
                </wp:positionV>
                <wp:extent cx="10208895" cy="191770"/>
                <wp:effectExtent l="3810" t="0" r="317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88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7" h="302">
                              <a:moveTo>
                                <a:pt x="0" y="0"/>
                              </a:moveTo>
                              <a:lnTo>
                                <a:pt x="0" y="302"/>
                              </a:lnTo>
                              <a:moveTo>
                                <a:pt x="16077" y="0"/>
                              </a:moveTo>
                              <a:lnTo>
                                <a:pt x="16077" y="3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7,302" path="m0,0l0,302m16077,0l16077,302e" stroked="t" o:allowincell="f" style="position:absolute;margin-left:70.15pt;margin-top:504.8pt;width:803.8pt;height:15.0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887730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69.9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894080</wp:posOffset>
                </wp:positionH>
                <wp:positionV relativeFrom="page">
                  <wp:posOffset>6605905</wp:posOffset>
                </wp:positionV>
                <wp:extent cx="205740" cy="635"/>
                <wp:effectExtent l="0" t="3810" r="635" b="190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70.4pt;margin-top:520.15pt;width:16.1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1099820</wp:posOffset>
                </wp:positionH>
                <wp:positionV relativeFrom="page">
                  <wp:posOffset>6602730</wp:posOffset>
                </wp:positionV>
                <wp:extent cx="5715" cy="6350"/>
                <wp:effectExtent l="635" t="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86.6pt;margin-top:519.9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105535</wp:posOffset>
                </wp:positionH>
                <wp:positionV relativeFrom="page">
                  <wp:posOffset>6605905</wp:posOffset>
                </wp:positionV>
                <wp:extent cx="1852930" cy="635"/>
                <wp:effectExtent l="0" t="3810" r="635" b="190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520.15pt;width:145.8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958465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32.95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964815</wp:posOffset>
                </wp:positionH>
                <wp:positionV relativeFrom="page">
                  <wp:posOffset>6605905</wp:posOffset>
                </wp:positionV>
                <wp:extent cx="210185" cy="635"/>
                <wp:effectExtent l="635" t="3810" r="0" b="190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520.15pt;width:16.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3175000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250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181350</wp:posOffset>
                </wp:positionH>
                <wp:positionV relativeFrom="page">
                  <wp:posOffset>6605905</wp:posOffset>
                </wp:positionV>
                <wp:extent cx="2069465" cy="635"/>
                <wp:effectExtent l="635" t="3810" r="635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520.15pt;width:162.9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250815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13.45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257165</wp:posOffset>
                </wp:positionH>
                <wp:positionV relativeFrom="page">
                  <wp:posOffset>6605905</wp:posOffset>
                </wp:positionV>
                <wp:extent cx="981075" cy="635"/>
                <wp:effectExtent l="635" t="3810" r="0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520.15pt;width:77.2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238240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491.2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6244590</wp:posOffset>
                </wp:positionH>
                <wp:positionV relativeFrom="page">
                  <wp:posOffset>6605905</wp:posOffset>
                </wp:positionV>
                <wp:extent cx="894080" cy="635"/>
                <wp:effectExtent l="0" t="3810" r="1270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520.15pt;width:70.3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7138670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62.1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145020</wp:posOffset>
                </wp:positionH>
                <wp:positionV relativeFrom="page">
                  <wp:posOffset>6605905</wp:posOffset>
                </wp:positionV>
                <wp:extent cx="207010" cy="635"/>
                <wp:effectExtent l="0" t="3810" r="635" b="19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520.15pt;width:16.25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7352030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578.9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7358380</wp:posOffset>
                </wp:positionH>
                <wp:positionV relativeFrom="page">
                  <wp:posOffset>6605905</wp:posOffset>
                </wp:positionV>
                <wp:extent cx="3738245" cy="635"/>
                <wp:effectExtent l="635" t="3810" r="0" b="190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520.15pt;width:294.3pt;height:0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11096625</wp:posOffset>
                </wp:positionH>
                <wp:positionV relativeFrom="page">
                  <wp:posOffset>6602730</wp:posOffset>
                </wp:positionV>
                <wp:extent cx="6350" cy="6350"/>
                <wp:effectExtent l="0" t="0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519.9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890905</wp:posOffset>
                </wp:positionH>
                <wp:positionV relativeFrom="page">
                  <wp:posOffset>6609080</wp:posOffset>
                </wp:positionV>
                <wp:extent cx="635" cy="3037205"/>
                <wp:effectExtent l="3810" t="635" r="190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70.15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88773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69.9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894080</wp:posOffset>
                </wp:positionH>
                <wp:positionV relativeFrom="page">
                  <wp:posOffset>6609080</wp:posOffset>
                </wp:positionV>
                <wp:extent cx="208280" cy="3039745"/>
                <wp:effectExtent l="0" t="635" r="317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30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" h="4787">
                              <a:moveTo>
                                <a:pt x="0" y="4787"/>
                              </a:moveTo>
                              <a:lnTo>
                                <a:pt x="324" y="4787"/>
                              </a:lnTo>
                              <a:moveTo>
                                <a:pt x="328" y="0"/>
                              </a:moveTo>
                              <a:lnTo>
                                <a:pt x="328" y="47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,4787" path="m0,4787l324,4787m328,0l328,4783e" stroked="t" o:allowincell="f" style="position:absolute;margin-left:70.4pt;margin-top:520.4pt;width:16.35pt;height:239.3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1099820</wp:posOffset>
                </wp:positionH>
                <wp:positionV relativeFrom="page">
                  <wp:posOffset>9646285</wp:posOffset>
                </wp:positionV>
                <wp:extent cx="5715" cy="5715"/>
                <wp:effectExtent l="635" t="635" r="635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86.6pt;margin-top:759.5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1105535</wp:posOffset>
                </wp:positionH>
                <wp:positionV relativeFrom="page">
                  <wp:posOffset>9648825</wp:posOffset>
                </wp:positionV>
                <wp:extent cx="1852930" cy="635"/>
                <wp:effectExtent l="0" t="3810" r="635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0">
                              <a:moveTo>
                                <a:pt x="0" y="0"/>
                              </a:moveTo>
                              <a:lnTo>
                                <a:pt x="29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18,0e" stroked="t" o:allowincell="f" style="position:absolute;margin-left:87.05pt;margin-top:759.75pt;width:145.8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961640</wp:posOffset>
                </wp:positionH>
                <wp:positionV relativeFrom="page">
                  <wp:posOffset>6609080</wp:posOffset>
                </wp:positionV>
                <wp:extent cx="635" cy="3037205"/>
                <wp:effectExtent l="3810" t="635" r="190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233.2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958465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32.95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964815</wp:posOffset>
                </wp:positionH>
                <wp:positionV relativeFrom="page">
                  <wp:posOffset>9648825</wp:posOffset>
                </wp:positionV>
                <wp:extent cx="210185" cy="635"/>
                <wp:effectExtent l="635" t="3810" r="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0">
                              <a:moveTo>
                                <a:pt x="0" y="0"/>
                              </a:moveTo>
                              <a:lnTo>
                                <a:pt x="33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1,0e" stroked="t" o:allowincell="f" style="position:absolute;margin-left:233.45pt;margin-top:759.75pt;width:16.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3178175</wp:posOffset>
                </wp:positionH>
                <wp:positionV relativeFrom="page">
                  <wp:posOffset>6609080</wp:posOffset>
                </wp:positionV>
                <wp:extent cx="635" cy="3037205"/>
                <wp:effectExtent l="3810" t="635" r="190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250.25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317500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250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181350</wp:posOffset>
                </wp:positionH>
                <wp:positionV relativeFrom="page">
                  <wp:posOffset>9648825</wp:posOffset>
                </wp:positionV>
                <wp:extent cx="2069465" cy="635"/>
                <wp:effectExtent l="635" t="3810" r="635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9" h="0">
                              <a:moveTo>
                                <a:pt x="0" y="0"/>
                              </a:moveTo>
                              <a:lnTo>
                                <a:pt x="3259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59,0e" stroked="t" o:allowincell="f" style="position:absolute;margin-left:250.5pt;margin-top:759.75pt;width:162.9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253990</wp:posOffset>
                </wp:positionH>
                <wp:positionV relativeFrom="page">
                  <wp:posOffset>6609080</wp:posOffset>
                </wp:positionV>
                <wp:extent cx="635" cy="3037205"/>
                <wp:effectExtent l="4445" t="635" r="190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413.7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250815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13.45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257165</wp:posOffset>
                </wp:positionH>
                <wp:positionV relativeFrom="page">
                  <wp:posOffset>9648825</wp:posOffset>
                </wp:positionV>
                <wp:extent cx="981075" cy="635"/>
                <wp:effectExtent l="635" t="3810" r="0" b="190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0">
                              <a:moveTo>
                                <a:pt x="0" y="0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45,0e" stroked="t" o:allowincell="f" style="position:absolute;margin-left:413.95pt;margin-top:759.75pt;width:77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241415</wp:posOffset>
                </wp:positionH>
                <wp:positionV relativeFrom="page">
                  <wp:posOffset>6609080</wp:posOffset>
                </wp:positionV>
                <wp:extent cx="635" cy="3037205"/>
                <wp:effectExtent l="3810" t="635" r="190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491.45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623824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491.2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6244590</wp:posOffset>
                </wp:positionH>
                <wp:positionV relativeFrom="page">
                  <wp:posOffset>9648825</wp:posOffset>
                </wp:positionV>
                <wp:extent cx="894080" cy="635"/>
                <wp:effectExtent l="0" t="3810" r="1270" b="190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0">
                              <a:moveTo>
                                <a:pt x="0" y="0"/>
                              </a:moveTo>
                              <a:lnTo>
                                <a:pt x="140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08,0e" stroked="t" o:allowincell="f" style="position:absolute;margin-left:491.7pt;margin-top:759.75pt;width:70.3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7141845</wp:posOffset>
                </wp:positionH>
                <wp:positionV relativeFrom="page">
                  <wp:posOffset>6609080</wp:posOffset>
                </wp:positionV>
                <wp:extent cx="635" cy="3037205"/>
                <wp:effectExtent l="4445" t="635" r="190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562.35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713867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62.1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7145020</wp:posOffset>
                </wp:positionH>
                <wp:positionV relativeFrom="page">
                  <wp:posOffset>9648825</wp:posOffset>
                </wp:positionV>
                <wp:extent cx="207010" cy="635"/>
                <wp:effectExtent l="0" t="3810" r="635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0">
                              <a:moveTo>
                                <a:pt x="0" y="0"/>
                              </a:moveTo>
                              <a:lnTo>
                                <a:pt x="32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6,0e" stroked="t" o:allowincell="f" style="position:absolute;margin-left:562.6pt;margin-top:759.75pt;width:16.25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7355205</wp:posOffset>
                </wp:positionH>
                <wp:positionV relativeFrom="page">
                  <wp:posOffset>6609080</wp:posOffset>
                </wp:positionV>
                <wp:extent cx="635" cy="3037205"/>
                <wp:effectExtent l="3810" t="635" r="190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579.15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7352030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578.9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7358380</wp:posOffset>
                </wp:positionH>
                <wp:positionV relativeFrom="page">
                  <wp:posOffset>9648825</wp:posOffset>
                </wp:positionV>
                <wp:extent cx="3738245" cy="635"/>
                <wp:effectExtent l="635" t="3810" r="0" b="190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87" h="0">
                              <a:moveTo>
                                <a:pt x="0" y="0"/>
                              </a:moveTo>
                              <a:lnTo>
                                <a:pt x="588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887,0e" stroked="t" o:allowincell="f" style="position:absolute;margin-left:579.4pt;margin-top:759.75pt;width:294.3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11099800</wp:posOffset>
                </wp:positionH>
                <wp:positionV relativeFrom="page">
                  <wp:posOffset>6609080</wp:posOffset>
                </wp:positionV>
                <wp:extent cx="635" cy="3037205"/>
                <wp:effectExtent l="4445" t="635" r="190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83">
                              <a:moveTo>
                                <a:pt x="0" y="0"/>
                              </a:moveTo>
                              <a:lnTo>
                                <a:pt x="0" y="47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83e" stroked="t" o:allowincell="f" style="position:absolute;margin-left:874pt;margin-top:520.4pt;width:0pt;height:239.1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1096625</wp:posOffset>
                </wp:positionH>
                <wp:positionV relativeFrom="page">
                  <wp:posOffset>9646285</wp:posOffset>
                </wp:positionV>
                <wp:extent cx="6350" cy="5715"/>
                <wp:effectExtent l="0" t="635" r="63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59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ch praktyk dla gm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5298440</wp:posOffset>
                </wp:positionH>
                <wp:positionV relativeFrom="page">
                  <wp:posOffset>906145</wp:posOffset>
                </wp:positionV>
                <wp:extent cx="5763260" cy="9425305"/>
                <wp:effectExtent l="0" t="0" r="0" b="0"/>
                <wp:wrapNone/>
                <wp:docPr id="4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942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7171" w:right="9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az z przed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cielami medi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7171" w:right="9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wojewódzkich funduszy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odowisk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gospodarki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nej z prośbą o uruchomienie środ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71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ść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z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ołu eksper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ogą elektroniczną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dziel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ś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ń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rganizacji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 w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, aspektów technicznych instalacji,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cesu przeprowadzania przetarg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oraz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f) wsparcie w działaniach eduka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 informacyjnych (przygo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e spo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plakatów, ulotek, filmi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infografik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5"/>
                              <w:ind w:left="71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) przygotowanie przewodnika zawieraj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taw dobrych prakt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obszarze komuni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zmi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owania odpa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oraz konieczności sor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71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wprowad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przez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lnień przedmiotowych, 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32"/>
                              <w:ind w:left="7171" w:hanging="307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187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ypadku kompostowania bio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mo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kompostow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  <w:r>
                              <w:rPr>
                                <w:color w:val="000000"/>
                                <w:spacing w:val="175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right="630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77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tach: 2015-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; ogólnopols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61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kampanie</w:t>
                            </w:r>
                            <w:r>
                              <w:rPr>
                                <w:color w:val="000000"/>
                                <w:spacing w:val="288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7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okal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04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firstLine="3451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742.15pt;mso-wrap-distance-left:9.05pt;mso-wrap-distance-right:9.05pt;mso-wrap-distance-top:0pt;mso-wrap-distance-bottom:0pt;margin-top:71.35pt;mso-position-vertical-relative:page;margin-left:41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 w:before="0" w:after="1"/>
                        <w:ind w:left="7171" w:right="9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raz z przedsta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cielami medió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/>
                        <w:ind w:left="7171" w:right="9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d) zwró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c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nie si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ę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d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 wojewódzkich funduszy ochro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rodowiska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gospodarki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dnej z prośbą o uruchomienie środk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na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parcie gmin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1"/>
                        <w:ind w:left="7171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) działa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l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ność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 xml:space="preserve"> ze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połu ekspert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, którz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drogą elektroniczną</w:t>
                      </w: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udziela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l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 w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jaśn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ń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dot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ąc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organizacji nowego s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temu, w t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m dot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zących o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p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ł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a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t, aspektów technicznych instalacji,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procesu przeprowadzania przetarg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ó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w oraz pra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 samor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ądo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e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go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, f) wsparcie w działaniach edukacyj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i informacyjnych (przygot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nie spot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, plakatów, ulotek, filmik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, infografik)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15"/>
                        <w:ind w:left="7171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g) przygotowanie przewodnika zawierające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go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zestaw dobrych prakty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k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w obszarze komunik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nia zmia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 xml:space="preserve">y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stemu gospodarowania odpad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a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mi oraz konieczności sort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nia o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d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padó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5"/>
                        <w:ind w:left="7171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Mo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ż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li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o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ść wprowadz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n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 przez gmi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z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olnień przedmiotowych, n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p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.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3" w:before="0" w:after="132"/>
                        <w:ind w:left="7171" w:hanging="307"/>
                        <w:rPr/>
                      </w:pP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  <w:lang w:val="pl-PL"/>
                        </w:rPr>
                        <w:t>4</w:t>
                      </w:r>
                      <w:r>
                        <w:rPr>
                          <w:color w:val="000000"/>
                          <w:spacing w:val="187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przypadku kompostowania bioodpadó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prz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domow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ch kompostowni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k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Minister </w:t>
                      </w:r>
                      <w:r>
                        <w:rPr>
                          <w:color w:val="000000"/>
                          <w:w w:val="98"/>
                          <w:sz w:val="16"/>
                          <w:szCs w:val="16"/>
                          <w:lang w:val="pl-PL"/>
                        </w:rPr>
                        <w:t>Ś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odo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w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iska</w:t>
                      </w:r>
                      <w:r>
                        <w:rPr>
                          <w:color w:val="000000"/>
                          <w:spacing w:val="175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ealizacja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4" w:before="0" w:after="2"/>
                        <w:ind w:right="6304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–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kampani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a</w:t>
                      </w:r>
                      <w:r>
                        <w:rPr>
                          <w:color w:val="000000"/>
                          <w:spacing w:val="770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latach: 2015-201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6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; ogólnopolska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,</w:t>
                      </w:r>
                      <w:r>
                        <w:rPr>
                          <w:color w:val="000000"/>
                          <w:spacing w:val="612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Z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akończenie Gmin</w:t>
                      </w: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  <w:lang w:val="pl-PL"/>
                        </w:rPr>
                        <w:t>y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 xml:space="preserve"> – kampanie</w:t>
                      </w:r>
                      <w:r>
                        <w:rPr>
                          <w:color w:val="000000"/>
                          <w:spacing w:val="288"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realizac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pl-PL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pl-PL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72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lokaln</w:t>
                      </w:r>
                      <w:r>
                        <w:rPr>
                          <w:color w:val="000000"/>
                          <w:spacing w:val="-2"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color w:val="000000"/>
                          <w:spacing w:val="104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Listopad 2016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ind w:firstLine="3451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960755</wp:posOffset>
                </wp:positionH>
                <wp:positionV relativeFrom="page">
                  <wp:posOffset>8053070</wp:posOffset>
                </wp:positionV>
                <wp:extent cx="76835" cy="153670"/>
                <wp:effectExtent l="0" t="0" r="0" b="0"/>
                <wp:wrapNone/>
                <wp:docPr id="4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2.1pt;mso-wrap-distance-left:9.05pt;mso-wrap-distance-right:9.05pt;mso-wrap-distance-top:0pt;mso-wrap-distance-bottom:0pt;margin-top:634.1pt;mso-position-vertical-relative:page;margin-left: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1096625</wp:posOffset>
                </wp:positionH>
                <wp:positionV relativeFrom="page">
                  <wp:posOffset>9236075</wp:posOffset>
                </wp:positionV>
                <wp:extent cx="6350" cy="6350"/>
                <wp:effectExtent l="0" t="0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2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38" w:name="bkmpage13"/>
      <w:bookmarkStart w:id="39" w:name="bkmpage14"/>
      <w:bookmarkStart w:id="40" w:name="bkmpage13"/>
      <w:bookmarkStart w:id="41" w:name="bkmpage14"/>
      <w:bookmarkEnd w:id="40"/>
      <w:bookmarkEnd w:id="41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  <w:lang w:val="pl-PL"/>
        </w:rPr>
      </w:pPr>
      <w:r>
        <w:rPr>
          <w:color w:val="000000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11096625</wp:posOffset>
                </wp:positionH>
                <wp:positionV relativeFrom="page">
                  <wp:posOffset>9039860</wp:posOffset>
                </wp:positionV>
                <wp:extent cx="6350" cy="5715"/>
                <wp:effectExtent l="0" t="635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11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11096625</wp:posOffset>
                </wp:positionH>
                <wp:positionV relativeFrom="page">
                  <wp:posOffset>9236075</wp:posOffset>
                </wp:positionV>
                <wp:extent cx="6350" cy="6350"/>
                <wp:effectExtent l="0" t="0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27.2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8349615"/>
                <wp:effectExtent l="0" t="0" r="0" b="0"/>
                <wp:wrapNone/>
                <wp:docPr id="4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34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  <w:gridCol w:w="5897"/>
                            </w:tblGrid>
                            <w:tr>
                              <w:trPr>
                                <w:trHeight w:val="1298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0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1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0" w:after="1"/>
                                    <w:ind w:left="65" w:righ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lizacjia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1996 r. o u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ądku w gmina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uchwalenie do końca 2014 r.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cnie pro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 w Komis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(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iu)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6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r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edg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as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d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bl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2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6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58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rovide guidelines and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uals on separate collection and bio-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ste management addressing author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3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8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2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wadzenie standardów se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gacji odpadów komunalny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ych w całym kraju –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0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sprawie 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elektywnego zbier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niektórych odpadów komunalnych oraz szczegółowego sposobu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wybranych frakcji odpadów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6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i: grud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201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5" w:righ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wprowadzeniem nowych przepisów (w latach 2011-2013) udzielono gminom wsparcia w zakresie realizacji nowego systemu gospodarki odpadami 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o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z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) uruchomienie podstrony www.mos.gov.pl/komunalne, na któr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eszczane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ktualne interpretacje przepisów prawn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re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atne gminom w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aniu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zlecenie wykonania eksperty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odr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ika dla gmin „W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zn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 gmin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s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nia odpadami komunalnymi”, zaw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kazówki i informacje przydatne gminom w projektowaniu nowego systemu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umieszczony na stronach Ministerstw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przekazany w formie elektronicznej do u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,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towano i umieszczono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odnik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zakresie selektywne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bierania i gospodarowania odpadami komunalnymi, w tym odpadami ulegającymi biodegradacj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) udział pracowni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nisterstwa w spotkaniach 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zami samorządowymi oraz z przedstawicielami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iów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) zw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ch funduszy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 i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w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uruchom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środków na wsparcie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) dział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społu ekspertów, 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ą elektroniczną udzielali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aśnień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ych organizacji nowego systemu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opłat, aspektów techn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stalacji, procesu przeprowadzania przetar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p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sam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e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) wsparcie w działaniach edukacyjnych i informacyjnych (przygotowanie spotów, plakatów, ulotek, filmików, in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rafik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g)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ygotowanie przewodnika zawi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ącego ze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b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ra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szarze komunikowania zmiany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gospodarowania odpadami oraz konieczn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ortowa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3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8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crease the number of pilot proje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s related to collection and treatment of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-waste covering different region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09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wadzenie do priorytetów finans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Narodowego Funduszu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i Gospodarki Wodnej oraz Wojewó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ich Fundu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iska i Gospoda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Wodn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l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ązanych ze zbieraniem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etwarzaniem odpadów ul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jących biodegrad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9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, Marszał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jewództw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94" w:after="9"/>
                                    <w:ind w:left="65" w:right="5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alizacj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: 2015- 2016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stopad 201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2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6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7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nhance exchange of information/experience of municipali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s already realising 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rate collection of bio-waste to other municipalities –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arn from good/bad experienc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3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" w:after="1"/>
                                    <w:ind w:firstLine="65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2"/>
                                    <w:ind w:left="65" w:right="4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prowadzenie kampanii, której gł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obszar komunikacyjny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owany 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do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dotyczy promocji re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ling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az selektywnego 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komunalnych i przydomowego, kompost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dpadów komunalnych (m.in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powszechnienie infor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13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o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ciach z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u gospodarowania odpa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8"/>
                                    <w:ind w:left="65" w:right="13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zasadach jego funkcjonowania, kreowanie mody na segregowanie odpadów komunalnych,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nie motywacji do segrego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ia). Główny obszar wsparcia kierowanego do gmin dotyczy propagowania dobrych praktyk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kresie komunik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na temat organizacji selektywnego zbierania na poziomie g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skład projektu wchodzą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w w:val="109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/ kampania telewizyjna – reemisja spo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edukacyjnych stworz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65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kampanii 2014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/ rozbudowa i aktualizacja t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str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internetowej naszesmieci.pl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3/ organizacja i promocja konk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dob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raktyk dla gmin.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3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 – kampania ogólnopol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, Gmin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ampanie lokal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alizacj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ach: 2015-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: Listopad 201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27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ROBLEM 3: Insufficient source separated collection 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municipal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7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1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lud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ack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ouse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chi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a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k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c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d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ec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657.4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  <w:gridCol w:w="5897"/>
                      </w:tblGrid>
                      <w:tr>
                        <w:trPr>
                          <w:trHeight w:val="1298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0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1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0" w:after="1"/>
                              <w:ind w:left="65" w:right="1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lizacjia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1996 r. o ut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ądku w gminach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P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4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uchwalenie do końca 2014 r.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cnie pro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 w Komis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(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iu)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6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3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r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edg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as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d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bl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4792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69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7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58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Provide guidelines and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uals on separate collection and bio-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ste management addressing author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3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8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2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wadzenie standardów seg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gacji odpadów komunalnych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ych w całym kraju –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0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sprawie 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k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elektywnego zbier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niektórych odpadów komunalnych oraz szczegółowego sposobu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wybranych frakcji odpadów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63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05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i: grud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201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5" w:right="35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wprowadzeniem nowych przepisów (w latach 2011-2013) udzielono gminom wsparcia w zakresie realizacji nowego systemu gospodarki odpadami 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o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z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) uruchomienie podstrony www.mos.gov.pl/komunalne, na któr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eszczane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ktualne interpretacje przepisów prawn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e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atne gminom w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aniu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zlecenie wykonania eksperty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podr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ika dla gmin „Wy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zn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 gmin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s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nia odpadami komunalnymi”, zaw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kazówki i informacje przydatne gminom w projektowaniu nowego systemu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umieszczony na stronach Ministerstw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przekazany w formie elektronicznej do u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,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towano i umieszczono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odnik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zakresie selektywne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bierania i gospodarowania odpadami komunalnymi, w tym odpadami ulegającymi biodegradacj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) udział pracowni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nisterstwa w spotkaniach 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zami samorządowymi oraz z przedstawicielami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iów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ch funduszy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 i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w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uruchom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środków na w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połu ekspertów, 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ą elektroniczną udzielali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śnień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ych organizacji nowego systemu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płat, aspektów techn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stalacji, procesu przeprowadzania przetar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p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sam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e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) wsparcie w działaniach edukacyjnych i informacyjnych (przygotowanie spotów, plakatów, ulotek, filmików, in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rafik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g)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ygotowanie przewodnika zawie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ącego ze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b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ra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k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szarze komunikowania zmiany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owania odpadami oraz konieczno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ortowa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</w:p>
                        </w:tc>
                      </w:tr>
                      <w:tr>
                        <w:trPr>
                          <w:trHeight w:val="1299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37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8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crease the number of pilot proje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s related to collection and treatment of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-waste covering different region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09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1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wadzenie do priorytetów finans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Narodowego Funduszu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i Gospodarki Wodnej oraz Wojewó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ich Fundu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iska i Gospoda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 Wodn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l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ązanych ze zbieraniem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etwarzaniem odpadów ul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jących biodegrad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9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, Marszał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jewództw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94" w:after="9"/>
                              <w:ind w:left="65" w:right="51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: 2015- 2016;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2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69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7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hance exchange of information/experience of municipali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s already realising s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rate collection of bio-waste to other municipalities –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arn from good/bad experienc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3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1" w:after="1"/>
                              <w:ind w:firstLine="65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left="65" w:right="47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prowadzenie kampanii, której gł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obszar komunikacyjny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owany 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do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dotyczy promocji re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ling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az selektywnego 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komunalnych i przydomowego, kompost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dpadów komunalnych (m.in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powszechnienie infor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13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o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ciach z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u gospodarowania odpa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8"/>
                              <w:ind w:left="65" w:right="13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zasadach jego funkcjonowania, kreowanie mody na segregowanie odpadów komunalnych,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nie motywacji do segrego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ia). Główny obszar wsparcia kierowanego do gmin dotyczy propagowania dobrych praktyk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kresie komunik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na temat organizacji selektywnego zbierania na poziomie g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skład projektu wchodzą</w:t>
                            </w:r>
                            <w:r>
                              <w:rPr>
                                <w:color w:val="000000"/>
                                <w:spacing w:val="-4"/>
                                <w:w w:val="109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/ kampania telewizyjna – reemisja spo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edukacyjnych stworz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65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kampanii 2014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/ rozbudowa i aktualizacja t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str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internetowej naszesmieci.pl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3/ organizacja i promocja konk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dob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raktyk dla gmin.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3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– kampania ogólnopol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, Gmin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ampanie lokal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3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ach: 2015-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 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7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ROBLEM 3: Insufficient source separated collection 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municipal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ste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7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lud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ack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ouse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chi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a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c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d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ec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11096625</wp:posOffset>
                </wp:positionH>
                <wp:positionV relativeFrom="page">
                  <wp:posOffset>9451340</wp:posOffset>
                </wp:positionV>
                <wp:extent cx="6350" cy="5715"/>
                <wp:effectExtent l="0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4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42" w:name="bkmpage14"/>
      <w:bookmarkStart w:id="43" w:name="bkmpage15"/>
      <w:bookmarkStart w:id="44" w:name="bkmpage14"/>
      <w:bookmarkStart w:id="45" w:name="bkmpage15"/>
      <w:bookmarkEnd w:id="44"/>
      <w:bookmarkEnd w:id="45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  <w:lang w:val="pl-PL"/>
        </w:rPr>
      </w:pPr>
      <w:r>
        <w:rPr>
          <w:color w:val="000000"/>
          <w:sz w:val="22"/>
          <w:szCs w:val="22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11096625</wp:posOffset>
                </wp:positionH>
                <wp:positionV relativeFrom="page">
                  <wp:posOffset>6990080</wp:posOffset>
                </wp:positionV>
                <wp:extent cx="6350" cy="5715"/>
                <wp:effectExtent l="0" t="635" r="63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550.4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11096625</wp:posOffset>
                </wp:positionH>
                <wp:positionV relativeFrom="page">
                  <wp:posOffset>9451340</wp:posOffset>
                </wp:positionV>
                <wp:extent cx="6350" cy="5715"/>
                <wp:effectExtent l="0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744.2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8562975"/>
                <wp:effectExtent l="0" t="0" r="0" b="0"/>
                <wp:wrapNone/>
                <wp:docPr id="4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56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1392"/>
                              <w:gridCol w:w="1375"/>
                              <w:gridCol w:w="502"/>
                              <w:gridCol w:w="830"/>
                              <w:gridCol w:w="725"/>
                              <w:gridCol w:w="196"/>
                              <w:gridCol w:w="1222"/>
                              <w:gridCol w:w="336"/>
                              <w:gridCol w:w="5897"/>
                            </w:tblGrid>
                            <w:tr>
                              <w:trPr>
                                <w:trHeight w:val="2035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2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clude packaging waste from household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 the statistics on municipal waste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4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96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4"/>
                                    <w:ind w:left="65" w:right="10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danie 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a w sprawie wzo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aw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5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odebranych odpadach komunalnych oraz realizacji z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zakresu gospodar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odpadami komunalnymi – w celu po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nia jak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pozyskiw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d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dpadów 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ych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z u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zgl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nieniem odpadów opakowaniowy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2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2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4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86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3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lizacjia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1996 r. o u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ądku w gmina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2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uchwalenie do końca 2014 r.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cnie pro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 w Komis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(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iu)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9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3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1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125" w:firstLine="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fine standards for separate collect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 services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g. 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ugh public procure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n collection frequ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y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s etc.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63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3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prawnienie i ujednolicenie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selektywnego zbierania odpadów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oprzez wprowadzenie przepis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standardy se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acji</w:t>
                                  </w:r>
                                  <w:r>
                                    <w:rPr>
                                      <w:color w:val="000000"/>
                                      <w:spacing w:val="38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całym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aju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3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 – podstawa prawna,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działania organizacy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5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28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Listopad 201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5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6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Tworzenie przez gmin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ów selektywnego zbierania odpadów komunalnych, w tym bio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ustalanie standar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la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okreś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podmiotów odpowiedzialnych z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arczenie odpowiednich pojemników oraz worków do selektywnego zbierania odpadów komuna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, o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i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ntroli selektywnego zbierania przez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ot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iał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na zlecenie gm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0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19" w:after="0"/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7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5" w:right="1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lizacjia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1996 r. o u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aniu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ądku w gminach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uchwalenie do końca 2014 r.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cnie proj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 w Komisj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(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iu)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607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stablis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ia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llect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frastruct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o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eparat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olle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o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nes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s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4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7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2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rovide guidelines and manuals on h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to implement separate collect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o municipalities (harmonisation of systems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3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9"/>
                                    <w:ind w:left="65" w:right="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nie i ujednolic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h poprz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enie przepis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k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standar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segreg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4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ałym k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u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1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–podstawa prawna,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działania org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zacyjn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Listopad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6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08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3" w:after="7"/>
                                    <w:ind w:left="65" w:right="1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wadzenie standa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seg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acji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komunalnych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ych w całym k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u –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9"/>
                                    <w:ind w:left="65" w:right="1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ku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niektó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komunal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az szczegół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s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wybranych frak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adów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0" w:after="0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45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nis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9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grudz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15 r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674.2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1392"/>
                        <w:gridCol w:w="1375"/>
                        <w:gridCol w:w="502"/>
                        <w:gridCol w:w="830"/>
                        <w:gridCol w:w="725"/>
                        <w:gridCol w:w="196"/>
                        <w:gridCol w:w="1222"/>
                        <w:gridCol w:w="336"/>
                        <w:gridCol w:w="5897"/>
                      </w:tblGrid>
                      <w:tr>
                        <w:trPr>
                          <w:trHeight w:val="2035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22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2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clude packaging waste from househol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 the statistics on municipal waste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4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96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4"/>
                              <w:ind w:left="65" w:right="104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danie 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a w sprawie wzo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aw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5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odebranych odpadach komunalnych oraz realizacji z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zakresu gospodar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odpadami komunalnymi – w celu po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nia jak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pozyskiw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d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d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 u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zgl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nieniem odpadów opakowaniowych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2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24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4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86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3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lizacjia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1996 r. o ut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ądku w gminach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P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2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4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uchwalenie do końca 2014 r.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cnie pro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 w Komis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(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iu)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9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32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1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125" w:firstLine="6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fine standards for separate collect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 services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g. 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ugh public procure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n collection frequ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cy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s etc.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63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3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9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prawnienie i ujednolicenie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selektywnego zbierania odpadów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oprzez wprowadzenie przepis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tandardy seg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acji</w:t>
                            </w:r>
                            <w:r>
                              <w:rPr>
                                <w:color w:val="000000"/>
                                <w:spacing w:val="38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całym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aju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3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– podstawa prawna,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działania organiz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5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28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Listopad 201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6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Tworzenie przez gmin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ów selektywnego zbierania odpadów komunalnych, w tym bio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ustalanie standar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la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odp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okreś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podmiotów odpowiedzialnych z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arczenie odpowiednich pojemników oraz worków do selektywnego zbierania odpadów komuna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,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i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ntroli selektywnego zbierania przez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ot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iał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na zlecenie gm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1750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19" w:after="0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7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5" w:right="1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lizacjia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1996 r. o ut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aniu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ądku w gminach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P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4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uchwalenie do końca 2014 r.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cnie proj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 w Komisj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m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(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iu)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607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stablis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ia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llectio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frastruct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o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eparat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olle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o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nes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s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400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73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6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2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ovide guidelines and manuals on h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to implement separate collecti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n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o municipalities (harmonisation of systems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3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9"/>
                              <w:ind w:left="65" w:right="9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nie i ujednolic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selekt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komunalnych poprz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enie przepis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k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tandar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segreg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4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ałym kr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u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1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–podstawa prawna,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działania org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zacyjne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9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Listopad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.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6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08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3" w:after="7"/>
                              <w:ind w:left="65" w:right="11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wadzenie standa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seg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acji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nalnych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ych w całym k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u –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9"/>
                              <w:ind w:left="65" w:right="11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ku selekt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niektó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nal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az szczegół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s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selekt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wybranych frak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adów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0" w:after="0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45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9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9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grudz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15 r.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45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150" w:after="0"/>
        <w:ind w:right="3052" w:hanging="0"/>
        <w:rPr>
          <w:color w:val="000000"/>
          <w:sz w:val="16"/>
          <w:szCs w:val="16"/>
          <w:lang w:val="pl-PL" w:eastAsia="en-US"/>
        </w:rPr>
      </w:pPr>
      <w:r>
        <w:rPr>
          <w:color w:val="000000"/>
          <w:sz w:val="16"/>
          <w:szCs w:val="16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12765405</wp:posOffset>
                </wp:positionH>
                <wp:positionV relativeFrom="page">
                  <wp:posOffset>8890635</wp:posOffset>
                </wp:positionV>
                <wp:extent cx="5715" cy="5715"/>
                <wp:effectExtent l="635" t="635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1005.15pt;margin-top:700.0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46" w:name="bkmpage15"/>
      <w:bookmarkStart w:id="47" w:name="bkmpage16"/>
      <w:bookmarkStart w:id="48" w:name="bkmpage15"/>
      <w:bookmarkStart w:id="49" w:name="bkmpage16"/>
      <w:bookmarkEnd w:id="48"/>
      <w:bookmarkEnd w:id="49"/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exact" w:line="180"/>
        <w:ind w:right="305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3" w:before="0" w:after="25"/>
        <w:ind w:left="17467" w:right="3056" w:hanging="0"/>
        <w:rPr>
          <w:sz w:val="24"/>
          <w:szCs w:val="24"/>
          <w:lang w:val="pl-PL"/>
        </w:rPr>
      </w:pPr>
      <w:r>
        <w:rPr>
          <w:color w:val="000000"/>
          <w:sz w:val="16"/>
          <w:szCs w:val="16"/>
          <w:lang w:val="pl-PL"/>
        </w:rPr>
        <w:t>T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orzenie przez gminy system</w:t>
      </w:r>
      <w:r>
        <w:rPr>
          <w:color w:val="000000"/>
          <w:spacing w:val="1"/>
          <w:sz w:val="16"/>
          <w:szCs w:val="16"/>
          <w:lang w:val="pl-PL"/>
        </w:rPr>
        <w:t>ó</w:t>
      </w:r>
      <w:r>
        <w:rPr>
          <w:color w:val="000000"/>
          <w:sz w:val="16"/>
          <w:szCs w:val="16"/>
          <w:lang w:val="pl-PL"/>
        </w:rPr>
        <w:t>w selekty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nego zbier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 od</w:t>
      </w:r>
      <w:r>
        <w:rPr>
          <w:color w:val="000000"/>
          <w:spacing w:val="1"/>
          <w:sz w:val="16"/>
          <w:szCs w:val="16"/>
          <w:lang w:val="pl-PL"/>
        </w:rPr>
        <w:t>p</w:t>
      </w:r>
      <w:r>
        <w:rPr>
          <w:color w:val="000000"/>
          <w:sz w:val="16"/>
          <w:szCs w:val="16"/>
          <w:lang w:val="pl-PL"/>
        </w:rPr>
        <w:t>adów komu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alnych,</w:t>
      </w:r>
      <w:r>
        <w:rPr>
          <w:color w:val="000000"/>
          <w:spacing w:val="1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>w tym bioodpadó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, ustal</w:t>
      </w:r>
      <w:r>
        <w:rPr>
          <w:color w:val="000000"/>
          <w:spacing w:val="1"/>
          <w:sz w:val="16"/>
          <w:szCs w:val="16"/>
          <w:lang w:val="pl-PL"/>
        </w:rPr>
        <w:t>a</w:t>
      </w:r>
      <w:r>
        <w:rPr>
          <w:color w:val="000000"/>
          <w:sz w:val="16"/>
          <w:szCs w:val="16"/>
          <w:lang w:val="pl-PL"/>
        </w:rPr>
        <w:t>nie standardów dla selekty</w:t>
      </w:r>
      <w:r>
        <w:rPr>
          <w:color w:val="000000"/>
          <w:spacing w:val="-1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>nego zbiera</w:t>
      </w:r>
      <w:r>
        <w:rPr>
          <w:color w:val="000000"/>
          <w:spacing w:val="1"/>
          <w:sz w:val="16"/>
          <w:szCs w:val="16"/>
          <w:lang w:val="pl-PL"/>
        </w:rPr>
        <w:t>n</w:t>
      </w:r>
      <w:r>
        <w:rPr>
          <w:color w:val="000000"/>
          <w:sz w:val="16"/>
          <w:szCs w:val="16"/>
          <w:lang w:val="pl-PL"/>
        </w:rPr>
        <w:t>ia odpadó</w:t>
      </w:r>
      <w:r>
        <w:rPr>
          <w:color w:val="000000"/>
          <w:spacing w:val="-2"/>
          <w:sz w:val="16"/>
          <w:szCs w:val="16"/>
          <w:lang w:val="pl-PL"/>
        </w:rPr>
        <w:t>w</w:t>
      </w:r>
      <w:r>
        <w:rPr>
          <w:color w:val="000000"/>
          <w:sz w:val="16"/>
          <w:szCs w:val="16"/>
          <w:lang w:val="pl-PL"/>
        </w:rPr>
        <w:t xml:space="preserve">, </w:t>
      </w:r>
      <w:r>
        <w:rPr>
          <w:color w:val="000000"/>
          <w:position w:val="-1"/>
          <w:sz w:val="16"/>
          <w:szCs w:val="16"/>
          <w:lang w:val="pl-PL"/>
        </w:rPr>
        <w:t>okr</w:t>
      </w:r>
      <w:r>
        <w:rPr>
          <w:color w:val="000000"/>
          <w:spacing w:val="-2"/>
          <w:position w:val="-1"/>
          <w:sz w:val="16"/>
          <w:szCs w:val="16"/>
          <w:lang w:val="pl-PL"/>
        </w:rPr>
        <w:t>e</w:t>
      </w:r>
      <w:r>
        <w:rPr>
          <w:color w:val="000000"/>
          <w:position w:val="-1"/>
          <w:sz w:val="16"/>
          <w:szCs w:val="16"/>
          <w:lang w:val="pl-PL"/>
        </w:rPr>
        <w:t>śla</w:t>
      </w:r>
      <w:r>
        <w:rPr>
          <w:color w:val="000000"/>
          <w:spacing w:val="1"/>
          <w:position w:val="-1"/>
          <w:sz w:val="16"/>
          <w:szCs w:val="16"/>
          <w:lang w:val="pl-PL"/>
        </w:rPr>
        <w:t>ni</w:t>
      </w:r>
      <w:r>
        <w:rPr>
          <w:color w:val="000000"/>
          <w:position w:val="-1"/>
          <w:sz w:val="16"/>
          <w:szCs w:val="16"/>
          <w:lang w:val="pl-PL"/>
        </w:rPr>
        <w:t xml:space="preserve">e </w:t>
      </w:r>
      <w:r>
        <w:rPr>
          <w:color w:val="000000"/>
          <w:sz w:val="16"/>
          <w:szCs w:val="16"/>
          <w:lang w:val="pl-PL"/>
        </w:rPr>
        <w:t>po</w:t>
      </w:r>
      <w:r>
        <w:rPr>
          <w:color w:val="000000"/>
          <w:spacing w:val="1"/>
          <w:sz w:val="16"/>
          <w:szCs w:val="16"/>
          <w:lang w:val="pl-PL"/>
        </w:rPr>
        <w:t>d</w:t>
      </w:r>
      <w:r>
        <w:rPr>
          <w:color w:val="000000"/>
          <w:sz w:val="16"/>
          <w:szCs w:val="16"/>
          <w:lang w:val="pl-PL"/>
        </w:rPr>
        <w:t xml:space="preserve">miotów </w:t>
      </w:r>
      <w:r>
        <w:rPr>
          <w:color w:val="000000"/>
          <w:position w:val="-1"/>
          <w:sz w:val="16"/>
          <w:szCs w:val="16"/>
          <w:lang w:val="pl-PL"/>
        </w:rPr>
        <w:t>odpowiedzialn</w:t>
      </w:r>
      <w:r>
        <w:rPr>
          <w:color w:val="000000"/>
          <w:spacing w:val="-1"/>
          <w:position w:val="-1"/>
          <w:sz w:val="16"/>
          <w:szCs w:val="16"/>
          <w:lang w:val="pl-PL"/>
        </w:rPr>
        <w:t>y</w:t>
      </w:r>
      <w:r>
        <w:rPr>
          <w:color w:val="000000"/>
          <w:position w:val="-1"/>
          <w:sz w:val="16"/>
          <w:szCs w:val="16"/>
          <w:lang w:val="pl-PL"/>
        </w:rPr>
        <w:t>ch za dostarcze</w:t>
      </w:r>
      <w:r>
        <w:rPr>
          <w:color w:val="000000"/>
          <w:spacing w:val="1"/>
          <w:position w:val="-1"/>
          <w:sz w:val="16"/>
          <w:szCs w:val="16"/>
          <w:lang w:val="pl-PL"/>
        </w:rPr>
        <w:t>n</w:t>
      </w:r>
      <w:r>
        <w:rPr>
          <w:color w:val="000000"/>
          <w:position w:val="-1"/>
          <w:sz w:val="16"/>
          <w:szCs w:val="16"/>
          <w:lang w:val="pl-PL"/>
        </w:rPr>
        <w:t>ie od</w:t>
      </w:r>
      <w:r>
        <w:rPr>
          <w:color w:val="000000"/>
          <w:spacing w:val="1"/>
          <w:position w:val="-1"/>
          <w:sz w:val="16"/>
          <w:szCs w:val="16"/>
          <w:lang w:val="pl-PL"/>
        </w:rPr>
        <w:t>p</w:t>
      </w:r>
      <w:r>
        <w:rPr>
          <w:color w:val="000000"/>
          <w:position w:val="-1"/>
          <w:sz w:val="16"/>
          <w:szCs w:val="16"/>
          <w:lang w:val="pl-PL"/>
        </w:rPr>
        <w:t>owied</w:t>
      </w:r>
      <w:r>
        <w:rPr>
          <w:color w:val="000000"/>
          <w:spacing w:val="1"/>
          <w:position w:val="-1"/>
          <w:sz w:val="16"/>
          <w:szCs w:val="16"/>
          <w:lang w:val="pl-PL"/>
        </w:rPr>
        <w:t>n</w:t>
      </w:r>
      <w:r>
        <w:rPr>
          <w:color w:val="000000"/>
          <w:position w:val="-1"/>
          <w:sz w:val="16"/>
          <w:szCs w:val="16"/>
          <w:lang w:val="pl-PL"/>
        </w:rPr>
        <w:t>ich pojemników oraz work</w:t>
      </w:r>
      <w:r>
        <w:rPr>
          <w:color w:val="000000"/>
          <w:spacing w:val="1"/>
          <w:position w:val="-1"/>
          <w:sz w:val="16"/>
          <w:szCs w:val="16"/>
          <w:lang w:val="pl-PL"/>
        </w:rPr>
        <w:t>ó</w:t>
      </w:r>
      <w:r>
        <w:rPr>
          <w:color w:val="000000"/>
          <w:position w:val="-1"/>
          <w:sz w:val="16"/>
          <w:szCs w:val="16"/>
          <w:lang w:val="pl-PL"/>
        </w:rPr>
        <w:t>w do selekty</w:t>
      </w:r>
      <w:r>
        <w:rPr>
          <w:color w:val="000000"/>
          <w:spacing w:val="-1"/>
          <w:position w:val="-1"/>
          <w:sz w:val="16"/>
          <w:szCs w:val="16"/>
          <w:lang w:val="pl-PL"/>
        </w:rPr>
        <w:t>w</w:t>
      </w:r>
      <w:r>
        <w:rPr>
          <w:color w:val="000000"/>
          <w:position w:val="-1"/>
          <w:sz w:val="16"/>
          <w:szCs w:val="16"/>
          <w:lang w:val="pl-PL"/>
        </w:rPr>
        <w:t>nego zbiera</w:t>
      </w:r>
      <w:r>
        <w:rPr>
          <w:color w:val="000000"/>
          <w:spacing w:val="1"/>
          <w:position w:val="-1"/>
          <w:sz w:val="16"/>
          <w:szCs w:val="16"/>
          <w:lang w:val="pl-PL"/>
        </w:rPr>
        <w:t>n</w:t>
      </w:r>
      <w:r>
        <w:rPr>
          <w:color w:val="000000"/>
          <w:position w:val="-1"/>
          <w:sz w:val="16"/>
          <w:szCs w:val="16"/>
          <w:lang w:val="pl-PL"/>
        </w:rPr>
        <w:t>ia od</w:t>
      </w:r>
      <w:r>
        <w:rPr>
          <w:color w:val="000000"/>
          <w:spacing w:val="1"/>
          <w:position w:val="-1"/>
          <w:sz w:val="16"/>
          <w:szCs w:val="16"/>
          <w:lang w:val="pl-PL"/>
        </w:rPr>
        <w:t>p</w:t>
      </w:r>
      <w:r>
        <w:rPr>
          <w:color w:val="000000"/>
          <w:position w:val="-1"/>
          <w:sz w:val="16"/>
          <w:szCs w:val="16"/>
          <w:lang w:val="pl-PL"/>
        </w:rPr>
        <w:t>adów komu</w:t>
      </w:r>
      <w:r>
        <w:rPr>
          <w:color w:val="000000"/>
          <w:spacing w:val="1"/>
          <w:position w:val="-1"/>
          <w:sz w:val="16"/>
          <w:szCs w:val="16"/>
          <w:lang w:val="pl-PL"/>
        </w:rPr>
        <w:t>n</w:t>
      </w:r>
      <w:r>
        <w:rPr>
          <w:color w:val="000000"/>
          <w:position w:val="-1"/>
          <w:sz w:val="16"/>
          <w:szCs w:val="16"/>
          <w:lang w:val="pl-PL"/>
        </w:rPr>
        <w:t>alnyc</w:t>
      </w:r>
      <w:r>
        <w:rPr>
          <w:color w:val="000000"/>
          <w:spacing w:val="1"/>
          <w:position w:val="-1"/>
          <w:sz w:val="16"/>
          <w:szCs w:val="16"/>
          <w:lang w:val="pl-PL"/>
        </w:rPr>
        <w:t>h</w:t>
      </w:r>
      <w:r>
        <w:rPr>
          <w:color w:val="000000"/>
          <w:position w:val="-1"/>
          <w:sz w:val="16"/>
          <w:szCs w:val="16"/>
          <w:lang w:val="pl-PL"/>
        </w:rPr>
        <w:t xml:space="preserve">, </w:t>
      </w:r>
      <w:r>
        <w:rPr>
          <w:color w:val="000000"/>
          <w:position w:val="-2"/>
          <w:sz w:val="16"/>
          <w:szCs w:val="16"/>
          <w:lang w:val="pl-PL"/>
        </w:rPr>
        <w:t>okr</w:t>
      </w:r>
      <w:r>
        <w:rPr>
          <w:color w:val="000000"/>
          <w:spacing w:val="-2"/>
          <w:position w:val="-2"/>
          <w:sz w:val="16"/>
          <w:szCs w:val="16"/>
          <w:lang w:val="pl-PL"/>
        </w:rPr>
        <w:t>e</w:t>
      </w:r>
      <w:r>
        <w:rPr>
          <w:color w:val="000000"/>
          <w:position w:val="-2"/>
          <w:sz w:val="16"/>
          <w:szCs w:val="16"/>
          <w:lang w:val="pl-PL"/>
        </w:rPr>
        <w:t>śla</w:t>
      </w:r>
      <w:r>
        <w:rPr>
          <w:color w:val="000000"/>
          <w:spacing w:val="1"/>
          <w:position w:val="-2"/>
          <w:sz w:val="16"/>
          <w:szCs w:val="16"/>
          <w:lang w:val="pl-PL"/>
        </w:rPr>
        <w:t>ni</w:t>
      </w:r>
      <w:r>
        <w:rPr>
          <w:color w:val="000000"/>
          <w:position w:val="-2"/>
          <w:sz w:val="16"/>
          <w:szCs w:val="16"/>
          <w:lang w:val="pl-PL"/>
        </w:rPr>
        <w:t>e kryterió</w:t>
      </w:r>
      <w:r>
        <w:rPr>
          <w:color w:val="000000"/>
          <w:spacing w:val="-2"/>
          <w:position w:val="-2"/>
          <w:sz w:val="16"/>
          <w:szCs w:val="16"/>
          <w:lang w:val="pl-PL"/>
        </w:rPr>
        <w:t>w</w:t>
      </w:r>
      <w:r>
        <w:rPr>
          <w:color w:val="000000"/>
          <w:position w:val="-2"/>
          <w:sz w:val="16"/>
          <w:szCs w:val="16"/>
          <w:lang w:val="pl-PL"/>
        </w:rPr>
        <w:t xml:space="preserve"> kontroli selekty</w:t>
      </w:r>
      <w:r>
        <w:rPr>
          <w:color w:val="000000"/>
          <w:spacing w:val="-1"/>
          <w:position w:val="-2"/>
          <w:sz w:val="16"/>
          <w:szCs w:val="16"/>
          <w:lang w:val="pl-PL"/>
        </w:rPr>
        <w:t>w</w:t>
      </w:r>
      <w:r>
        <w:rPr>
          <w:color w:val="000000"/>
          <w:position w:val="-2"/>
          <w:sz w:val="16"/>
          <w:szCs w:val="16"/>
          <w:lang w:val="pl-PL"/>
        </w:rPr>
        <w:t>nego zbierania prz</w:t>
      </w:r>
      <w:r>
        <w:rPr>
          <w:color w:val="000000"/>
          <w:spacing w:val="-1"/>
          <w:position w:val="-2"/>
          <w:sz w:val="16"/>
          <w:szCs w:val="16"/>
          <w:lang w:val="pl-PL"/>
        </w:rPr>
        <w:t>ez</w:t>
      </w:r>
      <w:r>
        <w:rPr>
          <w:color w:val="000000"/>
          <w:position w:val="-2"/>
          <w:sz w:val="16"/>
          <w:szCs w:val="16"/>
          <w:lang w:val="pl-PL"/>
        </w:rPr>
        <w:t xml:space="preserve"> po</w:t>
      </w:r>
      <w:r>
        <w:rPr>
          <w:color w:val="000000"/>
          <w:spacing w:val="1"/>
          <w:position w:val="-2"/>
          <w:sz w:val="16"/>
          <w:szCs w:val="16"/>
          <w:lang w:val="pl-PL"/>
        </w:rPr>
        <w:t>d</w:t>
      </w:r>
      <w:r>
        <w:rPr>
          <w:color w:val="000000"/>
          <w:position w:val="-2"/>
          <w:sz w:val="16"/>
          <w:szCs w:val="16"/>
          <w:lang w:val="pl-PL"/>
        </w:rPr>
        <w:t>m</w:t>
      </w:r>
      <w:r>
        <w:rPr>
          <w:color w:val="000000"/>
          <w:spacing w:val="1"/>
          <w:position w:val="-2"/>
          <w:sz w:val="16"/>
          <w:szCs w:val="16"/>
          <w:lang w:val="pl-PL"/>
        </w:rPr>
        <w:t>i</w:t>
      </w:r>
      <w:r>
        <w:rPr>
          <w:color w:val="000000"/>
          <w:position w:val="-2"/>
          <w:sz w:val="16"/>
          <w:szCs w:val="16"/>
          <w:lang w:val="pl-PL"/>
        </w:rPr>
        <w:t>oty działające</w:t>
      </w:r>
      <w:r>
        <w:rPr>
          <w:color w:val="000000"/>
          <w:spacing w:val="-1"/>
          <w:position w:val="-2"/>
          <w:sz w:val="16"/>
          <w:szCs w:val="16"/>
          <w:lang w:val="pl-PL"/>
        </w:rPr>
        <w:t xml:space="preserve"> </w:t>
      </w:r>
      <w:r>
        <w:rPr>
          <w:color w:val="000000"/>
          <w:position w:val="-2"/>
          <w:sz w:val="16"/>
          <w:szCs w:val="16"/>
          <w:lang w:val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11931650</wp:posOffset>
                </wp:positionH>
                <wp:positionV relativeFrom="page">
                  <wp:posOffset>3227070</wp:posOffset>
                </wp:positionV>
                <wp:extent cx="6350" cy="6350"/>
                <wp:effectExtent l="0" t="0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939.5pt;margin-top:254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2765405</wp:posOffset>
                </wp:positionH>
                <wp:positionV relativeFrom="page">
                  <wp:posOffset>3227070</wp:posOffset>
                </wp:positionV>
                <wp:extent cx="5715" cy="6350"/>
                <wp:effectExtent l="635" t="0" r="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0" path="m0,0l0,10l9,10l9,0xe" fillcolor="black" stroked="f" o:allowincell="f" style="position:absolute;margin-left:1005.15pt;margin-top:254.1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1934825</wp:posOffset>
                </wp:positionH>
                <wp:positionV relativeFrom="page">
                  <wp:posOffset>3233420</wp:posOffset>
                </wp:positionV>
                <wp:extent cx="635" cy="4907280"/>
                <wp:effectExtent l="4445" t="0" r="190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28">
                              <a:moveTo>
                                <a:pt x="0" y="0"/>
                              </a:moveTo>
                              <a:lnTo>
                                <a:pt x="0" y="77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728e" stroked="t" o:allowincell="f" style="position:absolute;margin-left:939.75pt;margin-top:254.6pt;width:0pt;height:386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12767945</wp:posOffset>
                </wp:positionH>
                <wp:positionV relativeFrom="page">
                  <wp:posOffset>3233420</wp:posOffset>
                </wp:positionV>
                <wp:extent cx="635" cy="4907280"/>
                <wp:effectExtent l="3810" t="0" r="190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28">
                              <a:moveTo>
                                <a:pt x="0" y="0"/>
                              </a:moveTo>
                              <a:lnTo>
                                <a:pt x="0" y="7728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728e" stroked="t" o:allowincell="f" style="position:absolute;margin-left:1005.35pt;margin-top:254.6pt;width:0pt;height:386.3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11931650</wp:posOffset>
                </wp:positionH>
                <wp:positionV relativeFrom="page">
                  <wp:posOffset>8140700</wp:posOffset>
                </wp:positionV>
                <wp:extent cx="6350" cy="5715"/>
                <wp:effectExtent l="0" t="635" r="63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939.5pt;margin-top:641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12765405</wp:posOffset>
                </wp:positionH>
                <wp:positionV relativeFrom="page">
                  <wp:posOffset>8140700</wp:posOffset>
                </wp:positionV>
                <wp:extent cx="5715" cy="5715"/>
                <wp:effectExtent l="635" t="635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1005.15pt;margin-top:641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10366375</wp:posOffset>
                </wp:positionH>
                <wp:positionV relativeFrom="page">
                  <wp:posOffset>8893175</wp:posOffset>
                </wp:positionV>
                <wp:extent cx="1565275" cy="635"/>
                <wp:effectExtent l="635" t="3810" r="0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0">
                              <a:moveTo>
                                <a:pt x="0" y="0"/>
                              </a:moveTo>
                              <a:lnTo>
                                <a:pt x="2465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65,0e" stroked="t" o:allowincell="f" style="position:absolute;margin-left:816.25pt;margin-top:700.25pt;width:123.2pt;height:0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11934825</wp:posOffset>
                </wp:positionH>
                <wp:positionV relativeFrom="page">
                  <wp:posOffset>8146415</wp:posOffset>
                </wp:positionV>
                <wp:extent cx="635" cy="744220"/>
                <wp:effectExtent l="3810" t="0" r="190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2">
                              <a:moveTo>
                                <a:pt x="0" y="0"/>
                              </a:moveTo>
                              <a:lnTo>
                                <a:pt x="0" y="11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2e" stroked="t" o:allowincell="f" style="position:absolute;margin-left:939.75pt;margin-top:641.45pt;width:0pt;height:58.5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11931650</wp:posOffset>
                </wp:positionH>
                <wp:positionV relativeFrom="page">
                  <wp:posOffset>8890635</wp:posOffset>
                </wp:positionV>
                <wp:extent cx="6350" cy="5715"/>
                <wp:effectExtent l="0" t="635" r="63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939.5pt;margin-top:700.0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11938000</wp:posOffset>
                </wp:positionH>
                <wp:positionV relativeFrom="page">
                  <wp:posOffset>8146415</wp:posOffset>
                </wp:positionV>
                <wp:extent cx="829945" cy="746760"/>
                <wp:effectExtent l="635" t="0" r="3175" b="381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7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1176">
                              <a:moveTo>
                                <a:pt x="0" y="1176"/>
                              </a:moveTo>
                              <a:lnTo>
                                <a:pt x="1303" y="1176"/>
                              </a:lnTo>
                              <a:moveTo>
                                <a:pt x="1307" y="0"/>
                              </a:moveTo>
                              <a:lnTo>
                                <a:pt x="1307" y="1172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7,1176" path="m0,1176l1303,1176m1307,0l1307,1172e" stroked="t" o:allowincell="f" style="position:absolute;margin-left:940pt;margin-top:641.45pt;width:65.3pt;height:58.75pt;mso-wrap-style:none;v-text-anchor:middle;mso-position-horizontal-relative:page;mso-position-vertical-relative:page">
                <v:fill o:detectmouseclick="t" on="false"/>
                <v:stroke color="black" weight="5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2765405</wp:posOffset>
                </wp:positionH>
                <wp:positionV relativeFrom="page">
                  <wp:posOffset>8890635</wp:posOffset>
                </wp:positionV>
                <wp:extent cx="5715" cy="5715"/>
                <wp:effectExtent l="635" t="635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0,0l0,9l9,9l9,0xe" fillcolor="black" stroked="f" o:allowincell="f" style="position:absolute;margin-left:1005.15pt;margin-top:700.0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na zlecenie g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489825</wp:posOffset>
                </wp:positionH>
                <wp:positionV relativeFrom="page">
                  <wp:posOffset>6002655</wp:posOffset>
                </wp:positionV>
                <wp:extent cx="3691890" cy="4329430"/>
                <wp:effectExtent l="0" t="0" r="0" b="0"/>
                <wp:wrapNone/>
                <wp:docPr id="4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94"/>
                              <w:jc w:val="right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40.9pt;mso-wrap-distance-left:9.05pt;mso-wrap-distance-right:9.05pt;mso-wrap-distance-top:0pt;mso-wrap-distance-bottom:0pt;margin-top:472.65pt;mso-position-vertical-relative:page;margin-left:58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94"/>
                        <w:jc w:val="right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8002270"/>
                <wp:effectExtent l="0" t="0" r="0" b="0"/>
                <wp:wrapNone/>
                <wp:docPr id="4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00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1392"/>
                              <w:gridCol w:w="1375"/>
                              <w:gridCol w:w="1332"/>
                              <w:gridCol w:w="921"/>
                              <w:gridCol w:w="2895"/>
                              <w:gridCol w:w="1130"/>
                              <w:gridCol w:w="2270"/>
                              <w:gridCol w:w="1160"/>
                            </w:tblGrid>
                            <w:tr>
                              <w:trPr>
                                <w:trHeight w:val="1855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70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99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2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elizacjia ustawy z dnia 13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nia 1996 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utrzy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u c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gmi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 RP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2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wane uchwalenie do końca 2014 r. Obecnie p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sji Sejmowej 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9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4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7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1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urther establish civic ameni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sites in combination wi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e-use and repair centres for collection of all types of municipal wa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e.g. bulky waste, WEEE e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c.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) Include civic amenity sites in th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P and inform households on 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 location and services of civic amenity sit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7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1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9"/>
                                    <w:ind w:left="66" w:right="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ck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misj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,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 podstawie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76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 Regulaminu Senatu, wniosła o pod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w sprawie inicjatywy u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ej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j projek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wy 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m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ustawy o odpadach oraz niektórych innych u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przedmiotowe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a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ustawy została zapisana w druku 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ckim 615 z dnia 24 kwietnia 2014 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ustawy wprowadza 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dokon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aktualizacji wojewódzkich p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ów gospodarki odpadami (wpgo)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az z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pracowaniem planów inwestycyjnych, stan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ącznik do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go, na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ej do k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a 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god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ojektem ustawy, plan inwe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yjny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z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lał pot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bną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nfrastru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az z mocami przerob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mi przezna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ą do zagospodarowania odpadów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 i remon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-budowlanych, zap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ając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si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ie celów wyznaczonych w przepisach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 Unii 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opejskiej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t RP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niu 7 s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2014 r. podją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ł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sprawi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niesien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Sejmu projektu ustawy o zmianie ustawy o odpadach oraz niektórych innych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6" w:right="7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3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ac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z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enia Mini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 i form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dza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e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lanu gos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arki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padami ora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ór planu inwestycyjnego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podda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 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m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cj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ramach resor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8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68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worzenie przez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ejsc sel 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nia odpadów 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ych, ziel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h oraz WEE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w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Gosp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 zap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dofinans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e n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 m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6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2"/>
                                    <w:ind w:firstLine="17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right="110" w:firstLine="2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tym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undus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right="398" w:firstLine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j zenie ta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8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7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6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8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nhance 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 connection to sepa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 collect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systems for packaging waste to 100% by implementing in rural areas at least sufficient bring systems (con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n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s, improve civic amenity sites) but pref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y improve separate collection by expand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g door-to-door collection (provide 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ate containers either free of charge, or wit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p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3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10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z dnia 13 cze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a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 o gos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rce opakowaniami i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mi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(Dz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888), któr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życ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dniem 1 stycznia 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2"/>
                                    <w:ind w:left="65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, wprowadzono przepi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organizacje od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ku (dział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ce w imieniu wprowadzających produkty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pakowaniach)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uwzgl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nie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opakowaniowych pochodz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 gospodarstw domowy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uzyskiwanych przez nie poziomach odzysku i recyklingu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dpadów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. Udział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 opakowaniowych pochodz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 z gospodarstw domowy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 uzyskanych przez org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 poziomach docel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 ma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50% w 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 2020 (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dzenie 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st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dowiska z dnia 12 marca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r. w spraw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roczn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ziomów odzysk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0"/>
                                    <w:ind w:left="65" w:right="10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rec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ngu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opakowaniowych pochodz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 gospodarstw dom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(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p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412) okr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zakresie 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red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 poszczególne lat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2020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, począwszy od 32% w 2014 r.). Tym samy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rowadzający produkt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opakowaniach 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dnic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m organizacji odzysku współfinans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ć system zbierania i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zagospodar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a od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 opakowaniowych pows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j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ospodarstwach dom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2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position w:val="-1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34" w:after="2"/>
                                    <w:ind w:left="65" w:right="11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fine criteria and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ligations in cont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c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 to ensure the provision of suffi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 bins/special bags for 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ate collection of municipal waste 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collection frequency (both separate collection 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esidual wast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630.1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1392"/>
                        <w:gridCol w:w="1375"/>
                        <w:gridCol w:w="1332"/>
                        <w:gridCol w:w="921"/>
                        <w:gridCol w:w="2895"/>
                        <w:gridCol w:w="1130"/>
                        <w:gridCol w:w="2270"/>
                        <w:gridCol w:w="1160"/>
                      </w:tblGrid>
                      <w:tr>
                        <w:trPr>
                          <w:trHeight w:val="1855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70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99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2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elizacjia ustawy z dnia 13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nia 1996 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utrzym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u c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p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gmi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 RP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2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wane uchwalenie do końca 2014 r. Obecnie p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sji Sejmowej (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9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45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76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1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urther establish civic ameni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sites in combination wi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e-use and repair centres for collection of all types of municipal wa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e.g. bulky waste, WEEE e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) Include civic amenity sites in th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P and inform households on 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location and services of civic amenity sit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7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1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9"/>
                              <w:ind w:left="66" w:right="7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ck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misj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,</w:t>
                            </w: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 podstawie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76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 Regulaminu Senatu, wniosła o pod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w sprawie inicjatywy u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ej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j projek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wy 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mi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ustawy o odpadach oraz niektórych innych u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przedmiotowe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a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ustawy została zapisana w druku s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kim 615 z dnia 24 kwietnia 2014 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ustawy wprowadza 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dokon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aktualizacji wojewódzkich p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ów gospodarki odpadami (wpgo)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az z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pracowaniem planów inwestycyjnych, stano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ąc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załącznik do 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go, naj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ej do k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ca 2015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godnie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projektem ustawy, plan inwest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yjny b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zi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kr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lał potrz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bną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nfrastruk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r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az z mocami przerobow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mi przeznacz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ą do zagospodarowania odpadów komunaln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 i remont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-budowlanych, zap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ając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osią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ie celów wyznaczonych w przepisach p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 Unii E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opejskiej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7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t RP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niu 7 s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2014 r. podją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ł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sprawi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niesien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Sejmu projektu ustawy o zmianie ustawy o odpadach oraz niektórych innych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6" w:right="7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3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ac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z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enia Mini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 i form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dzani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eg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lanu gos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arki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padami ora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ór planu inwestycyjnego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podda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 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m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j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ramach resor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u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.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8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68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worzenie przez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ejsc sel 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nia od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, ziel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h oraz WEE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w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Gosp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 zap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dofinans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e n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 m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6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2"/>
                              <w:ind w:firstLine="17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right="110" w:firstLine="29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tym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undus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right="398" w:firstLine="2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j zenie takich</w:t>
                            </w:r>
                          </w:p>
                        </w:tc>
                      </w:tr>
                      <w:tr>
                        <w:trPr>
                          <w:trHeight w:val="7738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7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6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8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nhance 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connection to sepa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collecti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systems for packaging waste to 100% by implementing in rural areas at least sufficient bring systems (con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n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s, improve civic amenity sites) but pref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y improve separate collection by expand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g door-to-door collection (provide s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ate containers either free of charge, or wit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p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3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10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z dnia 13 cze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a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 o gos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rce opakowaniami i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mi opakow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(Dz.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888), któr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życ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dniem 1 stycznia 20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2"/>
                              <w:ind w:left="65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, wprowadzono przepi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organizacje od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ku (dział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ce w imieniu wprowadzających produkty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pakowaniach)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uwzgl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nie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opakowaniowych pochodz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 gospodarstw domowych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uzyskiwanych przez nie poziomach odzysku i recyklingu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dpadów opakowanio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. Udział odp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w opakowaniowych pochodząc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 z gospodarstw domowych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 uzyskanych przez organ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ac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 poziomach docel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 ma w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50% w r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 2020 (r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r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ądzenie Mi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str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rodowiska z dnia 12 marca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pacing w:val="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4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r. w sprawie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roczn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ziomów odzys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0"/>
                              <w:ind w:left="65" w:right="10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rec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ngu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opakowaniowych pochodz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 gospodarstw domo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(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p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412) okr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zakresie 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red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 poszczególne lat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2020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, począwszy od 32% w 2014 r.). Tym samy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rowadzający produkty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opakowaniach 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dnic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m organizacji odzysku współfinans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ć system zbierania i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zagospodarow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a odp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w opakowaniowych powst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jąc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gospodarstwach domow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22" w:after="0"/>
                              <w:rPr>
                                <w:b/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position w:val="-1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34" w:after="2"/>
                              <w:ind w:left="65" w:right="11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fine criteria and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ligations in cont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c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 to ensure the provision of suffi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 bins/special bags for s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ate collection of municipal waste 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collection frequency (both separate collection 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esidual wast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9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1096625</wp:posOffset>
                </wp:positionH>
                <wp:positionV relativeFrom="page">
                  <wp:posOffset>8032115</wp:posOffset>
                </wp:positionV>
                <wp:extent cx="6350" cy="6350"/>
                <wp:effectExtent l="0" t="0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63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50" w:name="bkmpage16"/>
      <w:bookmarkStart w:id="51" w:name="bkmpage17"/>
      <w:bookmarkStart w:id="52" w:name="bkmpage16"/>
      <w:bookmarkStart w:id="53" w:name="bkmpage17"/>
      <w:bookmarkEnd w:id="52"/>
      <w:bookmarkEnd w:id="53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1096625</wp:posOffset>
                </wp:positionH>
                <wp:positionV relativeFrom="page">
                  <wp:posOffset>4455795</wp:posOffset>
                </wp:positionV>
                <wp:extent cx="6350" cy="5715"/>
                <wp:effectExtent l="0" t="635" r="63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350.8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1096625</wp:posOffset>
                </wp:positionH>
                <wp:positionV relativeFrom="page">
                  <wp:posOffset>8032115</wp:posOffset>
                </wp:positionV>
                <wp:extent cx="6350" cy="6350"/>
                <wp:effectExtent l="0" t="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632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7145655"/>
                <wp:effectExtent l="0" t="0" r="0" b="0"/>
                <wp:wrapNone/>
                <wp:docPr id="4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714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1392"/>
                              <w:gridCol w:w="1375"/>
                              <w:gridCol w:w="1332"/>
                              <w:gridCol w:w="921"/>
                              <w:gridCol w:w="7455"/>
                            </w:tblGrid>
                            <w:tr>
                              <w:trPr>
                                <w:trHeight w:val="2064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0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4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3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itiate awareness campaign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for households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 separate collection (leaflets and brochures, internet, smart 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ne applications, TV s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29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5"/>
                                    <w:ind w:left="65" w:right="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ne: Przeprowadzenie kampanii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głów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 komunikacy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skierowany jest do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y promocji recykling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az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mowe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ompostowania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komunalnych (m.in. upowszechni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infor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o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nowe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gospodarowania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am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8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zasadach jego funkcjonowania, kreowan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na segregowanie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komunal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s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e motywacj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segregowania). Głów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szar wsparcia kie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go do gmin dot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pro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dobrych praktyk w zakresie komunikowania na temat organ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na poziomie gmi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0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skład projektu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8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/ 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p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 telewizyjna –reemisja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edukacy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6"/>
                                    <w:ind w:left="65" w:right="6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kampanii 2014; 2/ rozbudowa i aktualizacja treś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t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nterne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j naszesmieci.pl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6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3/ organizacj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omocja kon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su dobry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a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 dla 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–kampania ogó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olska, 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– kampanie lokaln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alizacj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latach: 201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-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: Listopad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1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5"/>
                                    <w:ind w:left="66" w:right="29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a z dnia 13 czerwca 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3 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gospodarce opakowaniami i odpadami opakowaniowymi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finansowania prze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wadzających produ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opa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ch oraz działające w ich imie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ganizacje odzysku publicznych kampanii edukacy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w zakresie prawidłowego p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z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ami opakowani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m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ły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adów opak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owych n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o i zd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ludzi, 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nych systemach zwrotu, zbierania i odzysku, w tym recyklingu, odpadów opakowaniowych, w tym kampan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kach masowego przekazu, ulotki i broszury informacyjne, plakaty, konkur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ferencje oraz impre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charakterze informacyjno-edukacyjnym, określa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 przy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o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ów finansowych, jakie na ten cel corocznie mu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te podmio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5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51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17" w:after="2"/>
                                    <w:ind w:left="66" w:right="12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jne -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latach 2013-2014 Ministers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iska przeprowad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nie informacy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12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ogólnopolska kampania edukacyjno-informacyjna w internecie naszesmieci.pl – cel:</w:t>
                                  </w:r>
                                  <w:r>
                                    <w:rPr>
                                      <w:color w:val="000000"/>
                                      <w:spacing w:val="39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nformowanie</w:t>
                                  </w:r>
                                  <w:r>
                                    <w:rPr>
                                      <w:color w:val="000000"/>
                                      <w:spacing w:val="4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zmianie przepisó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zakresie gospodarowania odpadami komunalnymi, nowych zasad opłaty za odbieranie odpadów komunalnych oraz informacja na temat segregacji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– utworzenie s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internetowej oraz mail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 materiałów informacyjnych dla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ogólnopolska kampania edukacyjno-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a w telewizji i internecie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a racjonalnego wyko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nia zasobów „Ekodzieciaki.pl” – cel: wyrob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ie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śród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ieci naw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segregowan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komunaln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ind w:firstLine="6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ania zasob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1"/>
                                    <w:ind w:firstLine="6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2014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ona jest ogólnopolska kampania edukacyjno-informacyj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telewizji i internecie promu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we po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e z odpadami – cel: prom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idei segregacji odpadów – kampania telewizyjna (spoty o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lokowanie idei w popularnych serialach), internet 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mocja strony www.naszesmieci.pl – oficjalnej st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la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gosp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k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udo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ianie infografik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6" w:right="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nadto kampanie edukacyjno-informacyjne na temat segregacji odpadów i systemu opłat za odbieranie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h w latach 2011-2013 prowadziły wszystkie gmi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lsce.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mpanie te opier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dystryb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ulotek, publikacji materiałów w lokalnych mediach (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ampanie te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ąc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y działający na lokalnych rynkach, 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ea w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ń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ku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2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73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6" w:right="35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wprowadzeniem nowych przepisów (w latach 2011-2013) udzielono gminom wsparcia w zakresie realizacji nowego systemu gospodarki o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z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6" w:right="35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uruchomienie podstrony www.mos.gov.pl/komunalne, na której umieszczane są aktualne interpret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przepisów prawn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rzydatne gminom we wprowadzaniu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 b) zlecenie wykonania eksper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od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nika dla gmin „Wytyczne dla gmin dotyczą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temu gospodarowa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padami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”, zawierająceg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skazówki i informacje przydatne gminom w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owaniu nowego systemu, który został umieszczony na st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ch Minis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przekazany w formie elektroniczne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 u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, przygotowano i umieszczono ró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od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 gmin 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sie selektywnego zbierania i gospodarowania odpadami komunalnymi, w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odpadami ulegającymi biodegradacji, c) udział prac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ników Ministerstw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tkaniach z władzami 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wymi or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zedstawicielami medi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2"/>
                                    <w:ind w:left="66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) zw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wojewódzkich fundus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dowiska i gospodarki wodnej z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uruchomienie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rodków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wsparcie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6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) dział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ść zespołu eksper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rogą elektron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ną udzielali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organi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ji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temu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ym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opłat, aspektów technicznych instalacji, procesu 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wad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przetar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p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sam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weg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6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) wsparcie w działaniach edukacyjnych i informacyjnych (przygotowanie spotów, plakatów, ulotek, filmików, infografi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6" w:right="1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) przygot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przewodnika zaw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go zestaw dobrych praktyk w obszarze komunikowania zmiany systemu gospodarowania odpadami oraz ko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c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sortowan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562.6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1392"/>
                        <w:gridCol w:w="1375"/>
                        <w:gridCol w:w="1332"/>
                        <w:gridCol w:w="921"/>
                        <w:gridCol w:w="7455"/>
                      </w:tblGrid>
                      <w:tr>
                        <w:trPr>
                          <w:trHeight w:val="2064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02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4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3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itiate awareness campaign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for households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 separate collection (leaflets and brochures, internet, smart 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ne applications, TV s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)</w:t>
                            </w:r>
                          </w:p>
                        </w:tc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29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5"/>
                              <w:ind w:left="65" w:right="10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ne: Przeprowadzenie kampanii,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głów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 komunik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skierowany jest do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10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y promocji recykling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9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az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zbierania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komunaln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moweg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ompostowa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nalnych (m.in. upowszechni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infor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0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o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h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nowe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owania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am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8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zasadach jego funkcjonowania, kreowan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na segregowanie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komunal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s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e motywacj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segregowania). Głów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szar wsparcia kie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go do gmin dot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pro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dobrych praktyk w zakresie komunikowania na temat organ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elekt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na poziomie gm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0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skład projektu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8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/ k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p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 telewizyjna –reemisja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eduka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6"/>
                              <w:ind w:left="65" w:right="6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kampanii 2014; 2/ rozbudowa i aktualizacja treś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t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nterne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j naszesmieci.pl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6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3/ organizacj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omocja konk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su dobry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a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 dla 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–kampania ogó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olska, 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– kampanie lokalne</w:t>
                            </w:r>
                          </w:p>
                        </w:tc>
                        <w:tc>
                          <w:tcPr>
                            <w:tcW w:w="1332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0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9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alizacj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latach: 201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-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: Listopad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r.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1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5"/>
                              <w:ind w:left="66" w:right="29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a z dnia 13 czerwca 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3 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gospodarce opakowaniami i odpadami opakowaniowymi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finansowania prze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wadzających produ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opa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ch oraz działające w ich imie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ganizacje odzysku publicznych kampanii eduka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w zakresie prawidłowego p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z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ami opakowani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ły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adów opak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owych n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o i zd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ludzi, 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nych systemach zwrotu, zbierania i odzysku, w tym recyklingu, odpadów opakowaniowych, w tym kampan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kach masowego przekazu, ulotki i broszury informacyjne, plakaty, konkur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ferencje oraz impre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charakterze informacyjno-edukacyjnym, określa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 przy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o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ów finansowych, jakie na ten cel corocznie mu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te podmioty</w:t>
                            </w:r>
                          </w:p>
                        </w:tc>
                      </w:tr>
                      <w:tr>
                        <w:trPr>
                          <w:trHeight w:val="3535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51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17" w:after="2"/>
                              <w:ind w:left="66" w:right="12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jne -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latach 2013-2014 Ministers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iska przeprowad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nie informacy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12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ogólnopolska kampania edukacyjno-informacyjna w internecie naszesmieci.pl – cel:</w:t>
                            </w:r>
                            <w:r>
                              <w:rPr>
                                <w:color w:val="000000"/>
                                <w:spacing w:val="39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nformowanie</w:t>
                            </w:r>
                            <w:r>
                              <w:rPr>
                                <w:color w:val="000000"/>
                                <w:spacing w:val="4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zmianie przepisó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zakresie gospodarowania odpadami komunalnymi, nowych zasad opłaty za odbieranie odpadów komunalnych oraz informacja na temat segregacji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– utworzenie st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internetowej oraz mail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 materiałów informacyjnych dla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ogólnopolska kampania edukacyjno-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a w telewizji i internecie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a racjonalnego wyko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nia zasobów „Ekodzieciaki.pl” – cel: wyrob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ie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śród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ieci naw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segregowani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komunalny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ind w:firstLine="6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ania zasob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1"/>
                              <w:ind w:firstLine="66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2014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ona jest ogólnopolska kampania edukacyjno-informacyj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6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telewizji i internecie promu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we po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e z odpadami – cel: prom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idei segregacji odpadów – kampania telewizyjna (spoty o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lokowanie idei w popularnych serialach), internet (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mocja strony www.naszesmieci.pl – oficjalnej st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la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gosp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k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udo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ianie infografik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6" w:right="6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nadto kampanie edukacyjno-informacyjne na temat segregacji odpadów i systemu opłat za odbieranie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komunalnych w latach 2011-2013 prowadziły wszystkie gmi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lsce.</w:t>
                            </w: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nie te opier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dystryb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ulotek, publikacji materiałów w lokalnych mediach (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ampanie te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ąc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y działający na lokalnych rynkach, 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kea w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ń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ku).</w:t>
                            </w:r>
                          </w:p>
                        </w:tc>
                      </w:tr>
                      <w:tr>
                        <w:trPr>
                          <w:trHeight w:val="5632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73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6" w:right="35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wprowadzeniem nowych przepisów (w latach 2011-2013) udzielono gminom wsparcia w zakresie realizacji nowego systemu gospodarki o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z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6" w:right="35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uruchomienie podstrony www.mos.gov.pl/komunalne, na której umieszczane są aktualne interpret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przepisów prawn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rzydatne gminom we wprowadzaniu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 b) zlecenie wykonania eksper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pod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nika dla gmin „Wytyczne dla gmin dotyczą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temu gospodarowani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padami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”, zawierająceg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skazówki i informacje przydatne gminom 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owaniu nowego systemu, który został umieszczony na st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ch Minis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przekazany w formie elektroniczne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 u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, przygotowano i umieszczono ró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od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 gmin 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sie selektywnego zbierania i gospodarowania odpadami komunalnymi, w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odpadami ulegającymi biodegradacji, c) udział prac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ników Ministerstw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tkaniach z władzami 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wymi or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zedstawicielami medi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2"/>
                              <w:ind w:left="66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wojewódzkich fundus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odowiska i gospodarki wodnej z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uruchomienie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rodków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w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6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ść zespołu eksper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ogą elektron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ną udzielali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organi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ji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temu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ym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płat, aspektów technicznych instalacji, procesu 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wad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przetar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p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sam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weg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6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) wsparcie w działaniach edukacyjnych i informacyjnych (przygotowanie spotów, plakatów, ulotek, filmików, infografi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6" w:right="16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) przygot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przewodnika zaw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go zestaw dobrych praktyk w obszarze komunikowania zmiany systemu gospodarowania odpadami oraz ko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c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sortowan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1096625</wp:posOffset>
                </wp:positionH>
                <wp:positionV relativeFrom="page">
                  <wp:posOffset>9784715</wp:posOffset>
                </wp:positionV>
                <wp:extent cx="6350" cy="6350"/>
                <wp:effectExtent l="0" t="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7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54" w:name="bkmpage17"/>
      <w:bookmarkStart w:id="55" w:name="bkmpage18"/>
      <w:bookmarkStart w:id="56" w:name="bkmpage17"/>
      <w:bookmarkStart w:id="57" w:name="bkmpage18"/>
      <w:bookmarkEnd w:id="56"/>
      <w:bookmarkEnd w:id="57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1096625</wp:posOffset>
                </wp:positionH>
                <wp:positionV relativeFrom="page">
                  <wp:posOffset>8024495</wp:posOffset>
                </wp:positionV>
                <wp:extent cx="6350" cy="6350"/>
                <wp:effectExtent l="0" t="0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631.8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1096625</wp:posOffset>
                </wp:positionH>
                <wp:positionV relativeFrom="page">
                  <wp:posOffset>9784715</wp:posOffset>
                </wp:positionV>
                <wp:extent cx="6350" cy="6350"/>
                <wp:effectExtent l="0" t="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7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8898255"/>
                <wp:effectExtent l="0" t="0" r="0" b="0"/>
                <wp:wrapNone/>
                <wp:docPr id="4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89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1392"/>
                              <w:gridCol w:w="1375"/>
                              <w:gridCol w:w="502"/>
                              <w:gridCol w:w="830"/>
                              <w:gridCol w:w="725"/>
                              <w:gridCol w:w="196"/>
                              <w:gridCol w:w="1222"/>
                              <w:gridCol w:w="336"/>
                              <w:gridCol w:w="3468"/>
                              <w:gridCol w:w="393"/>
                              <w:gridCol w:w="2036"/>
                            </w:tblGrid>
                            <w:tr>
                              <w:trPr>
                                <w:trHeight w:val="6633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1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13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stablish recycling-on-the-go schemes via legal obligations for retailer or via financial/informative support to set up more recycling bins in public places like shopping centres, m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kets, squares and avenu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95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2"/>
                                    <w:ind w:left="65" w:right="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zmoc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do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o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syst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h –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k m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finans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z gmin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kó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poch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ąc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t od miesz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dbierania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adów komunalny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d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ści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el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 nieruchom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 oraz dział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ości punk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w selekty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nowelizacja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ustaw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adza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w w:val="99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ść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finansowania innych form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h,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. 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nego rodzaj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ch punktów zb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a, akcyjnego </w:t>
                                  </w:r>
                                  <w:r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zbierania poszczegól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ch rodzajów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padów, i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2" w:after="0"/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position w:val="-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1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–podstawa prawna,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działania org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zacyjne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6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2"/>
                                    <w:ind w:left="65" w:right="19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kończenie realizac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: Listopad 20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.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4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5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6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worzenie przez gminy systemów selektywnego zbierania odpadów komunalnych, w tym bio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, ustalanie standar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la selektywnego zbieran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podmiotów odpowiedzialnych za dostarc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owiednich pojemników oraz wo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do selektywnego zbierania odpadów komunalnych, o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iów kontroli selektywnego zbierania przez podmi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ziałaj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 zlece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8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56" w:after="0"/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5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12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elizacjia ustawy z dnia 13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nia 1996 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utrzym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u c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p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gmi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7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arla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 RP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4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22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lanowane uchwalenie do końca 2014 r. Obecnie p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 procedowan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sji Sejmowej (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czyt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5" w:type="dxa"/>
                                  <w:gridSpan w:val="5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607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r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s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e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9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" w:after="1"/>
                                    <w:ind w:left="65" w:right="9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fine responsibilities in supervi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 of s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ate collect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on the local and national level and place responsibili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 for controlling of illegal dumping activit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 on municipaliti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3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9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5"/>
                                    <w:ind w:left="65" w:right="71" w:firstLine="4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onitorowanie u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kiwania 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l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oziomów re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ingu i przygotowani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po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u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a papieru, metali,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rz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ztucznych i szkła oraz ogranic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masy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ów komunalnych przez podmioty odbiera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odpady komunalne oraz samorządy gminne –zob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anie gmin do kontrolowania podmiotów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rających odpad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2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3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2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27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troduce legal requirements for local management companies to control appropriate s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rce separation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y inhabitants (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form inhabitants via informative leaflets on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ste prevention and appropriate source separation) and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nalis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n-compliance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9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3" w:after="10"/>
                                    <w:ind w:left="66" w:right="6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worzenie przez gminy system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 zbierania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dów komunalnych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m bioodpadów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lanie standardów dla selekt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 zbierania 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ok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p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tów odpowiedzi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a dostarczenie odpowie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ch pojemników oraz wor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sel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ywnego zb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 odpadów k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lnych, ok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lanie kryteriów kontroli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elektywnego zbierania prze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700.6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1392"/>
                        <w:gridCol w:w="1375"/>
                        <w:gridCol w:w="502"/>
                        <w:gridCol w:w="830"/>
                        <w:gridCol w:w="725"/>
                        <w:gridCol w:w="196"/>
                        <w:gridCol w:w="1222"/>
                        <w:gridCol w:w="336"/>
                        <w:gridCol w:w="3468"/>
                        <w:gridCol w:w="393"/>
                        <w:gridCol w:w="2036"/>
                      </w:tblGrid>
                      <w:tr>
                        <w:trPr>
                          <w:trHeight w:val="6633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13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3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13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stablish recycling-on-the-go schemes via legal obligations for retailer or via financial/informative support to set up more recycling bins in public places like shopping centres, m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kets, squares and avenu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95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2"/>
                              <w:ind w:left="65" w:right="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zmoc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do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o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syst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zbierania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komunalnych –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k 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finans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z gmin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z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k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poch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ąc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t od miesz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dbierania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padów komunalnych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d w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ścic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el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 nieruchomoś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 oraz działa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ości punk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ów selekty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ego zbierania od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dów komunalny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, nowelizacja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ustawy 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adza m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w w:val="99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ść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 finansowania innych form zbierania od</w:t>
                            </w:r>
                            <w:r>
                              <w:rPr>
                                <w:color w:val="000000"/>
                                <w:spacing w:val="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adów komunalnych,</w:t>
                            </w:r>
                            <w:r>
                              <w:rPr>
                                <w:color w:val="000000"/>
                                <w:spacing w:val="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. r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nego rodzaj</w:t>
                            </w:r>
                            <w:r>
                              <w:rPr>
                                <w:color w:val="000000"/>
                                <w:spacing w:val="2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 ob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ch punktów zbier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2"/>
                                <w:sz w:val="16"/>
                                <w:szCs w:val="16"/>
                                <w:lang w:val="pl-PL"/>
                              </w:rPr>
                              <w:t xml:space="preserve">ia, akcyjnego </w:t>
                            </w:r>
                            <w:r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zbierania poszczególn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ch rodzajów o</w:t>
                            </w:r>
                            <w:r>
                              <w:rPr>
                                <w:color w:val="000000"/>
                                <w:spacing w:val="1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padów, it</w:t>
                            </w:r>
                            <w:r>
                              <w:rPr>
                                <w:color w:val="000000"/>
                                <w:spacing w:val="1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2" w:after="0"/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position w:val="-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1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–podstawa prawna,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działania org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zacyjne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6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2"/>
                              <w:ind w:left="65" w:right="19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kończenie realizac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: Listopad 20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.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4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55" w:type="dxa"/>
                            <w:gridSpan w:val="5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6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worzenie przez gminy systemów selektywnego zbierania odpadów komunalnych, w tym bio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, ustalanie standar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la selektywnego zbieran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podmiotów odpowiedzialnych za dostarc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owiednich pojemników oraz wo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do selektywnego zbierania odpadów komunalnych, o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iów kontroli selektywnego zbierania przez podmi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ziałaj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 zlece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g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3348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56" w:after="0"/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5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127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elizacjia ustawy z dnia 13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nia 1996 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utrzym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u c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p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gmi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7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arla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 RP</w:t>
                            </w:r>
                          </w:p>
                        </w:tc>
                        <w:tc>
                          <w:tcPr>
                            <w:tcW w:w="13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4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22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lanowane uchwalenie do końca 2014 r. Obecnie p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 procedowan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sji Sejmowej (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czyt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7455" w:type="dxa"/>
                            <w:gridSpan w:val="5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607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3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r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e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97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" w:after="1"/>
                              <w:ind w:left="65" w:right="98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fine responsibilities in supervi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 of s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ate collecti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on the local and national level and place responsibili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 for controlling of illegal dumping activit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 on municipaliti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3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68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9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5"/>
                              <w:ind w:left="65" w:right="71" w:firstLine="41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onitorowanie u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kiwania 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l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oziomów re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ingu i przygotowani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po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uż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a papieru, metali,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rz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ztucznych i szkła oraz ogranic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masy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ów komunalnych przez podmioty odbiera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odpady komunalne oraz samorządy gminne –zob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anie gmin do kontrolowania podmiotów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rających odpad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429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2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39" w:after="0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7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2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troduce legal requirements for local management companies to control appropriate s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rce separation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y inhabitants (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form inhabitants via informative leaflets on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ste prevention and appropriate source separation) and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nalis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n-compliance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9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3" w:after="10"/>
                              <w:ind w:left="66" w:right="6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worzenie przez gminy system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 zbierania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dów komunalnych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m bioodpadów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lanie standardów dla selekt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 zbierania 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ok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p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tów odpowiedzi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a dostarczenie odpowie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ch pojemników oraz wor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sel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ywnego zb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 odpadów k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lnych, ok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lanie kryteriów kontroli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elektywnego zbierania przez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1096625</wp:posOffset>
                </wp:positionH>
                <wp:positionV relativeFrom="page">
                  <wp:posOffset>7310120</wp:posOffset>
                </wp:positionV>
                <wp:extent cx="6350" cy="5715"/>
                <wp:effectExtent l="0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575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58" w:name="bkmpage18"/>
      <w:bookmarkStart w:id="59" w:name="bkmpage19"/>
      <w:bookmarkStart w:id="60" w:name="bkmpage18"/>
      <w:bookmarkStart w:id="61" w:name="bkmpage19"/>
      <w:bookmarkEnd w:id="60"/>
      <w:bookmarkEnd w:id="61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1096625</wp:posOffset>
                </wp:positionH>
                <wp:positionV relativeFrom="page">
                  <wp:posOffset>4848860</wp:posOffset>
                </wp:positionV>
                <wp:extent cx="6350" cy="6350"/>
                <wp:effectExtent l="0" t="0" r="635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381.8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1096625</wp:posOffset>
                </wp:positionH>
                <wp:positionV relativeFrom="page">
                  <wp:posOffset>7310120</wp:posOffset>
                </wp:positionV>
                <wp:extent cx="6350" cy="5715"/>
                <wp:effectExtent l="0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575.6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6421755"/>
                <wp:effectExtent l="0" t="0" r="0" b="0"/>
                <wp:wrapNone/>
                <wp:docPr id="4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642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  <w:gridCol w:w="3468"/>
                              <w:gridCol w:w="393"/>
                              <w:gridCol w:w="2036"/>
                            </w:tblGrid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6" w:right="46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dmioty dział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zlecenie g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1607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0" w:before="26" w:after="0"/>
                                    <w:ind w:firstLine="6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ROBLEM 4: Incomplete coverage of households with regard to municipal waste collection and existence of illegal dumpsi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6077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1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los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habil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l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5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ps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2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2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lose all active illegal du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it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6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3"/>
                                    <w:ind w:left="65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) Działania 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ane z p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em z nielegalnymi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owiskami odpadów wskaz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ą regularnie w planach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odpadami – krajowym i wojewódzkim. Ponadto zgodnie z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6 u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 u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 dnia 14 grudnia 2012 (Dz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2013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1, z p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zm.) posiadacz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jest ob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any do niezwłoc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go usu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ejsca nieprzeznaczonego do ich składowania lub magazyn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a.</w:t>
                                  </w:r>
                                  <w:r>
                                    <w:rPr>
                                      <w:color w:val="000000"/>
                                      <w:spacing w:val="39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tomiast z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z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48 us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1 ustawy o odpadach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ypadku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rząd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ąc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kła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iem odpadów nie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tąpił 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oskiem o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zgo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zamk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 skła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 odpadów lub jego wydzielonej c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ci, a zachodz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 okoli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oś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 w:before="0" w:after="2"/>
                                    <w:ind w:left="65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) składowisko odpadów lub jego wydzielona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ć nie spełnia wymo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echn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l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formalnych określonych w przepisach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lu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pacing w:val="39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wyniku przeprowadzonej kontroli wojewódzki inspektor ochrony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ska stwierdzi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 na składowisku odpadów innych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iebezpieczne i obo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ne, na któ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kładowane odpady komunalne, co najmniej od roku nie są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m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e odp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lu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5" w:right="7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3) poje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ść składowiska odpad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lona w 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ierdzonej instrukcji prowadzenia składowiska odpadów, została zapełnio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5"/>
                                    <w:ind w:left="65" w:right="91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wy organ, 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a eksper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t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ącą z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n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a składowiska odpadów lub jego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lonej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 oraz nową instruk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owadzenia składowiska 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a tej pod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ściwy organ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aje decyz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u składowiska 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lub jego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lonej 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(z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1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5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59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ehabilitation of all closed dumps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6077" w:type="dxa"/>
                                  <w:gridSpan w:val="10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7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2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creasin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spect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t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;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s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9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ubl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e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9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1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208" w:firstLine="4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Provide for inspections by the national inspectorate and the state police to rev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l and fine illegal du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3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96" w:after="2"/>
                                    <w:ind w:left="65" w:right="26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wadzono szkolenia m.in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la policji i inspekcji och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w zakresie zagospodarowania odpadów w 2010 r. Podobne szkolenie planowane jest na rok 2015. Jednoc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 na b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o 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one są spotkania z przedstawicielami a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nistracji lokalnej oraz z wojewódzkimi inspektoratami ochr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tych proble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6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0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25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6"/>
                                    <w:ind w:left="259" w:right="256" w:first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Undertake awareness campaigns and provide information on th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egative impacts of illegal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umping on hum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health an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the environ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41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1" w:before="2" w:after="2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ne - w latach 2013-2014 Mi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przeprowadziło na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kampanie informacyj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1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ogólnopolska kampania 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o-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jn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nternecie naszesmieci.pl – cel: informowanie</w:t>
                                  </w:r>
                                  <w:r>
                                    <w:rPr>
                                      <w:color w:val="000000"/>
                                      <w:spacing w:val="38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zmianie przepis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zakresie gospodarowania odpadami komunalnymi, now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sad opłaty za odbieranie odpadów komunalnych oraz informacj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temat segregacji odpadów – utworzenie strony internetowej oraz mailing mater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informacyjnych d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ogólnopolska kampania edukacyjno-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a w telewizji i internecie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a racjonalnego wyko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nia zasobów „Ekodzieciaki.pl” – cel: wyrobienie w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z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nawyku segregowania odpadów komunaln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4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ania zas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d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3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2014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ona jest ogólnopolska kampania edukacyjno-informacyj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6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telewizji i internecie pr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a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ś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p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e z odpadami – cel: prom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e idei segregacji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– kampania telewizyjna (spoty oraz lokowanie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i w popularnych serialach), internet (promocja strony www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szesmieci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 – oficjalnej s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dla miesz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j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odpadami, 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ianie infografik). Ponadto kampanie edukacyjno-informacyjne na temat segregacji 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opłat za odbieranie odpadów komunalnych w latach 2011-2013 prowadziły 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ystkie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ls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mpanie te opier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dystrybucji ulotek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blikacji materiał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lokalnych mediach (w kampanie t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ączali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y działaj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lokal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rynkach, np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e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ku)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505.65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  <w:gridCol w:w="3468"/>
                        <w:gridCol w:w="393"/>
                        <w:gridCol w:w="2036"/>
                      </w:tblGrid>
                      <w:tr>
                        <w:trPr>
                          <w:trHeight w:val="645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6" w:right="46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dmioty dział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zlecenie gmin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1607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6" w:after="0"/>
                              <w:ind w:firstLine="64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PROBLEM 4: Incomplete coverage of households with regard to municipal waste collection and existence of illegal dumpsites</w:t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6077" w:type="dxa"/>
                            <w:gridSpan w:val="10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1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los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habil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l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p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1196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29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2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lose all active illegal du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it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6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3"/>
                              <w:ind w:left="65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) Działania 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ane z p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em z nielegalnymi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owiskami odpadów wskaz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ą regularnie w planach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odpadami – krajowym i wojewódzkim. Ponadto zgodnie z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6 u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 u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 dnia 14 grudnia 2012 (Dz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2013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1, z p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zm.) posiadacz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jest ob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any do niezwłoc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go usu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ejsca nieprzeznaczonego do ich składowania lub magazyn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a.</w:t>
                            </w:r>
                            <w:r>
                              <w:rPr>
                                <w:color w:val="000000"/>
                                <w:spacing w:val="39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tomiast z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z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48 us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1 ustawy o odpadach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ypadku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rząd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ąc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kła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iem odpadów nie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tąpił 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oskiem o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zgo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zamk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 skła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 odpadów lub jego wydzielonej c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ci, a zachodz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 okoli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oś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 w:before="0" w:after="2"/>
                              <w:ind w:left="65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) składowisko odpadów lub jego wydzielona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ć nie spełnia wymo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echn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l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formalnych określonych w przepisach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lu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color w:val="000000"/>
                                <w:spacing w:val="39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wyniku przeprowadzonej kontroli wojewódzki inspektor ochrony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ska stwierdzi,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 na składowisku odpadów innych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iebezpieczne i obo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ne, na któ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kładowane odpady komunalne, co najmniej od roku nie są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m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e odp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lu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5" w:right="7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3) poje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ść składowiska odpad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lona w 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ierdzonej instrukcji prowadzenia składowiska odpadów, została zapełn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5"/>
                              <w:ind w:left="65" w:right="91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–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wy organ, 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a eksper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t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ącą z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n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a składowiska odpadów lub jego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lonej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ę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 oraz nową instruk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owadzenia składowiska 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a tej pod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ściwy organ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aje decyz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u składowiska 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lub jego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lonej 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ę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(z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2311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53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59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ehabilitation of all closed dumps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6077" w:type="dxa"/>
                            <w:gridSpan w:val="10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7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2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creas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spect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t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ubl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eness</w:t>
                            </w:r>
                          </w:p>
                        </w:tc>
                      </w:tr>
                      <w:tr>
                        <w:trPr>
                          <w:trHeight w:val="1121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93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1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208" w:firstLine="41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Provide for inspections by the national inspectorate and the state police to rev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l and fine illegal du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3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96" w:after="2"/>
                              <w:ind w:left="65" w:right="26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wadzono szkolenia m.in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la policji i inspekcji och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w zakresie zagospodarowania odpadów w 2010 r. Podobne szkolenie planowane jest na rok 2015. Jednoc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 na b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o 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one są spotkania z przedstawicielami a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nistracji lokalnej oraz z wojewódzkimi inspektoratami ochr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tych proble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3876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00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25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6"/>
                              <w:ind w:left="259" w:right="256" w:firstLine="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Undertake awareness campaigns and provide information on th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egative impacts of illegal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umping on hum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health an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the environ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41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1" w:before="2" w:after="2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ne - w latach 2013-2014 Mi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przeprowadziło na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kampanie informacyj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1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ogólnopolska kampania eduk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o-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jn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nternecie naszesmieci.pl – cel: informowanie</w:t>
                            </w:r>
                            <w:r>
                              <w:rPr>
                                <w:color w:val="000000"/>
                                <w:spacing w:val="38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zmianie przepis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zakresie gospodarowania odpadami komunalnymi, now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sad opłaty za odbieranie odpadów komunalnych oraz informacj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temat segregacji odpadów – utworzenie strony internetowej oraz mailing mater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informacyjnych d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2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ogólnopolska kampania edukacyjno-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a w telewizji i internecie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a racjonalnego wyko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nia zasobów „Ekodzieciaki.pl” – cel: wyrobienie w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z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nawyku segregowania odpadów komunalny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4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ania zas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d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3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2014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ona jest ogólnopolska kampania edukacyjno-informacyj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6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telewizji i internecie pr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a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ś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p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e z odpadami – cel: prom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e idei segregacji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– kampania telewizyjna (spoty oraz lokowanie 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i w popularnych serialach), internet (promocja strony www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szesmieci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 – oficjalnej st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dla miesz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j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odpadami, 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ianie infografik). Ponadto kampanie edukacyjno-informacyjne na temat segregacji 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opłat za odbieranie odpadów komunalnych w latach 2011-2013 prowadziły 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ystkie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ls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nie te opier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dystrybucji ulotek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blikacji materiał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lokalnych mediach (w kampanie t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ączali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y działaj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lokal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rynkach, np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ke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ku)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11096625</wp:posOffset>
                </wp:positionH>
                <wp:positionV relativeFrom="page">
                  <wp:posOffset>9781540</wp:posOffset>
                </wp:positionV>
                <wp:extent cx="6350" cy="6350"/>
                <wp:effectExtent l="0" t="0" r="635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7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62" w:name="bkmpage19"/>
      <w:bookmarkStart w:id="63" w:name="bkmpage20"/>
      <w:bookmarkStart w:id="64" w:name="bkmpage19"/>
      <w:bookmarkStart w:id="65" w:name="bkmpage20"/>
      <w:bookmarkEnd w:id="64"/>
      <w:bookmarkEnd w:id="65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23811" w:h="16838"/>
          <w:pgMar w:left="1398" w:right="720" w:gutter="0" w:header="0" w:top="1417" w:footer="0" w:bottom="5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5"/>
        <w:ind w:firstLine="10397"/>
        <w:rPr>
          <w:sz w:val="24"/>
          <w:szCs w:val="24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1096625</wp:posOffset>
                </wp:positionH>
                <wp:positionV relativeFrom="page">
                  <wp:posOffset>7322185</wp:posOffset>
                </wp:positionV>
                <wp:extent cx="6350" cy="6350"/>
                <wp:effectExtent l="0" t="0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576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1096625</wp:posOffset>
                </wp:positionH>
                <wp:positionV relativeFrom="page">
                  <wp:posOffset>9781540</wp:posOffset>
                </wp:positionV>
                <wp:extent cx="6350" cy="6350"/>
                <wp:effectExtent l="0" t="0" r="635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770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8895080"/>
                <wp:effectExtent l="0" t="0" r="0" b="0"/>
                <wp:wrapNone/>
                <wp:docPr id="4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889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  <w:gridCol w:w="5897"/>
                            </w:tblGrid>
                            <w:tr>
                              <w:trPr>
                                <w:trHeight w:val="4792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4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5" w:righ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wprowadzeniem nowych przepisów (w latach 2011-2013) udzielono gminom wsparcia w zakresie realizacji nowego systemu gospodarki odpadami 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o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z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) uruchomienie podstrony www.mos.gov.pl/komunalne, na któr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eszczane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ktualne interpretacje przepisów prawn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re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atne gminom w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aniu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zlecenie wykonania eksperty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odr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ika dla gmin „W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zn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 gmin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s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nia odpadami komunalnymi”, zaw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kazówki i informacje przydatne gminom w projektowaniu nowego systemu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umieszczony na stronach Ministerstw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przekazany w formie elektronicznej do u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,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towano i umieszczono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odnik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zakresie selektywne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bierania i gospodarowania odpadami komunalnymi, w tym odpadami ulegającymi biodegradacj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) udział pracowni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nisterstwa w spotkaniach 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zami samorządowymi oraz z przedstawicielami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iów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) zw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ch funduszy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 i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w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uruchom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środków na wsparcie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) dział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społu ekspertów, 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ą elektroniczną udzielali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aśnień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ych organizacji nowego systemu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opłat, aspektów techn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stalacji, procesu przeprowadzania przetar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p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sam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e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4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) wsparcie w działaniach edukacyjnych i informacyjnych (przygotowanie spotów, plakatów, ulotek, filmików, in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rafik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g)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ygotowanie przewodnika zawi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ącego ze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b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ra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szarze komunikowania zmiany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gospodarowania odpadami oraz konieczn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ortowa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3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xp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a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ur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f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0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un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9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220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right="1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crease the collection fr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q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uency and availabili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of collection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tems (door-to-door or bring systems) especially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rural area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g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via public procurem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5" w:before="167" w:after="0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/>
                                    <w:jc w:val="center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01" w:after="0"/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w w:val="103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6"/>
                                    <w:ind w:left="65" w:right="1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chwalenie nowej 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zuży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rz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elektrycznym i elektronicznym zob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ującej zb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h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, przed pr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z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em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żyteg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u pro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ącemu zakład przetw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ania zapewnili, w mia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o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,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wyselekcjonowa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2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punkcie zbierania 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czonego do przygo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ania go do po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eg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życia oraz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 przepisy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 sprzedawców do odbi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 z miejsca do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uż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go sp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elekt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ego i elektronicznego (door-to-door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Minister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s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9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4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es realizacji: 201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ie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zy kwartał 2015 r.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3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2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cka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misj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, na pod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rt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76 u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1 Regulaminu Senat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osła o p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owani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rawie inicjatywy ustawodawczej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ej projektu ustawy o zmianie ustawy o odpadach oraz niektó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ust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9"/>
                                      <w:sz w:val="16"/>
                                      <w:szCs w:val="16"/>
                                      <w:lang w:val="pl-PL"/>
                                    </w:rPr>
                                    <w:t>ś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dmiotowej zmiany ustawy została zapisana w druku senackim 615 z dnia 24 kwietnia 201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ek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 ob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d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nania aktualizacji wojewódzki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lanów gospodarki odpadami (wpgo) wraz z opracowaniem planów inw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yjnych, stan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z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ącznik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go, najp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ź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j do k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a 2015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 Zgodnie z p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ustawy, plan inwestycy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e 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ł potrzebną infrastr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u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r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mocami przerobowymi przeznacz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 do zagospoda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odpad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kom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 remont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-budowlanych, zap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ając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sią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ie celów wyznaczonych w przepisach pr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Unii Europej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j;</w:t>
                                  </w:r>
                                  <w:r>
                                    <w:rPr>
                                      <w:color w:val="000000"/>
                                      <w:spacing w:val="2599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2)</w:t>
                                  </w:r>
                                  <w:r>
                                    <w:rPr>
                                      <w:color w:val="000000"/>
                                      <w:spacing w:val="199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enat RP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niu 7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erpnia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201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r.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podjął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ch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ał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w spraw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niesienia do Sejmu projektu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stawy o zmi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position w:val="-1"/>
                                      <w:sz w:val="16"/>
                                      <w:szCs w:val="16"/>
                                      <w:lang w:val="pl-PL"/>
                                    </w:rPr>
                                    <w:t>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y o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ach oraz niektórych innych ustaw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pacing w:val="20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pracowan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j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porządzenia Ministr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r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ego sposób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po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zania wojewódzkiego plan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mi oraz wzór planu inwestycyjnego, który został poddany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ym konsultacjom w ram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resor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54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27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itiate 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reness campaigns regarding importance of waste collection and negative impacts of illegal dumping and burning on the environment and hu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 health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2" w:after="4"/>
                                    <w:ind w:left="65" w:right="6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stawa z dnia 13 cz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ca 201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gospodarce opakowaniami i odpa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pakowaniowymi wprowadza ob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ązek finansowania przez wpr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ających prod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w opakowania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działające w ich imieniu organizacje od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ku publicz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kampanii edukacyjnych w zakresie prawidłowego post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z odpad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pakowanio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, mo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y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pły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odpadów opakowaniow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środ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sko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zdrowie ludzi, d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ych systemach zwrotu, zbierania i odzysku, w tym rec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ingu, odpadów opakowaniow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, w tym kampanie w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kach masowego przekaz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ulotki i broszury informacyjne, plakaty, konkursy, konferencje oraz imprezy o charakterze informacyjno-edukacyj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, okr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jąc przy tym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sokość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fin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owych, jakie na ten cel corocznie muszą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e podmio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3" w:hRule="exact"/>
                              </w:trPr>
                              <w:tc>
                                <w:tcPr>
                                  <w:tcW w:w="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38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iałania edukacyjne - w latach 2013-2014 Min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ter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przeprowadziło na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e kampanie informacyjn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3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) ogólnopolska kampania eduk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o-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jn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nternecie naszesmieci.pl – cel: informowanie</w:t>
                                  </w:r>
                                  <w:r>
                                    <w:rPr>
                                      <w:color w:val="000000"/>
                                      <w:spacing w:val="38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 zmianie przepis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zakresie gospodarowania odpadami komunalnymi, nowyc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asad opłaty za odbieranie odpadów komunalnych oraz informacja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temat segregacji odpadów – utworzenie strony internetowej oraz mailing materi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 informacyjnych dl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22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ogólnopolska kampania edukacyjno-informa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na w telewizji i internecie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a racjonalnego wyko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ania zasobów „Ekodzieciaki.pl” – cel: wyrobienie w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zi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nawyku segregowania odpadów komunalnyc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o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zania zas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dom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0" w:after="5"/>
                                    <w:ind w:firstLine="6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2014 r.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ona jest ogólnopolska kampania edukacyjno-informacyj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4"/>
                                    <w:ind w:left="65" w:right="6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 telewizji i internecie prom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a w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ł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śc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p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e z odpadami – cel: prom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e idei segregacji 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adów – kampania telewizyjna (spoty oraz lokowanie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i w popularnych serialach), internet (promocja strony www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szesmieci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 – oficjalnej str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 dla miesz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j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odpadami, u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nianie infografik). Ponadto kampanie edukacyjno-informacyjne na temat segregacji odpad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i s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opłat za odbieranie odpadów komunalnych w latach 2011-2013 prowadziły w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ystkie gmi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ols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mpanie te opier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s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dystrybucji ulotek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blikacji materiałów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w lokalnych mediach (w kampanie t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ączali 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iorcy działają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lokal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rynkach, np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kea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k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700.4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  <w:gridCol w:w="5897"/>
                      </w:tblGrid>
                      <w:tr>
                        <w:trPr>
                          <w:trHeight w:val="4792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4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5" w:right="35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wprowadzeniem nowych przepisów (w latach 2011-2013) udzielono gminom wsparcia w zakresie realizacji nowego systemu gospodarki odpadami 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o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z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) uruchomienie podstrony www.mos.gov.pl/komunalne, na któr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eszczane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ktualne interpretacje przepisów prawn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e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atne gminom w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aniu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zlecenie wykonania eksperty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podr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ika dla gmin „Wy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zn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 gmin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s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nia odpadami komunalnymi”, zaw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kazówki i informacje przydatne gminom w projektowaniu nowego systemu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umieszczony na stronach Ministerstw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przekazany w formie elektronicznej do u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,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towano i umieszczono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odnik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zakresie selektywne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bierania i gospodarowania odpadami komunalnymi, w tym odpadami ulegającymi biodegradacj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) udział pracowni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nisterstwa w spotkaniach 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zami samorządowymi oraz z przedstawicielami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iów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ch funduszy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 i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w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uruchom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środków na w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połu ekspertów, 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ą elektroniczną udzielali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śnień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ych organizacji nowego systemu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płat, aspektów techn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stalacji, procesu przeprowadzania przetar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p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sam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e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4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) wsparcie w działaniach edukacyjnych i informacyjnych (przygotowanie spotów, plakatów, ulotek, filmików, in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rafik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g)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ygotowanie przewodnika zawie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ącego ze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b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ra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k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szarze komunikowania zmiany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owania odpadami oraz konieczno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ortowa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3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xp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a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ur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f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0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un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139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220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7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right="12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crease the collection fr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uency and availabili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of collection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tems (door-to-door or bring systems) especially 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rural area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g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via public procurem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15" w:before="167" w:after="0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/>
                              <w:jc w:val="center"/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01" w:after="0"/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03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6"/>
                              <w:ind w:left="65" w:right="12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chwalenie nowej u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zuży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rz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elektrycznym i elektronicznym zob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ującej zb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h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, przed pr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z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em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żyteg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u pro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ącemu zakład przetw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ania zapewnili, w mia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o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wyselekcjonowa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25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punkcie zbierania 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czonego do przygo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ania go do po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eg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życia oraz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 przepisy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 sprzedawców do odbi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 z miejsca do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uż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go sp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elekt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ego i elektronicznego (door-to-door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Minister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sk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9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4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es realizacji: 201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ie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zy kwartał 2015 r.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3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2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cka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misj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, na pod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rt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76 u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1 Regulaminu Senat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osła o p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owani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rawie inicjatywy ustawodawczej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ej projektu ustawy o zmianie ustawy o odpadach oraz niektó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ust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9"/>
                                <w:sz w:val="16"/>
                                <w:szCs w:val="16"/>
                                <w:lang w:val="pl-PL"/>
                              </w:rPr>
                              <w:t>ś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dmiotowej zmiany ustawy została zapisana w druku senackim 615 z dnia 24 kwietnia 201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ek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 ob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d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nania aktualizacji wojewódzki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lanów gospodarki odpadami (wpgo) wraz z opracowaniem planów inwe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yjnych, stan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z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ącznik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go, najp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ź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j do k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a 2015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 Zgodnie z p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ustawy, plan inwesty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e 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ł potrzebną infrastr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u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r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mocami przerobowymi przeznacz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 do zagospoda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odpad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kom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 remont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-budowlanych, zap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ając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sią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ie celów wyznaczonych w przepisach pr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Unii Europej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j;</w:t>
                            </w:r>
                            <w:r>
                              <w:rPr>
                                <w:color w:val="000000"/>
                                <w:spacing w:val="2599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2)</w:t>
                            </w:r>
                            <w:r>
                              <w:rPr>
                                <w:color w:val="000000"/>
                                <w:spacing w:val="199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enat RP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niu 7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erpnia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2014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r.</w:t>
                            </w:r>
                            <w:r>
                              <w:rPr>
                                <w:color w:val="000000"/>
                                <w:spacing w:val="-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podjął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ch</w:t>
                            </w:r>
                            <w:r>
                              <w:rPr>
                                <w:color w:val="000000"/>
                                <w:spacing w:val="-2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ał</w:t>
                            </w:r>
                            <w:r>
                              <w:rPr>
                                <w:color w:val="000000"/>
                                <w:spacing w:val="-3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w sprawie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 xml:space="preserve">wniesienia do Sejmu projektu 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stawy o zmia</w:t>
                            </w:r>
                            <w:r>
                              <w:rPr>
                                <w:color w:val="000000"/>
                                <w:spacing w:val="1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position w:val="-1"/>
                                <w:sz w:val="16"/>
                                <w:szCs w:val="16"/>
                                <w:lang w:val="pl-PL"/>
                              </w:rPr>
                              <w:t>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y o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ach oraz niektórych innych ustaw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/>
                              <w:ind w:left="65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pacing w:val="20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pracowan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j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porządzenia Ministr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r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ego sposób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po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zania wojewódzkiego plan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mi oraz wzór planu inwestycyjnego, który został poddany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ym konsultacjom w ram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resor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a.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54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7" w:after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27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itiate 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reness campaigns regarding importance of waste collection and negative impacts of illegal dumping and burning on the environment and hu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 health</w:t>
                            </w:r>
                          </w:p>
                        </w:tc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2" w:after="4"/>
                              <w:ind w:left="65" w:right="6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stawa z dnia 13 cz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ca 201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gospodarce opakowaniami i odpa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pakowaniowymi wprowadza ob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ązek finansowania przez wpr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ających prod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w opakowania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działające w ich imieniu organizacje od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ku publicz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kampanii edukacyjnych w zakresie prawidłowego post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z odpad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pakowanio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, mo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y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pły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odpadów opakowaniow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środ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sko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zdrowie ludzi, d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ych systemach zwrotu, zbierania i odzysku, w tym rec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ingu, odpadów opakowaniow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, w tym kampanie w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kach masowego przekaz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ulotki i broszury informacyjne, plakaty, konkursy, konferencje oraz imprezy o charakterze informacyjno-edukacyj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, okr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jąc przy tym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sokość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fin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owych, jakie na ten cel corocznie muszą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e podmioty</w:t>
                            </w:r>
                          </w:p>
                        </w:tc>
                      </w:tr>
                      <w:tr>
                        <w:trPr>
                          <w:trHeight w:val="3873" w:hRule="exact"/>
                        </w:trPr>
                        <w:tc>
                          <w:tcPr>
                            <w:tcW w:w="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38" w:after="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iałania edukacyjne - w latach 2013-2014 Min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ter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przeprowadziło na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e kampanie informacyj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3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) ogólnopolska kampania eduk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o-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jn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nternecie naszesmieci.pl – cel: informowanie</w:t>
                            </w:r>
                            <w:r>
                              <w:rPr>
                                <w:color w:val="000000"/>
                                <w:spacing w:val="38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 zmianie przepis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zakresie gospodarowania odpadami komunalnymi, nowyc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asad opłaty za odbieranie odpadów komunalnych oraz informacja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temat segregacji odpadów – utworzenie strony internetowej oraz mailing materi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 informacyjnych dl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2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ogólnopolska kampania edukacyjno-informa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na w telewizji i internecie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a racjonalnego wyko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ania zasobów „Ekodzieciaki.pl” – cel: wyrobienie w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zi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nawyku segregowania odpadów komunalny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o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zania zas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dom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5"/>
                              <w:ind w:firstLine="6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2014 r.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ona jest ogólnopolska kampania edukacyjno-informacyj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4"/>
                              <w:ind w:left="65" w:right="66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 telewizji i internecie prom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a w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śc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p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e z odpadami – cel: prom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e idei segregacji 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adów – kampania telewizyjna (spoty oraz lokowanie 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i w popularnych serialach), internet (promocja strony www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szesmieci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 – oficjalnej str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 dla miesz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j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odpadami, u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nianie infografik). Ponadto kampanie edukacyjno-informacyjne na temat segregacji odpad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i s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opłat za odbieranie odpadów komunalnych w latach 2011-2013 prowadziły w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ystkie gmi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ols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mpanie te opier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s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dystrybucji ulotek,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blikacji materiałów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w lokalnych mediach (w kampanie t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ączali 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iorcy działają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lokal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rynkach, np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kea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ku)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5" w:before="155" w:after="0"/>
        <w:ind w:right="1107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1096625</wp:posOffset>
                </wp:positionH>
                <wp:positionV relativeFrom="page">
                  <wp:posOffset>6334760</wp:posOffset>
                </wp:positionV>
                <wp:extent cx="6350" cy="5715"/>
                <wp:effectExtent l="0" t="635" r="63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498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66" w:name="bkmpage20"/>
      <w:bookmarkStart w:id="67" w:name="bkmpage21"/>
      <w:bookmarkStart w:id="68" w:name="bkmpage20"/>
      <w:bookmarkStart w:id="69" w:name="bkmpage21"/>
      <w:bookmarkEnd w:id="68"/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right="110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5"/>
        <w:ind w:firstLine="10397"/>
        <w:rPr>
          <w:color w:val="000000"/>
          <w:sz w:val="22"/>
          <w:szCs w:val="22"/>
        </w:rPr>
      </w:pPr>
      <w:bookmarkStart w:id="70" w:name="bkmpage21"/>
      <w:r>
        <w:rPr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11096625</wp:posOffset>
                </wp:positionH>
                <wp:positionV relativeFrom="page">
                  <wp:posOffset>5756910</wp:posOffset>
                </wp:positionV>
                <wp:extent cx="6350" cy="6350"/>
                <wp:effectExtent l="0" t="0" r="635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0,0l0,10l10,10l10,0xe" fillcolor="black" stroked="f" o:allowincell="f" style="position:absolute;margin-left:873.75pt;margin-top:453.3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11096625</wp:posOffset>
                </wp:positionH>
                <wp:positionV relativeFrom="page">
                  <wp:posOffset>6334760</wp:posOffset>
                </wp:positionV>
                <wp:extent cx="6350" cy="5715"/>
                <wp:effectExtent l="0" t="635" r="635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0"/>
                              </a:moveTo>
                              <a:lnTo>
                                <a:pt x="0" y="9"/>
                              </a:ln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0,0l0,9l10,9l10,0xe" fillcolor="black" stroked="f" o:allowincell="f" style="position:absolute;margin-left:873.75pt;margin-top:498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22</w:t>
      </w:r>
      <w:bookmarkEnd w:id="70"/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884555</wp:posOffset>
                </wp:positionH>
                <wp:positionV relativeFrom="page">
                  <wp:posOffset>897255</wp:posOffset>
                </wp:positionV>
                <wp:extent cx="10208895" cy="5448300"/>
                <wp:effectExtent l="0" t="0" r="0" b="0"/>
                <wp:wrapNone/>
                <wp:docPr id="4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889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2928"/>
                              <w:gridCol w:w="341"/>
                              <w:gridCol w:w="3269"/>
                              <w:gridCol w:w="1555"/>
                              <w:gridCol w:w="1418"/>
                              <w:gridCol w:w="336"/>
                              <w:gridCol w:w="5897"/>
                            </w:tblGrid>
                            <w:tr>
                              <w:trPr>
                                <w:trHeight w:val="478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3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FFFFFF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9" w:before="0" w:after="4"/>
                                    <w:ind w:left="65" w:right="3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raz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wprowadzeniem nowych przepisów (w latach 2011-2013) udzielono gminom wsparcia w zakresie realizacji nowego systemu gospodarki odpadami k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un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 pop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z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2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a) uruchomienie podstrony www.mos.gov.pl/komunalne, na której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ieszczane s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aktualne interpretacje przepisów prawnych oraz materiał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które mogą b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ć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datne gminom w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owadzaniu nowego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b) zlecenie wykonania eksperty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– podr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nika dla gmin „Wy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yczne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 gmin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e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ra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nia systemu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owania odpadami komunalnymi”, zawier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c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skazówki i informacje przydatne gminom w projektowaniu nowego systemu, któ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ostał umieszczony na stronach Ministerstwa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odowiska i przekazany w formie elektronicznej do ur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ów, 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otowano i umieszczono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rzewodnik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m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w zakresie selektywneg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bierania i gospodarowania odpadami komunalnymi, w tym odpadami ulegającymi biodegradacji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5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) udział pracownik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Ministerstwa w spotkaniach z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ładzami samorządowymi oraz z przedstawicielami m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iów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7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) zwró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nie si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jewódzkich funduszy ochro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środowiska i go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darki w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j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 pr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ą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 uruchomie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e środków na wsparcie gmin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4" w:before="0" w:after="3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) działal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ć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zespołu ekspertów, kt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ą elektroniczną udzielali 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aśnień do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zących organizacji nowego systemu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m 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cych opłat, aspektów technicz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instalacji, procesu przeprowadzania przetarg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raz pr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samor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ądo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eg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3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) wsparcie w działaniach edukacyjnych i informacyjnych (przygotowanie spotów, plakatów, ulotek, filmików, inf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grafik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1"/>
                                    <w:ind w:left="65" w:right="16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g)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zygotowanie przewodnika zawie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ącego zesta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dob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 prak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obszarze komunikowania zmiany 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temu gospodarowania odpadami oraz koniecznoś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 sortowania odp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43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5" w:after="5"/>
                                    <w:ind w:left="65" w:right="1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mprove the fee system for munic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l waste collection paid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y h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eholds (especially decrease fees in rural areas e.g. through specific obligatio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 i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contracts (changes in public procurement)), eventually subsidise rural a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as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hrough revenues obtaine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from fines and t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e landfill fee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18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20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e przez gminy organizacj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oru nad systemem gospodarowania odpadami komunalnymi, w tym pobieranie opłat od miesz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standardów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m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erających odpady komunalne i zlecanie im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m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ń w tym zakresie,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t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kontrola jak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usług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iadczonych przez wyłonione firmy, kontrola przestrzegania przepis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z odpadami komunalnymi przez m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terenach wiej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1607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5" w:before="49" w:after="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PROPOSA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4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itiatives/obligation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le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8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cov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nicip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w w:val="104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3"/>
                                      <w:w w:val="104"/>
                                      <w:sz w:val="19"/>
                                      <w:szCs w:val="19"/>
                                    </w:rPr>
                                    <w:t>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w w:val="104"/>
                                      <w:sz w:val="19"/>
                                      <w:szCs w:val="19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w w:val="104"/>
                                      <w:sz w:val="19"/>
                                      <w:szCs w:val="19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19"/>
                                      <w:szCs w:val="19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154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w w:val="10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151" w:after="0"/>
                                    <w:ind w:left="65" w:right="19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velop incentives/define obligation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for private companies to increase collec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i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 services in rural areas (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.g.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efinit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of service packages for private contractors)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161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0" w:before="62" w:after="0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0" w:after="1"/>
                                    <w:ind w:left="65" w:right="19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rz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j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e przez gminy organizacji i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dzoru nad systemem gospodarowania odpadami komunalnymi, w tym pobieranie opłat od miesz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kr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lanie standardów dla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rm od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ierających odpady komunalne i zlecanie im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mó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ń w tym zakresie,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a t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e kontrola jako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ci usług </w:t>
                                  </w:r>
                                  <w:r>
                                    <w:rPr>
                                      <w:color w:val="000000"/>
                                      <w:w w:val="98"/>
                                      <w:sz w:val="16"/>
                                      <w:szCs w:val="16"/>
                                      <w:lang w:val="pl-PL"/>
                                    </w:rPr>
                                    <w:t>ś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wiadczonych przez wyłonione firmy, kontrola przestrzegania przepis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dot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zą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ych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os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ę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powania z odpadami komunalnymi przez mi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e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ka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ń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ó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, ró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pl-PL"/>
                                    </w:rPr>
                                    <w:t>w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nie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  <w:lang w:val="pl-PL"/>
                                    </w:rPr>
                                    <w:t>ż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 na terenach wiej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  <w:lang w:val="pl-PL"/>
                                    </w:rPr>
                                    <w:t>ki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l-PL"/>
                                    </w:rPr>
                                    <w:t>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5" w:before="87" w:after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3" w:before="82" w:after="0"/>
                                    <w:ind w:left="65" w:right="10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Supervise compliance and qualit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of service provided by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waste management companies through inspections and control activities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3.85pt;height:429pt;mso-wrap-distance-left:9.05pt;mso-wrap-distance-right:9.05pt;mso-wrap-distance-top:0pt;mso-wrap-distance-bottom:0pt;margin-top:70.65pt;mso-position-vertical-relative:page;margin-left:69.6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16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2928"/>
                        <w:gridCol w:w="341"/>
                        <w:gridCol w:w="3269"/>
                        <w:gridCol w:w="1555"/>
                        <w:gridCol w:w="1418"/>
                        <w:gridCol w:w="336"/>
                        <w:gridCol w:w="5897"/>
                      </w:tblGrid>
                      <w:tr>
                        <w:trPr>
                          <w:trHeight w:val="478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3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FFFFFF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9" w:before="0" w:after="4"/>
                              <w:ind w:left="65" w:right="353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raz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wprowadzeniem nowych przepisów (w latach 2011-2013) udzielono gminom wsparcia w zakresie realizacji nowego systemu gospodarki odpadami k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un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 pop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z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2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a) uruchomienie podstrony www.mos.gov.pl/komunalne, na której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ieszczane s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aktualne interpretacje przepisów prawnych oraz materiał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które mogą b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ć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datne gminom w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owadzaniu nowego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b) zlecenie wykonania eksperty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– podr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nika dla gmin „Wy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yczne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 gmin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e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ra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nia systemu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owania odpadami komunalnymi”, zawier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c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skazówki i informacje przydatne gminom w projektowaniu nowego systemu, któ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ostał umieszczony na stronach Ministerstwa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odowiska i przekazany w formie elektronicznej do ur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ów, 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otowano i umieszczono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przewodnik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m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w zakresie selektywneg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bierania i gospodarowania odpadami komunalnymi, w tym odpadami ulegającymi biodegradacj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5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) udział pracownik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Ministerstwa w spotkaniach z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ładzami samorządowymi oraz z przedstawicielami m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iów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7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) zwró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nie si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jewódzkich funduszy ochro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środowiska i go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darki w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 pr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ą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 uruchomie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e środków na wsparcie gmin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4" w:before="0" w:after="3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) działal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ć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zespołu ekspertów, kt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ą elektroniczną udzielali 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aśnień do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zących organizacji nowego systemu,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m 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cych opłat, aspektów technicz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instalacji, procesu przeprowadzania przetarg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raz pr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samor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ądo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eg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3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) wsparcie w działaniach edukacyjnych i informacyjnych (przygotowanie spotów, plakatów, ulotek, filmików, inf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grafik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1"/>
                              <w:ind w:left="65" w:right="16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g)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zygotowanie przewodnika zawier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ącego zesta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dob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 prak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k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obszarze komunikowania zmiany 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temu gospodarowania odpadami oraz koniecznoś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 sortowania odp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ów</w:t>
                            </w:r>
                          </w:p>
                        </w:tc>
                      </w:tr>
                      <w:tr>
                        <w:trPr>
                          <w:trHeight w:val="1509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43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5" w:after="5"/>
                              <w:ind w:left="65" w:right="119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mprove the fee system for munic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l waste collection paid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y h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eholds (especially decrease fees in rural areas e.g. through specific obligatio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 i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contracts (changes in public procurement)), eventually subsidise rural a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as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hrough revenues obtaine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from fines and t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e landfill fee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18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20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e przez gminy organizacj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oru nad systemem gospodarowania odpadami komunalnymi, w tym pobieranie opłat od miesz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standardów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m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erających odpady komunalne i zlecanie im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m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ń w tym zakresie,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t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kontrola jak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usług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iadczonych przez wyłonione firmy, kontrola przestrzegania przepis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z odpadami komunalnymi przez m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terenach wiej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1607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4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5" w:before="49" w:after="0"/>
                              <w:ind w:firstLine="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PROPOSA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4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itiatives/obligation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le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co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nici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104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w w:val="104"/>
                                <w:sz w:val="19"/>
                                <w:szCs w:val="19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104"/>
                                <w:sz w:val="19"/>
                                <w:szCs w:val="19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04"/>
                                <w:sz w:val="19"/>
                                <w:szCs w:val="19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19"/>
                                <w:szCs w:val="19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154" w:after="0"/>
                              <w:rPr>
                                <w:b/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0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151" w:after="0"/>
                              <w:ind w:left="65" w:right="194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velop incentives/define obligation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for private companies to increase collec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i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 services in rural areas (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.g.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efinit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f service packages for private contractors)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161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0" w:before="62" w:after="0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0" w:after="1"/>
                              <w:ind w:left="65" w:right="19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rz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e przez gminy organizacji i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dzoru nad systemem gospodarowania odpadami komunalnymi, w tym pobieranie opłat od miesz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kr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lanie standardów dla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rm od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ierających odpady komunalne i zlecanie im 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mó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ń w tym zakresie,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a ta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e kontrola jako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ci usług </w:t>
                            </w:r>
                            <w:r>
                              <w:rPr>
                                <w:color w:val="000000"/>
                                <w:w w:val="98"/>
                                <w:sz w:val="16"/>
                                <w:szCs w:val="16"/>
                                <w:lang w:val="pl-PL"/>
                              </w:rPr>
                              <w:t>ś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wiadczonych przez wyłonione firmy, kontrola przestrzegania przepis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dot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zą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ych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 xml:space="preserve"> p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os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ę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powania z odpadami komunalnymi przez mi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ka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ń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, ró</w:t>
                            </w: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pl-PL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nie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  <w:lang w:val="pl-PL"/>
                              </w:rPr>
                              <w:t>ż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 xml:space="preserve"> na terenach wiejs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pl-PL"/>
                              </w:rPr>
                              <w:t>k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l-PL"/>
                              </w:rPr>
                              <w:t>ch</w:t>
                            </w:r>
                          </w:p>
                        </w:tc>
                      </w:tr>
                      <w:tr>
                        <w:trPr>
                          <w:trHeight w:val="910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5" w:before="87" w:after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3" w:before="82" w:after="0"/>
                              <w:ind w:left="65" w:right="100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Supervise compliance and qualit</w:t>
                            </w:r>
                            <w:r>
                              <w:rPr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of service provided by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waste management companies through inspections and control activities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398" w:right="720" w:gutter="0" w:header="0" w:top="1417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1:00Z</dcterms:created>
  <dc:creator>Kowalski Ryszard</dc:creator>
  <dc:description/>
  <cp:keywords/>
  <dc:language>en-US</dc:language>
  <cp:lastModifiedBy>j.mazur</cp:lastModifiedBy>
  <cp:lastPrinted>2015-03-03T09:03:00Z</cp:lastPrinted>
  <dcterms:modified xsi:type="dcterms:W3CDTF">2015-03-04T13:27:00Z</dcterms:modified>
  <cp:revision>5</cp:revision>
  <dc:subject/>
  <dc:title/>
</cp:coreProperties>
</file>